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85595</wp:posOffset>
                </wp:positionV>
                <wp:extent cx="6480175" cy="5951220"/>
                <wp:effectExtent l="16510" t="10160" r="1714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5951160"/>
                          <a:chOff x="0" y="0"/>
                          <a:chExt cx="6480000" cy="5951160"/>
                        </a:xfrm>
                      </wpg:grpSpPr>
                      <wps:wsp>
                        <wps:cNvSpPr/>
                        <wps:spPr>
                          <a:xfrm>
                            <a:off x="1621080" y="266040"/>
                            <a:ext cx="3237840" cy="28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5320"/>
                            <a:ext cx="3237120" cy="28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880" y="265320"/>
                            <a:ext cx="3237120" cy="284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1080" y="3108960"/>
                            <a:ext cx="3237840" cy="2842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108960"/>
                            <a:ext cx="1794600" cy="28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6" h="4476">
                                <a:moveTo>
                                  <a:pt x="281" y="0"/>
                                </a:moveTo>
                                <a:lnTo>
                                  <a:pt x="0" y="426"/>
                                </a:lnTo>
                                <a:lnTo>
                                  <a:pt x="2272" y="4476"/>
                                </a:lnTo>
                                <a:lnTo>
                                  <a:pt x="2826" y="4476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2880" y="3108960"/>
                            <a:ext cx="1794600" cy="28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6" h="4476">
                                <a:moveTo>
                                  <a:pt x="281" y="0"/>
                                </a:moveTo>
                                <a:lnTo>
                                  <a:pt x="0" y="426"/>
                                </a:lnTo>
                                <a:lnTo>
                                  <a:pt x="2272" y="4476"/>
                                </a:lnTo>
                                <a:lnTo>
                                  <a:pt x="2826" y="4476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371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8" h="419">
                                <a:moveTo>
                                  <a:pt x="0" y="419"/>
                                </a:moveTo>
                                <a:lnTo>
                                  <a:pt x="284" y="0"/>
                                </a:lnTo>
                                <a:lnTo>
                                  <a:pt x="4828" y="0"/>
                                </a:lnTo>
                                <a:lnTo>
                                  <a:pt x="5098" y="419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24.85pt;width:510.25pt;height:468.6pt" coordorigin="285,2497" coordsize="10205,937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2838;top:2916;width:5098;height:4476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85;top:2915;width:5097;height:4476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92;top:2915;width:5097;height:4476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838;top:7393;width:5098;height:4475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coordsize="2826,4476" path="m281,0l0,426l2272,4476l2826,4476l281,0xe" stroked="t" o:allowincell="f" style="position:absolute;left:2557;top:7393;width:2825;height:44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26,4476" path="m281,0l0,426l2272,4476l2826,4476l281,0xe" stroked="t" o:allowincell="f" style="position:absolute;left:5392;top:7393;width:2825;height:447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98,419" path="m0,419l284,0l4828,0l5098,419l0,419xe" stroked="t" o:allowincell="f" style="position:absolute;left:285;top:2497;width:5097;height:4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Découper le patron puis assembler le solid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1.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5:00Z</dcterms:created>
  <dc:creator>Joël NEGRI</dc:creator>
  <dc:description/>
  <dc:language>en-US</dc:language>
  <cp:lastModifiedBy>Joël NEGRI</cp:lastModifiedBy>
  <cp:lastPrinted>2000-06-17T15:02:00Z</cp:lastPrinted>
  <dcterms:modified xsi:type="dcterms:W3CDTF">2002-04-09T09:25:00Z</dcterms:modified>
  <cp:revision>2</cp:revision>
  <dc:subject/>
  <dc:title> Découper le patron puis assembler le solide :</dc:title>
</cp:coreProperties>
</file>