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895350</wp:posOffset>
                </wp:positionV>
                <wp:extent cx="4681220" cy="7387590"/>
                <wp:effectExtent l="10160" t="1016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080" cy="7387560"/>
                          <a:chOff x="0" y="0"/>
                          <a:chExt cx="4681080" cy="7387560"/>
                        </a:xfrm>
                      </wpg:grpSpPr>
                      <wps:wsp>
                        <wps:cNvSpPr/>
                        <wps:spPr>
                          <a:xfrm>
                            <a:off x="1800720" y="1080000"/>
                            <a:ext cx="288036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0"/>
                            <a:ext cx="720000" cy="540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360000"/>
                            <a:ext cx="2160360" cy="216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9640"/>
                            <a:ext cx="3240360" cy="48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223">
                                <a:moveTo>
                                  <a:pt x="10800" y="0"/>
                                </a:moveTo>
                                <a:arcTo wR="10800" hR="10800" stAng="-5400000" swAng="7208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223">
                                <a:moveTo>
                                  <a:pt x="10800" y="0"/>
                                </a:moveTo>
                                <a:arcTo wR="10800" hR="10800" stAng="-5400000" swAng="720874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5760720"/>
                            <a:ext cx="2806200" cy="16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2520360"/>
                            <a:ext cx="0" cy="32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5pt;margin-top:70.5pt;width:368.65pt;height:581.7pt" coordorigin="1699,1410" coordsize="7373,11634">
                <v:rect id="shape_0" stroked="t" o:allowincell="f" style="position:absolute;left:4536;top:3111;width:4535;height:1133;mso-wrap-style:none;v-text-anchor:middle">
                  <v:imagedata r:id="rId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237;top:1410;width:1133;height:8504;mso-wrap-style:none;v-text-anchor:middle">
                  <v:imagedata r:id="rId5" o:detectmouseclick="t"/>
                  <v:stroke color="black" weight="19080" joinstyle="miter" endcap="flat"/>
                  <w10:wrap type="none"/>
                </v:rect>
                <v:oval id="shape_0" fillcolor="silver" stroked="t" o:allowincell="f" style="position:absolute;left:5103;top:1977;width:3401;height:3401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rect id="shape_0" coordsize="10800,16223" path="l0,21600xee" fillcolor="silver" stroked="t" o:allowincell="f" style="position:absolute;left:1700;top:5378;width:5102;height:7665;flip:x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2383,10482" to="6801,130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804,5379" to="6804,10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/>
        </w:rPr>
        <w:t xml:space="preserve"> </w:t>
      </w:r>
      <w:r>
        <w:rPr/>
        <w:t>Découper le patron puis assembler le solide :</w:t>
      </w:r>
    </w:p>
    <w:sectPr>
      <w:headerReference w:type="default" r:id="rId6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1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ahoma" w:hAnsi="Tahoma" w:cs="Tahoma"/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ebdings" w:hAnsi="Webding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6:00Z</dcterms:created>
  <dc:creator>Joël NEGRI</dc:creator>
  <dc:description/>
  <dc:language>en-US</dc:language>
  <cp:lastModifiedBy>Joël NEGRI</cp:lastModifiedBy>
  <cp:lastPrinted>2000-06-17T18:22:00Z</cp:lastPrinted>
  <dcterms:modified xsi:type="dcterms:W3CDTF">2002-04-09T09:26:00Z</dcterms:modified>
  <cp:revision>2</cp:revision>
  <dc:subject/>
  <dc:title> Découper le patron puis assembler le solide :</dc:title>
</cp:coreProperties>
</file>