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808990</wp:posOffset>
                </wp:positionV>
                <wp:extent cx="4031615" cy="7560945"/>
                <wp:effectExtent l="9525" t="9525" r="50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1640" cy="7561080"/>
                          <a:chOff x="0" y="0"/>
                          <a:chExt cx="4031640" cy="7561080"/>
                        </a:xfrm>
                      </wpg:grpSpPr>
                      <wps:wsp>
                        <wps:cNvSpPr/>
                        <wps:spPr>
                          <a:xfrm>
                            <a:off x="1800720" y="0"/>
                            <a:ext cx="720000" cy="5040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0360"/>
                            <a:ext cx="360036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360000"/>
                            <a:ext cx="2880360" cy="28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360"/>
                            <a:ext cx="4029120" cy="43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45" h="21600">
                                <a:moveTo>
                                  <a:pt x="10800" y="0"/>
                                </a:moveTo>
                                <a:arcTo wR="10800" hR="10800" stAng="-5400000" swAng="143949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45" h="21600">
                                <a:moveTo>
                                  <a:pt x="10800" y="0"/>
                                </a:moveTo>
                                <a:arcTo wR="10800" hR="10800" stAng="-5400000" swAng="14394968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1080" y="5400720"/>
                            <a:ext cx="187056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324036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5pt;margin-top:63.7pt;width:317.5pt;height:595.35pt" coordorigin="2097,1274" coordsize="6350,11907">
                <v:rect id="shape_0" stroked="t" o:allowincell="f" style="position:absolute;left:4934;top:1274;width:1133;height:7937;mso-wrap-style:none;v-text-anchor:middle">
                  <v:imagedata r:id="rId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66;top:3542;width:5669;height:1133;mso-wrap-style:none;v-text-anchor:middle">
                  <v:imagedata r:id="rId5" o:detectmouseclick="t"/>
                  <v:stroke color="black" weight="19080" joinstyle="miter" endcap="flat"/>
                  <w10:wrap type="none"/>
                </v:rect>
                <v:oval id="shape_0" fillcolor="silver" stroked="t" o:allowincell="f" style="position:absolute;left:3233;top:1841;width:4535;height:45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rect id="shape_0" coordsize="20145,21600" path="l0,21600xee" fillcolor="silver" stroked="t" o:allowincell="f" style="position:absolute;left:2098;top:6377;width:6344;height:6803;flip:x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5501,9779" to="8446,114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501,6377" to="5501,9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/>
        </w:rPr>
        <w:t xml:space="preserve"> </w:t>
      </w:r>
      <w:r>
        <w:rPr/>
        <w:t>Découper le patron puis assembler le solide :</w:t>
      </w:r>
    </w:p>
    <w:sectPr>
      <w:headerReference w:type="default" r:id="rId6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 1.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ahoma" w:hAnsi="Tahoma" w:cs="Tahoma"/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ebdings" w:hAnsi="Webdings" w:cs="Monotype Sort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6:00Z</dcterms:created>
  <dc:creator>Joël NEGRI</dc:creator>
  <dc:description/>
  <dc:language>en-US</dc:language>
  <cp:lastModifiedBy>Joël NEGRI</cp:lastModifiedBy>
  <cp:lastPrinted>2000-06-17T15:20:00Z</cp:lastPrinted>
  <dcterms:modified xsi:type="dcterms:W3CDTF">2002-04-09T09:26:00Z</dcterms:modified>
  <cp:revision>2</cp:revision>
  <dc:subject/>
  <dc:title> Découper le patron puis assembler le solide :</dc:title>
</cp:coreProperties>
</file>