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130</wp:posOffset>
                </wp:positionH>
                <wp:positionV relativeFrom="paragraph">
                  <wp:posOffset>-86360</wp:posOffset>
                </wp:positionV>
                <wp:extent cx="3314700" cy="13061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1306080"/>
                          <a:chOff x="0" y="0"/>
                          <a:chExt cx="3314880" cy="1306080"/>
                        </a:xfrm>
                      </wpg:grpSpPr>
                      <wps:wsp>
                        <wps:cNvSpPr/>
                        <wps:spPr>
                          <a:xfrm>
                            <a:off x="151920" y="114552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2640" y="9651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920" y="965160"/>
                            <a:ext cx="72144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2280" y="424080"/>
                            <a:ext cx="18036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920" y="424080"/>
                            <a:ext cx="36072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280" y="424080"/>
                            <a:ext cx="36072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73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4120" y="1125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871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280" y="2592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360" y="806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0080" y="17532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0" y="175320"/>
                            <a:ext cx="18036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9360" y="175320"/>
                            <a:ext cx="36072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360" y="355680"/>
                            <a:ext cx="90180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40440" y="536040"/>
                            <a:ext cx="36072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360" y="355680"/>
                            <a:ext cx="54108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0080" y="175320"/>
                            <a:ext cx="18036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40440" y="175320"/>
                            <a:ext cx="18036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0080" y="10771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7800" y="246960"/>
                            <a:ext cx="2084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2640" y="0"/>
                            <a:ext cx="2084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2560" y="23400"/>
                            <a:ext cx="2084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7960" y="437400"/>
                            <a:ext cx="2084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8160" y="507960"/>
                            <a:ext cx="36072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1880" y="5360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1880" y="175320"/>
                            <a:ext cx="18036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1880" y="71640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2240" y="17532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2240" y="71640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2600" y="35568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1880" y="53604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1880" y="536040"/>
                            <a:ext cx="90180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2240" y="536040"/>
                            <a:ext cx="72144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2600" y="536040"/>
                            <a:ext cx="54108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2600" y="355680"/>
                            <a:ext cx="54108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2240" y="175320"/>
                            <a:ext cx="72144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19120" y="887760"/>
                            <a:ext cx="2084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6440" y="445680"/>
                            <a:ext cx="2084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9960" y="663120"/>
                            <a:ext cx="2084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6560" y="408240"/>
                            <a:ext cx="2084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0760" y="18360"/>
                            <a:ext cx="2084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7280" y="311760"/>
                            <a:ext cx="2084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0400" y="708840"/>
                            <a:ext cx="2084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4000" y="541800"/>
                            <a:ext cx="2084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9pt;margin-top:-6.8pt;width:261pt;height:102.85pt" coordorigin="-38,-136" coordsize="5220,2057">
                <v:line id="shape_0" from="201,1668" to="1052,16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53,1384" to="1336,16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1,1384" to="1336,1667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69,532" to="1052,166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01,532" to="768,16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69,532" to="1336,13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8;top:155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2;top:163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5;top:123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;top:27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;top:113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04,140" to="2671,1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72,140" to="2955,7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6,140" to="2103,4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36,424" to="2955,7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88,708" to="2955,15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36,424" to="2387,1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04,140" to="2387,155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388,140" to="2671,1559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2104;top:156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7;top:253;width:327;height:32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3;top:-136;width:327;height:32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6;top:-99;width:327;height:32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8;top:553;width:327;height:32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8;top:664;width:567;height:32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24,708" to="3524,9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24,140" to="3807,7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24,992" to="3807,1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08,140" to="4091,42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808,992" to="4091,1275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092,424" to="4092,99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524,708" to="4943,7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24,708" to="4943,9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08,708" to="4943,12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92,708" to="4943,991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092,424" to="4943,70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808,140" to="4943,7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614;top:1262;width:327;height:32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4;top:566;width:327;height:32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5;top:908;width:327;height:32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8;top:507;width:327;height:32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5;top:-107;width:327;height:32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6;top:355;width:327;height:32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0;top:980;width:327;height:32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2;top:717;width:327;height:32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mallCaps/>
        </w:rPr>
        <w:t>Exercice 1.1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567"/>
        <w:gridCol w:w="567"/>
        <w:gridCol w:w="567"/>
      </w:tblGrid>
      <w:tr>
        <w:trPr>
          <w:trHeight w:val="400" w:hRule="atLeast"/>
        </w:trPr>
        <w:tc>
          <w:tcPr>
            <w:tcW w:w="3402" w:type="dxa"/>
            <w:tcBorders/>
            <w:vAlign w:val="center"/>
          </w:tcPr>
          <w:p>
            <w:pPr>
              <w:pStyle w:val="Heading6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Compléter le tableau suivant :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 de la bas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BC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 du somme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bre de faces latéral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bre d’arêt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mallCaps/>
        </w:rPr>
        <w:t>Exercice 1.2</w:t>
      </w:r>
      <w:r>
        <w:rPr/>
        <w:t xml:space="preserve">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27580</wp:posOffset>
                </wp:positionH>
                <wp:positionV relativeFrom="paragraph">
                  <wp:posOffset>184785</wp:posOffset>
                </wp:positionV>
                <wp:extent cx="1109980" cy="18313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9880" cy="1831320"/>
                          <a:chOff x="0" y="0"/>
                          <a:chExt cx="1109880" cy="1831320"/>
                        </a:xfrm>
                      </wpg:grpSpPr>
                      <wps:wsp>
                        <wps:cNvSpPr txBox="1"/>
                        <wps:spPr>
                          <a:xfrm>
                            <a:off x="901800" y="360720"/>
                            <a:ext cx="2084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162324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54108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1800" y="54108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54108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180360"/>
                            <a:ext cx="36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80360"/>
                            <a:ext cx="36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1262520"/>
                            <a:ext cx="36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262520"/>
                            <a:ext cx="36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8036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180360"/>
                            <a:ext cx="36072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80360"/>
                            <a:ext cx="36072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0720"/>
                            <a:ext cx="2084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0"/>
                            <a:ext cx="38880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1623240"/>
                            <a:ext cx="2084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23240"/>
                            <a:ext cx="2084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1262520"/>
                            <a:ext cx="36072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4pt;margin-top:14.55pt;width:87.45pt;height:144.2pt" coordorigin="3508,291" coordsize="1749,2884">
                <v:shape id="shape_0" stroked="f" o:allowincell="f" style="position:absolute;left:4928;top:859;width:327;height:32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92,2847" to="4927,28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92,1143" to="3792,28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28,1143" to="4928,28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92,1143" to="4927,1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92,575" to="4359,11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60,575" to="4927,11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92,2279" to="4359,2846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360,2279" to="4927,284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360,575" to="4360,227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792,575" to="4359,2846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360,575" to="4927,284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508;top:859;width:327;height:32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6;top:291;width:611;height:32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8;top:2847;width:327;height:32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8;top:2847;width:327;height:32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6;top:2279;width:567;height:32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>Dans chaque cas, repérer la pyramide à l’intérieur du solid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0340</wp:posOffset>
                </wp:positionH>
                <wp:positionV relativeFrom="paragraph">
                  <wp:posOffset>135255</wp:posOffset>
                </wp:positionV>
                <wp:extent cx="1678940" cy="14979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9040" cy="1497960"/>
                          <a:chOff x="0" y="0"/>
                          <a:chExt cx="1679040" cy="1497960"/>
                        </a:xfrm>
                      </wpg:grpSpPr>
                      <wps:wsp>
                        <wps:cNvSpPr txBox="1"/>
                        <wps:spPr>
                          <a:xfrm>
                            <a:off x="1109880" y="1289520"/>
                            <a:ext cx="2084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1289520"/>
                            <a:ext cx="2084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679040" cy="1290240"/>
                          </a:xfrm>
                        </wpg:grpSpPr>
                        <wps:wsp>
                          <wps:cNvSpPr/>
                          <wps:spPr>
                            <a:xfrm>
                              <a:off x="208440" y="38880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38880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129024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9880" y="38880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9880" y="1109880"/>
                              <a:ext cx="36072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9880" y="208440"/>
                              <a:ext cx="36072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440" y="1109880"/>
                              <a:ext cx="36072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440" y="208440"/>
                              <a:ext cx="36072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20844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110988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0600" y="20844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20844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208440"/>
                              <a:ext cx="541080" cy="108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440" y="208440"/>
                              <a:ext cx="360720" cy="108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208440"/>
                              <a:ext cx="90180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8800" y="28080"/>
                              <a:ext cx="20844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0600" y="0"/>
                              <a:ext cx="20844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0360"/>
                              <a:ext cx="20844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9880" y="388800"/>
                              <a:ext cx="20844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0600" y="929520"/>
                              <a:ext cx="20844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8800" y="901800"/>
                              <a:ext cx="20844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10.65pt;width:132.2pt;height:117.95pt" coordorigin="284,213" coordsize="2644,2359">
                <v:shape id="shape_0" stroked="f" o:allowincell="f" style="position:absolute;left:2032;top:2244;width:327;height:32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;top:2244;width:327;height:32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84;top:213;width:2644;height:2031">
                  <v:line id="shape_0" from="612,825" to="612,22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2,825" to="2031,8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2,2245" to="2031,22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32,825" to="2032,22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32,1961" to="2599,22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32,541" to="2599,8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2,1961" to="1179,2244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12,541" to="1179,8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80,541" to="2599,5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80,1961" to="2599,196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600,541" to="2600,19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80,541" to="1180,196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180,541" to="2031,224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12,541" to="1179,2244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180,541" to="2599,196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896;top:257;width:327;height:32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00;top:213;width:327;height:32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4;top:497;width:327;height:32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32;top:825;width:327;height:32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00;top:1677;width:327;height:32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0;top:1633;width:327;height:32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418"/>
        <w:gridCol w:w="1418"/>
      </w:tblGrid>
      <w:tr>
        <w:trPr>
          <w:trHeight w:val="40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Cube ABCDEFGH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Prisme droit RSTUVW</w:t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Nom de la pyramid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Somme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Ba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Hauteu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.3</w:t>
      </w:r>
    </w:p>
    <w:p>
      <w:pPr>
        <w:pStyle w:val="Normal"/>
        <w:rPr/>
      </w:pPr>
      <w:r>
        <w:rPr>
          <w:b/>
          <w:bCs/>
          <w:i/>
          <w:iCs/>
        </w:rPr>
        <w:t>1.</w:t>
      </w:r>
      <w:r>
        <w:rPr/>
        <w:tab/>
        <w:t>Une pyramide a 5 faces au total :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>
          <w:b/>
          <w:i/>
        </w:rPr>
        <w:tab/>
        <w:t>a.</w:t>
      </w:r>
      <w:r>
        <w:rPr/>
        <w:t xml:space="preserve"> Quelle est la nature de sa base ?</w:t>
        <w:tab/>
        <w:t>....................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>
          <w:b/>
          <w:i/>
        </w:rPr>
        <w:tab/>
        <w:t>b.</w:t>
      </w:r>
      <w:r>
        <w:rPr/>
        <w:t xml:space="preserve"> Combien a-t-elle d’arêtes ?</w:t>
        <w:tab/>
        <w:t>............................</w:t>
      </w:r>
    </w:p>
    <w:p>
      <w:pPr>
        <w:pStyle w:val="Normal"/>
        <w:rPr/>
      </w:pPr>
      <w:r>
        <w:rPr>
          <w:b/>
          <w:bCs/>
          <w:i/>
          <w:iCs/>
        </w:rPr>
        <w:t>2.</w:t>
      </w:r>
      <w:r>
        <w:rPr/>
        <w:tab/>
        <w:t>Une pyramide a 16 arêtes.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>
          <w:b/>
          <w:i/>
        </w:rPr>
        <w:tab/>
        <w:t>c.</w:t>
      </w:r>
      <w:r>
        <w:rPr/>
        <w:t xml:space="preserve"> Quelle est la nature de sa base ?</w:t>
        <w:tab/>
        <w:t>....................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>
          <w:b/>
          <w:i/>
        </w:rPr>
        <w:tab/>
        <w:t>d.</w:t>
      </w:r>
      <w:r>
        <w:rPr/>
        <w:t xml:space="preserve"> Combien a-t-elle de sommets ?</w:t>
        <w:tab/>
        <w:t>.....................</w:t>
      </w:r>
    </w:p>
    <w:p>
      <w:pPr>
        <w:pStyle w:val="Normal"/>
        <w:tabs>
          <w:tab w:val="left" w:pos="142" w:leader="none"/>
          <w:tab w:val="left" w:pos="284" w:leader="none"/>
          <w:tab w:val="right" w:pos="4962" w:leader="none"/>
        </w:tabs>
        <w:rPr/>
      </w:pPr>
      <w:r>
        <w:rPr>
          <w:b/>
          <w:i/>
        </w:rPr>
        <w:tab/>
        <w:t xml:space="preserve">e. </w:t>
      </w:r>
      <w:r>
        <w:rPr/>
        <w:t>Combien a-t-elle de faces latérales ?</w:t>
        <w:tab/>
        <w:t>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.4</w:t>
      </w:r>
    </w:p>
    <w:p>
      <w:pPr>
        <w:pStyle w:val="Normal"/>
        <w:rPr/>
      </w:pPr>
      <w:r>
        <w:rPr/>
        <w:tab/>
        <w:t>Compléter les dessins en repassant en trait continu les arêtes visible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10</wp:posOffset>
                </wp:positionH>
                <wp:positionV relativeFrom="paragraph">
                  <wp:posOffset>57150</wp:posOffset>
                </wp:positionV>
                <wp:extent cx="3257550" cy="723900"/>
                <wp:effectExtent l="4445" t="317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7640" cy="723960"/>
                          <a:chOff x="0" y="0"/>
                          <a:chExt cx="3257640" cy="723960"/>
                        </a:xfrm>
                      </wpg:grpSpPr>
                      <wps:wsp>
                        <wps:cNvSpPr/>
                        <wps:spPr>
                          <a:xfrm>
                            <a:off x="0" y="723960"/>
                            <a:ext cx="45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0000"/>
                            <a:ext cx="271800" cy="63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90720"/>
                            <a:ext cx="181080" cy="63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2880" y="542160"/>
                            <a:ext cx="18108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90720"/>
                            <a:ext cx="361800" cy="45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42880"/>
                            <a:ext cx="63360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760" y="72396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7560" y="542160"/>
                            <a:ext cx="9000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13960" y="452160"/>
                            <a:ext cx="18108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4680" y="452880"/>
                            <a:ext cx="63324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5760" y="0"/>
                            <a:ext cx="18108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480" y="0"/>
                            <a:ext cx="18108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4680" y="0"/>
                            <a:ext cx="361800" cy="4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480" y="0"/>
                            <a:ext cx="27108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720" y="723960"/>
                            <a:ext cx="45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28280" y="542160"/>
                            <a:ext cx="90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8640" y="452880"/>
                            <a:ext cx="72396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542160"/>
                            <a:ext cx="36180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452880"/>
                            <a:ext cx="18108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1520" y="0"/>
                            <a:ext cx="9000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9720" y="0"/>
                            <a:ext cx="36180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8280" y="0"/>
                            <a:ext cx="45288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1520" y="0"/>
                            <a:ext cx="45216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1520" y="0"/>
                            <a:ext cx="271080" cy="4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72396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14760" y="542880"/>
                            <a:ext cx="27180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6560" y="542880"/>
                            <a:ext cx="27108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14760" y="0"/>
                            <a:ext cx="27180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6560" y="0"/>
                            <a:ext cx="27108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6560" y="0"/>
                            <a:ext cx="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pt;margin-top:4.5pt;width:256.5pt;height:56.95pt" coordorigin="26,90" coordsize="5130,1139">
                <v:line id="shape_0" from="26,1230" to="738,12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,232" to="453,12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4,233" to="738,1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9,944" to="1023,1228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54,233" to="1023,94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,945" to="1023,1229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594,1230" to="2163,12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4,944" to="2305,1228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308,802" to="1592,1228" stroked="t" o:allowincell="f" style="position:absolute;flip:x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309,803" to="2305,94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594,90" to="1878,12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79,90" to="2163,1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9,90" to="1878,802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879,90" to="2305,94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734,1230" to="3445,123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590,944" to="2732,1228" stroked="t" o:allowincell="f" style="position:absolute;flip:x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591,803" to="3730,9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46,944" to="4015,1228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731,803" to="4015,94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304,90" to="3445,122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734,90" to="3303,1229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590,90" to="3302,9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04,90" to="4015,94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304,90" to="3730,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01,1230" to="5155,123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301,945" to="4728,1229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729,945" to="5155,1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01,90" to="4728,1229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729,90" to="5155,1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29,90" to="4729,9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br w:type="column"/>
      </w:r>
      <w:r>
        <w:rPr>
          <w:b/>
          <w:smallCaps/>
        </w:rPr>
        <w:t>Exercice 1.5</w:t>
      </w:r>
    </w:p>
    <w:p>
      <w:pPr>
        <w:pStyle w:val="Normal"/>
        <w:rPr/>
      </w:pPr>
      <w:r>
        <w:rPr/>
        <w:tab/>
        <w:t xml:space="preserve">SABC est une pyramide régulière de sommet S qui repose sur sa base telle que AB = 4 cm et la hauteur [SH] mesure 3 cm. </w:t>
      </w:r>
    </w:p>
    <w:p>
      <w:pPr>
        <w:pStyle w:val="Normal"/>
        <w:rPr/>
      </w:pPr>
      <w:r>
        <w:rPr/>
        <w:tab/>
        <w:t xml:space="preserve">On a déjà représenté </w:t>
      </w:r>
      <w:r>
        <w:rPr>
          <w:u w:val="single"/>
        </w:rPr>
        <w:t>en perspective</w:t>
      </w:r>
      <w:r>
        <w:rPr/>
        <w:t xml:space="preserve"> la base </w:t>
      </w:r>
      <w:r>
        <w:rPr>
          <w:bCs/>
          <w:iCs/>
        </w:rPr>
        <w:t xml:space="preserve">ABC </w:t>
      </w:r>
      <w:r>
        <w:rPr/>
        <w:t>de cette pyramid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0390</wp:posOffset>
                </wp:positionH>
                <wp:positionV relativeFrom="paragraph">
                  <wp:posOffset>-1270</wp:posOffset>
                </wp:positionV>
                <wp:extent cx="1831340" cy="9296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1320" cy="929520"/>
                          <a:chOff x="0" y="0"/>
                          <a:chExt cx="1831320" cy="929520"/>
                        </a:xfrm>
                      </wpg:grpSpPr>
                      <wps:wsp>
                        <wps:cNvSpPr/>
                        <wps:spPr>
                          <a:xfrm>
                            <a:off x="180360" y="721440"/>
                            <a:ext cx="14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180360"/>
                            <a:ext cx="108216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80360"/>
                            <a:ext cx="36072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21440"/>
                            <a:ext cx="2084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721440"/>
                            <a:ext cx="2084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721440"/>
                            <a:ext cx="36072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7pt;margin-top:-0.1pt;width:144.2pt;height:73.2pt" coordorigin="914,-2" coordsize="2884,1464">
                <v:line id="shape_0" from="1198,1134" to="3469,113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198,282" to="2901,1133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902,282" to="3469,113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914;top:1134;width:327;height:32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0;top:1134;width:327;height:32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8;top:-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0;top:1134;width:567;height:32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a.</w:t>
      </w:r>
      <w:r>
        <w:rPr/>
        <w:t xml:space="preserve"> Marquer le centre de gravité H du triangle ABC.</w:t>
      </w:r>
    </w:p>
    <w:p>
      <w:pPr>
        <w:pStyle w:val="Normal"/>
        <w:rPr/>
      </w:pPr>
      <w:r>
        <w:rPr>
          <w:b/>
          <w:i/>
        </w:rPr>
        <w:t>b.</w:t>
      </w:r>
      <w:r>
        <w:rPr/>
        <w:t xml:space="preserve"> Placer alors le sommet S de la pyramide puis terminer la représentation en perspective de cette pyramid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.6</w:t>
      </w:r>
    </w:p>
    <w:p>
      <w:pPr>
        <w:pStyle w:val="Normal"/>
        <w:rPr/>
      </w:pPr>
      <w:r>
        <w:rPr>
          <w:b/>
          <w:i/>
        </w:rPr>
        <w:tab/>
      </w:r>
      <w:r>
        <w:rPr/>
        <w:t xml:space="preserve">SABCD est une pyramide régulière de sommet S qui repose sur sa base telle que AB = 3 cm et la hauteur [SO] mesure 2 cm. </w:t>
      </w:r>
    </w:p>
    <w:p>
      <w:pPr>
        <w:pStyle w:val="Normal"/>
        <w:rPr/>
      </w:pPr>
      <w:r>
        <w:rPr/>
        <w:tab/>
        <w:t xml:space="preserve">On a déjà représenté </w:t>
      </w:r>
      <w:r>
        <w:rPr>
          <w:u w:val="single"/>
        </w:rPr>
        <w:t>en perspective</w:t>
      </w:r>
      <w:r>
        <w:rPr/>
        <w:t xml:space="preserve"> la base ABCD de cette pyramid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8005</wp:posOffset>
                </wp:positionH>
                <wp:positionV relativeFrom="paragraph">
                  <wp:posOffset>90170</wp:posOffset>
                </wp:positionV>
                <wp:extent cx="2011680" cy="7493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1680" cy="749160"/>
                          <a:chOff x="0" y="0"/>
                          <a:chExt cx="2011680" cy="749160"/>
                        </a:xfrm>
                      </wpg:grpSpPr>
                      <wps:wsp>
                        <wps:cNvSpPr/>
                        <wps:spPr>
                          <a:xfrm>
                            <a:off x="180360" y="54108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8036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180360"/>
                            <a:ext cx="54108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2520" y="180360"/>
                            <a:ext cx="54108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41080"/>
                            <a:ext cx="2084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541080"/>
                            <a:ext cx="2084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0"/>
                            <a:ext cx="2084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0"/>
                            <a:ext cx="2084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541080"/>
                            <a:ext cx="36072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15pt;margin-top:7.1pt;width:158.4pt;height:59pt" coordorigin="863,142" coordsize="3168,1180">
                <v:line id="shape_0" from="1147,994" to="2850,99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999,426" to="3702,42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147,426" to="1998,993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851,426" to="3702,993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863;top:994;width:327;height:32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1;top:994;width:327;height:32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5;top:142;width:327;height:32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3;top:142;width:327;height:32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5;top:994;width:567;height:32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a.</w:t>
      </w:r>
      <w:r>
        <w:rPr/>
        <w:t xml:space="preserve"> Marquer le centre de gravité O du carré ABCD.</w:t>
      </w:r>
    </w:p>
    <w:p>
      <w:pPr>
        <w:pStyle w:val="Normal"/>
        <w:rPr/>
      </w:pPr>
      <w:r>
        <w:rPr>
          <w:b/>
          <w:i/>
        </w:rPr>
        <w:t>b.</w:t>
      </w:r>
      <w:r>
        <w:rPr/>
        <w:t xml:space="preserve"> Placer alors le sommet S de la pyramide puis terminer la représentation en perspective de cette pyramid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.7</w:t>
      </w:r>
    </w:p>
    <w:p>
      <w:pPr>
        <w:pStyle w:val="Normal"/>
        <w:rPr/>
      </w:pPr>
      <w:r>
        <w:rPr/>
        <w:tab/>
        <w:t>Compléter chaque dessin pour obtenir une représentation en perspective...</w:t>
      </w:r>
    </w:p>
    <w:p>
      <w:pPr>
        <w:pStyle w:val="Normal"/>
        <w:tabs>
          <w:tab w:val="left" w:pos="142" w:leader="none"/>
          <w:tab w:val="left" w:pos="284" w:leader="none"/>
          <w:tab w:val="right" w:pos="5103" w:leader="none"/>
        </w:tabs>
        <w:rPr/>
      </w:pPr>
      <w:r>
        <w:rPr>
          <w:b/>
          <w:i/>
        </w:rPr>
        <w:t>a.</w:t>
      </w:r>
      <w:r>
        <w:rPr/>
        <w:t xml:space="preserve"> à base triangulaire</w:t>
        <w:tab/>
      </w:r>
      <w:r>
        <w:rPr>
          <w:b/>
          <w:i/>
        </w:rPr>
        <w:t>b.</w:t>
      </w:r>
      <w:r>
        <w:rPr/>
        <w:t xml:space="preserve"> à base rectangulaire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85</wp:posOffset>
                </wp:positionH>
                <wp:positionV relativeFrom="paragraph">
                  <wp:posOffset>101600</wp:posOffset>
                </wp:positionV>
                <wp:extent cx="3246120" cy="1082675"/>
                <wp:effectExtent l="4445" t="4445" r="381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6120" cy="1082520"/>
                          <a:chOff x="0" y="0"/>
                          <a:chExt cx="3246120" cy="108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46120" cy="1082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541080" cy="108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2160"/>
                              <a:ext cx="1262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0"/>
                              <a:ext cx="721440" cy="108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23240" y="0"/>
                              <a:ext cx="541080" cy="108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240" y="1082520"/>
                              <a:ext cx="1262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960" y="0"/>
                              <a:ext cx="721440" cy="108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85400" y="721440"/>
                              <a:ext cx="36072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960" y="0"/>
                              <a:ext cx="1082160" cy="72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440" y="758160"/>
                            <a:ext cx="510480" cy="31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5pt;margin-top:8pt;width:255.5pt;height:85.15pt" coordorigin="11,160" coordsize="5110,1703">
                <v:group id="shape_0" style="position:absolute;left:11;top:160;width:5110;height:1703">
                  <v:line id="shape_0" from="11,160" to="862,18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,1864" to="1998,18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3,160" to="1998,18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67,160" to="3418,18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67,1865" to="4554,18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19,160" to="4554,18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55,1296" to="5122,18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419,160" to="5122,12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3,1354" to="816,1856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G8 - Pyramide - Cône de révolution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1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rFonts w:ascii="Tahoma" w:hAnsi="Tahoma" w:cs="Tahoma"/>
      <w:b/>
      <w:i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Webdings" w:hAnsi="Webdings" w:cs="Monotype Sorts;ZapfDingbat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b/>
      <w:i/>
    </w:rPr>
  </w:style>
  <w:style w:type="character" w:styleId="WW8Num11z0">
    <w:name w:val="WW8Num11z0"/>
    <w:qFormat/>
    <w:rPr>
      <w:rFonts w:ascii="Tahoma" w:hAnsi="Tahoma" w:cs="Tahoma"/>
      <w:b/>
      <w:i/>
    </w:rPr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>
      <w:rFonts w:ascii="Tahoma" w:hAnsi="Tahoma" w:cs="Tahoma"/>
      <w:b/>
      <w:i/>
    </w:rPr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Monotype Sorts;ZapfDingbats" w:hAnsi="Monotype Sorts;ZapfDingbats" w:cs="Monotype Sorts;ZapfDingbats"/>
    </w:rPr>
  </w:style>
  <w:style w:type="character" w:styleId="WW8Num22z0">
    <w:name w:val="WW8Num22z0"/>
    <w:qFormat/>
    <w:rPr>
      <w:b/>
      <w:i/>
    </w:rPr>
  </w:style>
  <w:style w:type="character" w:styleId="WW8Num23z0">
    <w:name w:val="WW8Num23z0"/>
    <w:qFormat/>
    <w:rPr>
      <w:rFonts w:ascii="Tahoma" w:hAnsi="Tahoma" w:cs="Tahoma"/>
      <w:b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12:13:00Z</dcterms:created>
  <dc:creator>Joël NEGRI</dc:creator>
  <dc:description/>
  <dc:language>en-US</dc:language>
  <cp:lastModifiedBy>Joël NEGRI</cp:lastModifiedBy>
  <cp:lastPrinted>2001-02-26T15:40:00Z</cp:lastPrinted>
  <dcterms:modified xsi:type="dcterms:W3CDTF">2002-05-01T12:13:00Z</dcterms:modified>
  <cp:revision>2</cp:revision>
  <dc:subject/>
  <dc:title>EXERCICE 1</dc:title>
</cp:coreProperties>
</file>