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86360</wp:posOffset>
                </wp:positionV>
                <wp:extent cx="3314700" cy="1306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06080"/>
                          <a:chOff x="0" y="0"/>
                          <a:chExt cx="3314880" cy="1306080"/>
                        </a:xfrm>
                      </wpg:grpSpPr>
                      <wps:wsp>
                        <wps:cNvSpPr/>
                        <wps:spPr>
                          <a:xfrm>
                            <a:off x="151920" y="1145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965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9651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42408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42408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2408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12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7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59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80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75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753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753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5568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0440" y="53604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5568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75320"/>
                            <a:ext cx="1803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0440" y="175320"/>
                            <a:ext cx="1803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1077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469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2340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43740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50796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1880" y="536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1753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16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5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716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55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5360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53604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53604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53604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5568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532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9120" y="8877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44568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6631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4082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183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3117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7088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54180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6.8pt;width:261pt;height:102.85pt" coordorigin="-38,-136" coordsize="5220,2057">
                <v:line id="shape_0" from="201,1668" to="1052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3,1384" to="1336,1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,1384" to="1336,166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9,532" to="1052,16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,532" to="768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,532" to="1336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;top:15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6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2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2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11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140" to="2671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2,140" to="2955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140" to="2103,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6,424" to="2955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8,708" to="2955,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6,424" to="2387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4,140" to="2387,1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88,140" to="2671,155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04;top:15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;top:253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-136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-99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553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664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4,708" to="3524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4,140" to="3807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4,992" to="3807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140" to="4091,4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8,992" to="4091,127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2,424" to="4092,9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4,708" to="494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4,708" to="4943,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8,708" to="4943,1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2,708" to="4943,9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2,424" to="4943,7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8,140" to="4943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4;top:1262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566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908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8;top:50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-10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355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0;top:980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71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.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567"/>
        <w:gridCol w:w="567"/>
      </w:tblGrid>
      <w:tr>
        <w:trPr>
          <w:trHeight w:val="400" w:hRule="atLeast"/>
        </w:trPr>
        <w:tc>
          <w:tcPr>
            <w:tcW w:w="3402" w:type="dxa"/>
            <w:tcBorders/>
            <w:vAlign w:val="center"/>
          </w:tcPr>
          <w:p>
            <w:pPr>
              <w:pStyle w:val="Heading6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léter le tableau suivant 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bas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FGH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KLMNOP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u som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J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faces laté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’arê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1.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7580</wp:posOffset>
                </wp:positionH>
                <wp:positionV relativeFrom="paragraph">
                  <wp:posOffset>184785</wp:posOffset>
                </wp:positionV>
                <wp:extent cx="1109980" cy="1831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831320"/>
                          <a:chOff x="0" y="0"/>
                          <a:chExt cx="1109880" cy="1831320"/>
                        </a:xfrm>
                      </wpg:grpSpPr>
                      <wps:wsp>
                        <wps:cNvSpPr txBox="1"/>
                        <wps:spPr>
                          <a:xfrm>
                            <a:off x="901800" y="3607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23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360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0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88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6232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26252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pt;margin-top:14.55pt;width:87.45pt;height:144.2pt" coordorigin="3508,291" coordsize="1749,2884">
                <v:shape id="shape_0" stroked="f" o:allowincell="f" style="position:absolute;left:4928;top:859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2,2847" to="4927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1143" to="3792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8,1143" to="4928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2,1143" to="4927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575" to="4359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0,575" to="4927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2279" to="4359,284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0,2279" to="4927,28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0,575" to="4360,22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2,575" to="4359,28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0,575" to="4927,28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08;top:859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291;width:611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8;top:284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84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2279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Dans chaque cas, repérer la pyramide à l’intérieur du sol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35255</wp:posOffset>
                </wp:positionV>
                <wp:extent cx="1678940" cy="149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497960"/>
                          <a:chOff x="0" y="0"/>
                          <a:chExt cx="1679040" cy="1497960"/>
                        </a:xfrm>
                      </wpg:grpSpPr>
                      <wps:wsp>
                        <wps:cNvSpPr txBox="1"/>
                        <wps:spPr>
                          <a:xfrm>
                            <a:off x="1109880" y="12895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2895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79040" cy="1290240"/>
                          </a:xfrm>
                        </wpg:grpSpPr>
                        <wps:wsp>
                          <wps:cNvSpPr/>
                          <wps:spPr>
                            <a:xfrm>
                              <a:off x="208440" y="3888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88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2902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3888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110988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20844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110988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20844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10988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20844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440" y="208440"/>
                              <a:ext cx="36072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90180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0" y="2808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38880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92952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800" y="90180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0.65pt;width:132.2pt;height:117.95pt" coordorigin="284,213" coordsize="2644,2359">
                <v:shape id="shape_0" stroked="f" o:allowincell="f" style="position:absolute;left:2032;top:224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224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4;top:213;width:2644;height:2031">
                  <v:line id="shape_0" from="612,825" to="61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825" to="2031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2245" to="2031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825" to="203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1961" to="2599,22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541" to="259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1961" to="1179,224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,541" to="117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541" to="2599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961" to="2599,1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00,541" to="2600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541" to="1180,19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80,541" to="2031,2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,541" to="1179,224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80,541" to="2599,19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96;top:257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0;top:213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497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2;top:825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0;top:1677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633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18"/>
      </w:tblGrid>
      <w:tr>
        <w:trPr>
          <w:trHeight w:val="4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ube ABCDEFG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risme droit RSTUVW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pyramid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nl-NL"/>
              </w:rPr>
            </w:pPr>
            <w:r>
              <w:rPr>
                <w:b/>
                <w:bCs/>
                <w:color w:val="FF0000"/>
                <w:lang w:val="nl-NL"/>
              </w:rPr>
              <w:t>CADE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nl-NL"/>
              </w:rPr>
            </w:pPr>
            <w:r>
              <w:rPr>
                <w:b/>
                <w:bCs/>
                <w:color w:val="FF0000"/>
                <w:lang w:val="nl-NL"/>
              </w:rPr>
              <w:t>URST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omm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nl-NL"/>
              </w:rPr>
            </w:pPr>
            <w:r>
              <w:rPr>
                <w:b/>
                <w:bCs/>
                <w:color w:val="FF0000"/>
                <w:lang w:val="nl-NL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nl-NL"/>
              </w:rPr>
            </w:pPr>
            <w:r>
              <w:rPr>
                <w:b/>
                <w:bCs/>
                <w:color w:val="FF0000"/>
                <w:lang w:val="nl-NL"/>
              </w:rPr>
              <w:t>U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E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RST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u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R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w:rPr>
          <w:b/>
          <w:bCs/>
          <w:i/>
          <w:iCs/>
        </w:rPr>
        <w:t>1.</w:t>
      </w:r>
      <w:r>
        <w:rPr/>
        <w:tab/>
        <w:t>Une pyramide a 5 faces au total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.</w:t>
      </w:r>
      <w:r>
        <w:rPr/>
        <w:t xml:space="preserve"> Quelle est la nature de sa base ?</w:t>
        <w:tab/>
      </w:r>
      <w:r>
        <w:rPr>
          <w:b/>
          <w:color w:val="FF0000"/>
        </w:rPr>
        <w:t>Quadrilatère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b.</w:t>
      </w:r>
      <w:r>
        <w:rPr/>
        <w:t xml:space="preserve"> Combien a-t-elle d’arêtes ?</w:t>
        <w:tab/>
      </w:r>
      <w:r>
        <w:rPr>
          <w:b/>
          <w:color w:val="FF0000"/>
        </w:rPr>
        <w:t>8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/>
        <w:tab/>
        <w:t>Une pyramide a 16 arêtes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Quelle est la nature de sa base ?</w:t>
        <w:tab/>
      </w:r>
      <w:r>
        <w:rPr>
          <w:b/>
          <w:color w:val="FF0000"/>
        </w:rPr>
        <w:t>Octogone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d.</w:t>
      </w:r>
      <w:r>
        <w:rPr/>
        <w:t xml:space="preserve"> Combien a-t-elle de sommets ?</w:t>
        <w:tab/>
      </w:r>
      <w:r>
        <w:rPr>
          <w:b/>
          <w:color w:val="FF0000"/>
        </w:rPr>
        <w:t>9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 xml:space="preserve">e. </w:t>
      </w:r>
      <w:r>
        <w:rPr/>
        <w:t>Combien a-t-elle de faces latérales ?</w:t>
        <w:tab/>
      </w:r>
      <w:r>
        <w:rPr>
          <w:b/>
          <w:color w:val="FF000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Compléter les dessins en repassant en trait continu les arêtes visi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57150</wp:posOffset>
                </wp:positionV>
                <wp:extent cx="3257550" cy="723900"/>
                <wp:effectExtent l="4445" t="317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723960"/>
                          <a:chOff x="0" y="0"/>
                          <a:chExt cx="3257640" cy="723960"/>
                        </a:xfrm>
                      </wpg:grpSpPr>
                      <wps:wsp>
                        <wps:cNvSpPr/>
                        <wps:spPr>
                          <a:xfrm>
                            <a:off x="0" y="723960"/>
                            <a:ext cx="45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000"/>
                            <a:ext cx="27180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0720"/>
                            <a:ext cx="18108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5421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0720"/>
                            <a:ext cx="3618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633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723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542160"/>
                            <a:ext cx="900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3960" y="452160"/>
                            <a:ext cx="18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452880"/>
                            <a:ext cx="6332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18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0"/>
                            <a:ext cx="18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0"/>
                            <a:ext cx="36180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0"/>
                            <a:ext cx="2710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723960"/>
                            <a:ext cx="45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8280" y="542160"/>
                            <a:ext cx="90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452880"/>
                            <a:ext cx="7239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42160"/>
                            <a:ext cx="36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52880"/>
                            <a:ext cx="18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900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720" y="0"/>
                            <a:ext cx="3618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0"/>
                            <a:ext cx="45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452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2710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239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542880"/>
                            <a:ext cx="27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42880"/>
                            <a:ext cx="27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0"/>
                            <a:ext cx="2718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0"/>
                            <a:ext cx="27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4.5pt;width:256.5pt;height:56.95pt" coordorigin="26,90" coordsize="5130,1139">
                <v:line id="shape_0" from="26,1230" to="738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,232" to="453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,233" to="738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944" to="1023,12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54,233" to="1023,94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6,945" to="1023,12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4,1230" to="2163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944" to="2305,12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308,802" to="1592,1228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1309,803" to="2305,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4,90" to="1878,1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9,90" to="2163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90" to="1878,80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879,90" to="2305,94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734,1230" to="3445,12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90,944" to="2732,1228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591,803" to="3730,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6,944" to="4015,12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731,803" to="4015,94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304,90" to="3445,1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4,90" to="3303,12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0,90" to="3302,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4,90" to="4015,94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304,90" to="3730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1230" to="5155,12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301,945" to="4728,122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729,945" to="5155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90" to="4728,122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729,90" to="5155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9,90" to="4729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 xml:space="preserve">SABC est une pyramide régulière de sommet S qui repose sur sa base telle que AB = 4 cm et la hauteur [SH] mesure 3 cm. </w:t>
      </w:r>
    </w:p>
    <w:p>
      <w:pPr>
        <w:pStyle w:val="Normal"/>
        <w:rPr/>
      </w:pPr>
      <w:r>
        <w:rPr/>
        <w:tab/>
        <w:t xml:space="preserve">On a déjà représenté </w:t>
      </w:r>
      <w:r>
        <w:rPr>
          <w:u w:val="single"/>
        </w:rPr>
        <w:t>en perspective</w:t>
      </w:r>
      <w:r>
        <w:rPr/>
        <w:t xml:space="preserve"> la base </w:t>
      </w:r>
      <w:r>
        <w:rPr>
          <w:bCs/>
          <w:iCs/>
        </w:rPr>
        <w:t xml:space="preserve">ABC </w:t>
      </w:r>
      <w:r>
        <w:rPr/>
        <w:t>de cette pyramid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70</wp:posOffset>
                </wp:positionH>
                <wp:positionV relativeFrom="paragraph">
                  <wp:posOffset>83820</wp:posOffset>
                </wp:positionV>
                <wp:extent cx="1983740" cy="165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650960"/>
                          <a:chOff x="0" y="0"/>
                          <a:chExt cx="1983600" cy="1650960"/>
                        </a:xfrm>
                      </wpg:grpSpPr>
                      <wps:wsp>
                        <wps:cNvSpPr/>
                        <wps:spPr>
                          <a:xfrm>
                            <a:off x="180360" y="144288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2880"/>
                            <a:ext cx="10800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4288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1800" y="901800"/>
                            <a:ext cx="27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1172160"/>
                            <a:ext cx="108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17216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90180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180360"/>
                            <a:ext cx="72144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6.6pt;width:156.2pt;height:130.05pt" coordorigin="722,132" coordsize="3124,2601">
                <v:line id="shape_0" from="1006,2404" to="3561,24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6,1554" to="2706,240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0,1552" to="3561,24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2;top:24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24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26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2404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4,1552" to="2709,2403" stroked="t" o:allowincell="f" style="position:absolute;flip:x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1858,1978" to="3561,2403" stroked="t" o:allowincell="f" style="position:absolute;flip:x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1006,1978" to="3135,2403" stroked="t" o:allowincell="f" style="position:absolute;flip: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2426,416" to="2426,2119" stroked="t" o:allowincell="f" style="position:absolute;flip: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1006,416" to="2425,240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426,416" to="3561,2403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426,416" to="2709,1551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284;top:1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Marquer le centre de gravité H du triangle ABC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lacer alors le sommet S de la pyramide puis terminer la représentation en perspective de cette pyram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rPr/>
      </w:pPr>
      <w:r>
        <w:rPr>
          <w:b/>
          <w:i/>
        </w:rPr>
        <w:tab/>
      </w:r>
      <w:r>
        <w:rPr/>
        <w:t>SABCD est une pyramide régulière de sommet S qui repose sur sa base telle que AB = 3 cm et la hauteur [SO] mesure 2 cm.</w:t>
      </w:r>
    </w:p>
    <w:p>
      <w:pPr>
        <w:pStyle w:val="Normal"/>
        <w:rPr/>
      </w:pPr>
      <w:r>
        <w:rPr/>
        <w:tab/>
        <w:t xml:space="preserve">On a déjà représenté </w:t>
      </w:r>
      <w:r>
        <w:rPr>
          <w:u w:val="single"/>
        </w:rPr>
        <w:t>en perspective</w:t>
      </w:r>
      <w:r>
        <w:rPr/>
        <w:t xml:space="preserve"> la base ABCD de cette pyramid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</wp:posOffset>
                </wp:positionH>
                <wp:positionV relativeFrom="paragraph">
                  <wp:posOffset>161290</wp:posOffset>
                </wp:positionV>
                <wp:extent cx="2164080" cy="1352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352520"/>
                          <a:chOff x="0" y="0"/>
                          <a:chExt cx="2163960" cy="1352520"/>
                        </a:xfrm>
                      </wpg:grpSpPr>
                      <wps:wsp>
                        <wps:cNvSpPr/>
                        <wps:spPr>
                          <a:xfrm>
                            <a:off x="721440" y="6310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172160"/>
                            <a:ext cx="36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170360"/>
                            <a:ext cx="126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080"/>
                            <a:ext cx="7214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31080"/>
                            <a:ext cx="180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63108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36072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90180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36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2.7pt;width:170.4pt;height:106.5pt" coordorigin="722,254" coordsize="3408,2130">
                <v:line id="shape_0" from="1858,1248" to="3845,12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6,1248" to="1857,20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2;top:2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2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9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9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2100;width:568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2097" to="2993,20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58,1248" to="2993,2099" stroked="t" o:allowincell="f" style="position:absolute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1006,1248" to="3845,2099" stroked="t" o:allowincell="f" style="position:absolute;flip: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2995,1248" to="3846,20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6,538" to="2426,1673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426,538" to="2993,209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426,538" to="3845,124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06,538" to="2425,209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858,538" to="2425,1247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284;top:2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Marquer le centre de gravité O du carré ABCD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lacer alors le sommet S de la pyramide puis terminer la représentation en perspective de cette pyram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rPr/>
      </w:pPr>
      <w:r>
        <w:rPr/>
        <w:tab/>
        <w:t>Compléter chaque dessin pour obtenir une représentation en perspective...</w:t>
      </w:r>
    </w:p>
    <w:p>
      <w:pPr>
        <w:pStyle w:val="Normal"/>
        <w:tabs>
          <w:tab w:val="left" w:pos="142" w:leader="none"/>
          <w:tab w:val="left" w:pos="284" w:leader="none"/>
          <w:tab w:val="right" w:pos="5103" w:leader="none"/>
        </w:tabs>
        <w:rPr/>
      </w:pPr>
      <w:r>
        <w:rPr>
          <w:b/>
          <w:i/>
        </w:rPr>
        <w:t>a.</w:t>
      </w:r>
      <w:r>
        <w:rPr/>
        <w:t xml:space="preserve"> à base triangulaire</w:t>
        <w:tab/>
      </w:r>
      <w:r>
        <w:rPr>
          <w:b/>
          <w:i/>
        </w:rPr>
        <w:t>b.</w:t>
      </w:r>
      <w:r>
        <w:rPr/>
        <w:t xml:space="preserve"> à base rectangulai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13030</wp:posOffset>
                </wp:positionV>
                <wp:extent cx="3246120" cy="1082040"/>
                <wp:effectExtent l="4445" t="444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082160"/>
                          <a:chOff x="0" y="0"/>
                          <a:chExt cx="3246120" cy="1082160"/>
                        </a:xfrm>
                      </wpg:grpSpPr>
                      <wps:wsp>
                        <wps:cNvSpPr/>
                        <wps:spPr>
                          <a:xfrm flipH="1">
                            <a:off x="450720" y="0"/>
                            <a:ext cx="9000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72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7214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0821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7214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72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10821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1144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8.9pt;width:255.55pt;height:85.15pt" coordorigin="12,178" coordsize="5111,1703">
                <v:line id="shape_0" from="722,178" to="863,1455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722,1456" to="1999,1881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136,1314" to="5123,1314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568,1314" to="3135,1881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136,178" to="3419,1313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2,178" to="863,1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,1882" to="1999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,178" to="1999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78" to="3419,1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8,1882" to="4555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78" to="4555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6,1314" to="5123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78" to="5123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456" to="721,188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color w:val="FFFFFF"/>
              <w:sz w:val="18"/>
              <w:lang w:val="en-US" w:eastAsia="en-US"/>
            </w:rPr>
            <w:t>www.mathsenligne.com</w:t>
          </w:r>
          <w:r>
            <w:rPr>
              <w:b/>
              <w:color w:val="FFFFFF"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color w:val="FFFFFF"/>
            </w:rPr>
          </w:pPr>
          <w:r>
            <w:rPr>
              <w:b/>
              <w:bCs/>
              <w:smallCaps/>
              <w:color w:val="FFFFFF"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  <w:color w:val="FFFFFF"/>
            </w:rPr>
          </w:pPr>
          <w:r>
            <w:rPr>
              <w:b/>
              <w:smallCaps/>
              <w:color w:val="FFFFFF"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ebdings" w:hAnsi="Webdings" w:cs="Monotype Sorts;ZapfDingbat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Monotype Sorts;ZapfDingbats" w:hAnsi="Monotype Sorts;ZapfDingbats" w:cs="Monotype Sorts;ZapfDingbats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16:00Z</dcterms:created>
  <dc:creator>Joël NEGRI</dc:creator>
  <dc:description/>
  <dc:language>en-US</dc:language>
  <cp:lastModifiedBy>Joël NEGRI</cp:lastModifiedBy>
  <cp:lastPrinted>2001-02-26T15:40:00Z</cp:lastPrinted>
  <dcterms:modified xsi:type="dcterms:W3CDTF">2002-05-01T12:16:00Z</dcterms:modified>
  <cp:revision>2</cp:revision>
  <dc:subject/>
  <dc:title>EXERCICE 1</dc:title>
</cp:coreProperties>
</file>