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Exercice 3.1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0160</wp:posOffset>
                </wp:positionV>
                <wp:extent cx="3336290" cy="4400550"/>
                <wp:effectExtent l="5715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4400640"/>
                          <a:chOff x="0" y="0"/>
                          <a:chExt cx="3336120" cy="4400640"/>
                        </a:xfrm>
                      </wpg:grpSpPr>
                      <wpg:grpSp>
                        <wpg:cNvGrpSpPr/>
                        <wpg:grpSpPr>
                          <a:xfrm>
                            <a:off x="90000" y="3408840"/>
                            <a:ext cx="4507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42">
                                  <a:moveTo>
                                    <a:pt x="0" y="142"/>
                                  </a:moveTo>
                                  <a:lnTo>
                                    <a:pt x="710" y="142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9000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360"/>
                              <a:ext cx="27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36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1800" y="3408840"/>
                            <a:ext cx="541080" cy="27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9000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00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3600" y="3318480"/>
                            <a:ext cx="36072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2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2280"/>
                              <a:ext cx="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11040"/>
                              <a:ext cx="360720" cy="62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03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1803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73320"/>
                              <a:ext cx="360720" cy="62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803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360" y="0"/>
                                <a:ext cx="1803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41080" y="3949560"/>
                            <a:ext cx="360720" cy="4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0720"/>
                              <a:ext cx="360720" cy="9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03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1803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360720" cy="90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803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360" y="0"/>
                                <a:ext cx="1803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1803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0"/>
                              <a:ext cx="1803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2520" y="3949560"/>
                            <a:ext cx="450720" cy="45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27036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08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27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8840" y="3408120"/>
                            <a:ext cx="376560" cy="45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7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4">
                                  <a:moveTo>
                                    <a:pt x="142" y="0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1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2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9000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9000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939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50720"/>
                              <a:ext cx="1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360720"/>
                              <a:ext cx="939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37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3949560"/>
                            <a:ext cx="3607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36072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5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9000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0"/>
                              <a:ext cx="9000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0"/>
                              <a:ext cx="1803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28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228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228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3228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4129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4129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4129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73960" y="0"/>
                            <a:ext cx="1082160" cy="901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720" y="27036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270360"/>
                              <a:ext cx="2703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" y="63108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4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0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45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720" y="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4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0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0360"/>
                            <a:ext cx="90180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90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360"/>
                              <a:ext cx="3607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90360"/>
                              <a:ext cx="90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36072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60720"/>
                              <a:ext cx="36072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90360"/>
                              <a:ext cx="3607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36072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1080" y="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080" y="72144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0821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1800"/>
                            <a:ext cx="541080" cy="1082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72144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8036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180360" y="1080"/>
                              <a:ext cx="360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5040" y="811440"/>
                            <a:ext cx="72144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36072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4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0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56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60720"/>
                              <a:ext cx="3607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852">
                                  <a:moveTo>
                                    <a:pt x="568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852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080" y="1262520"/>
                            <a:ext cx="126252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270720" y="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4">
                                  <a:moveTo>
                                    <a:pt x="142" y="0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1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27036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63108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4">
                                  <a:moveTo>
                                    <a:pt x="142" y="0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1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" y="270360"/>
                              <a:ext cx="2703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70360"/>
                              <a:ext cx="36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2703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3600" y="1172160"/>
                            <a:ext cx="901800" cy="99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0720" y="36072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4">
                                  <a:moveTo>
                                    <a:pt x="142" y="0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568" y="284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1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568"/>
                                  </a:moveTo>
                                  <a:lnTo>
                                    <a:pt x="568" y="568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6072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142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1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142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1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31080"/>
                              <a:ext cx="1803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568">
                                  <a:moveTo>
                                    <a:pt x="0" y="0"/>
                                  </a:moveTo>
                                  <a:lnTo>
                                    <a:pt x="142" y="568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pt;width:262.8pt;height:346.5pt" coordorigin="0,16" coordsize="5256,6930">
                <v:group id="shape_0" style="position:absolute;left:143;top:5384;width:710;height:709">
                  <v:shape id="shape_0" coordsize="710,142" path="m0,142l710,142l284,0l0,142xe" fillcolor="white" stroked="t" o:allowincell="f" style="position:absolute;left:143;top:5384;width:709;height:14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143,5526" to="143,6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5384" to="427,59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53,5526" to="853,6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,6094" to="852,6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5952" to="852,60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3,5952" to="426,609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421;top:5384;width:851;height:426">
                  <v:line id="shape_0" from="1421,5384" to="1704,5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5526" to="2272,5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5384" to="2272,5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1,5526" to="1704,580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705,5384" to="1705,55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73,5384" to="2273,5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5384" to="2272,5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5526" to="2272,552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21;top:5668;width:567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125;top:5242;width:568;height:686">
                  <v:oval id="shape_0" fillcolor="white" stroked="t" o:allowincell="f" style="position:absolute;left:3125;top:5242;width:567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25,5340" to="3125,5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3,5340" to="3693,5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25;top:5732;width:568;height:98">
                    <v:rect id="shape_0" coordsize="10800,10800" path="l0,21600xee" stroked="t" o:allowincell="f" style="position:absolute;left:3125;top:5732;width:283;height:97;flip:x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800,10800" path="l0,21600xee" stroked="t" o:allowincell="f" style="position:absolute;left:3409;top:5732;width:283;height:97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v:group>
                  <v:group id="shape_0" style="position:absolute;left:3125;top:5830;width:568;height:98">
                    <v:rect id="shape_0" coordsize="10800,10800" path="l0,21600xee" stroked="t" o:allowincell="f" style="position:absolute;left:3125;top:5830;width:283;height:9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09;top:5830;width:283;height:9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53;top:6236;width:568;height:710">
                  <v:group id="shape_0" style="position:absolute;left:853;top:6662;width:568;height:142">
                    <v:rect id="shape_0" coordsize="10800,10800" path="l0,21600xee" stroked="t" o:allowincell="f" style="position:absolute;left:853;top:6662;width:283;height:141;flip:x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800,10800" path="l0,21600xee" stroked="t" o:allowincell="f" style="position:absolute;left:1137;top:6662;width:283;height:141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v:group>
                  <v:group id="shape_0" style="position:absolute;left:853;top:6804;width:568;height:142">
                    <v:rect id="shape_0" coordsize="10800,10800" path="l0,21600xee" stroked="t" o:allowincell="f" style="position:absolute;left:853;top:6804;width:283;height:14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137;top:6804;width:283;height:14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853,6236" to="1136,68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7,6236" to="1420,68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31;top:6236;width:709;height:709">
                  <v:line id="shape_0" from="2415,6236" to="2415,680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31,6236" to="2414,6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6236" to="2840,6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6946" to="2840,6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6804" to="2840,69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31,6804" to="2414,694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519;top:5382;width:593;height:710">
                  <v:shape id="shape_0" coordsize="568,284" path="m142,0l0,284l568,284l426,0l142,0xe" fillcolor="white" stroked="t" o:allowincell="f" style="position:absolute;left:4519;top:5383;width:592;height:140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519,5384" to="4519,5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2,5384" to="5112,5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7,5525" to="4667,6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4,5525" to="4964,6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9,5951" to="4666,6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7,6093" to="4962,6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4,5951" to="5111,60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19,5951" to="5111,59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551;top:6236;width:567;height:709">
                  <v:line id="shape_0" from="3551,6804" to="4118,68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51,6804" to="3692,6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6804" to="4118,6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3,6946" to="3976,6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1,6236" to="3834,68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93,6236" to="3834,69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5,6236" to="3976,6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5,6236" to="4118,68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51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51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51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51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65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65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65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67;top:16;width:1704;height:1419">
                  <v:rect id="shape_0" fillcolor="white" stroked="t" o:allowincell="f" style="position:absolute;left:3977;top:442;width:567;height:56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45;top:442;width:425;height:56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568,426" path="m0,426l0,0l568,0l0,426xe" fillcolor="white" stroked="t" o:allowincell="f" style="position:absolute;left:3977;top:1010;width:567;height:425;flip:x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3267;top:442;width:709;height:56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568,426" path="m0,426l0,0l568,0l0,426xe" fillcolor="white" stroked="t" o:allowincell="f" style="position:absolute;left:3977;top:16;width:567;height:425;flip:x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1;top:442;width:1420;height:710">
                  <v:rect id="shape_0" fillcolor="white" stroked="t" o:allowincell="f" style="position:absolute;left:1;top:584;width:141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3;top:584;width:567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1;top:584;width:141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3;top:442;width:567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3;top:1010;width:567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3;top:584;width:567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563;top:584;width:1704;height:1704">
                  <v:oval id="shape_0" fillcolor="white" stroked="t" o:allowincell="f" style="position:absolute;left:2273;top:584;width:567;height:56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73;top:1720;width:567;height:56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1563;top:1152;width:1703;height:56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0;top:1436;width:852;height:1703">
                  <v:oval id="shape_0" fillcolor="white" stroked="t" o:allowincell="f" style="position:absolute;left:1;top:2572;width:567;height:567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85;top:2004;width:567;height:567;flip:x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5;top:1438;width:567;height:566;flip:x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line id="shape_0" from="285,1436" to="285,25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19;top:1294;width:1136;height:1420">
                  <v:shape id="shape_0" coordsize="568,426" path="m0,426l0,0l568,0l0,426xe" fillcolor="white" stroked="t" o:allowincell="f" style="position:absolute;left:4687;top:1862;width:567;height:42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568" path="m0,568l0,0l568,568l0,568xe" fillcolor="white" stroked="t" o:allowincell="f" style="position:absolute;left:4687;top:1294;width:567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426" path="m568,0l0,0l568,426l568,0xe" fillcolor="white" stroked="t" o:allowincell="f" style="position:absolute;left:4119;top:1862;width:567;height:42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852" path="m568,0l0,426l568,852l568,0xe" fillcolor="white" stroked="t" o:allowincell="f" style="position:absolute;left:4687;top:1862;width:567;height:85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995;top:2004;width:1988;height:1420">
                  <v:shape id="shape_0" coordsize="568,284" path="m142,0l0,284l568,284l426,0l142,0xe" fillcolor="white" stroked="t" o:allowincell="f" style="position:absolute;left:1421;top:2004;width:567;height:42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1421;top:2430;width:567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568,284" path="m142,0l0,284l568,284l426,0l142,0xe" fillcolor="white" stroked="t" o:allowincell="f" style="position:absolute;left:1421;top:2998;width:567;height:425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1989;top:2430;width:425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15;top:2430;width:567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95;top:2430;width:425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125;top:1862;width:1420;height:1561">
                  <v:shape id="shape_0" coordsize="568,284" path="m142,0l0,284l568,284l426,0l142,0xe" fillcolor="white" stroked="t" o:allowincell="f" style="position:absolute;left:3551;top:2430;width:567;height:425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568" path="m0,568l568,568l284,0l0,568xe" fillcolor="white" stroked="t" o:allowincell="f" style="position:absolute;left:3551;top:1862;width:567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426" path="m142,0l0,426l568,426l142,0xe" fillcolor="white" stroked="t" o:allowincell="f" style="position:absolute;left:3977;top:2430;width:567;height:42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68,426" path="m142,0l0,426l568,426l142,0xe" fillcolor="white" stroked="t" o:allowincell="f" style="position:absolute;left:3125;top:2430;width:567;height:425;flip:x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84,568" path="m0,0l142,568l284,0l0,0xe" fillcolor="white" stroked="t" o:allowincell="f" style="position:absolute;left:3693;top:2856;width:283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285;top:5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12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5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18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3;top:25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24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8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  <w:t>Associer chaque solide à son patr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tron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olid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2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Voici une pyramide et son patron. Indiquer les dimensions manquantes 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</wp:posOffset>
                </wp:positionH>
                <wp:positionV relativeFrom="paragraph">
                  <wp:posOffset>7620</wp:posOffset>
                </wp:positionV>
                <wp:extent cx="1524000" cy="913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912960"/>
                          <a:chOff x="0" y="0"/>
                          <a:chExt cx="1523880" cy="912960"/>
                        </a:xfrm>
                      </wpg:grpSpPr>
                      <wps:wsp>
                        <wps:cNvSpPr/>
                        <wps:spPr>
                          <a:xfrm flipH="1">
                            <a:off x="380880" y="6094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405720"/>
                            <a:ext cx="15228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405720"/>
                            <a:ext cx="15228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4064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0080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01520"/>
                            <a:ext cx="38088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01520"/>
                            <a:ext cx="2286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01520"/>
                            <a:ext cx="38088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113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0152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507240"/>
                            <a:ext cx="15228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20"/>
                            <a:ext cx="38088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10640"/>
                            <a:ext cx="4572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4572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609120"/>
                            <a:ext cx="4572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2680"/>
                            <a:ext cx="4572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0.6pt;width:119.95pt;height:71.9pt" coordorigin="231,12" coordsize="2399,1438">
                <v:line id="shape_0" from="831,972" to="1790,9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91,651" to="2030,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1,651" to="1070,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1,652" to="2030,65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31,171" to="1431,80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1,172" to="1430,9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31,172" to="1790,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172" to="2030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,1132" to="1790,113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1,172" to="831,81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11,811" to="2150,1129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1,13" to="2030,49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1;top:1131;width:719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12;width:719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971;width:719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;top:331;width:719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3720</wp:posOffset>
                </wp:positionH>
                <wp:positionV relativeFrom="paragraph">
                  <wp:posOffset>19685</wp:posOffset>
                </wp:positionV>
                <wp:extent cx="1491615" cy="1110615"/>
                <wp:effectExtent l="0" t="5080" r="571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1110600"/>
                          <a:chOff x="0" y="0"/>
                          <a:chExt cx="1491480" cy="1110600"/>
                        </a:xfrm>
                      </wpg:grpSpPr>
                      <wps:wsp>
                        <wps:cNvSpPr/>
                        <wps:spPr>
                          <a:xfrm>
                            <a:off x="468000" y="311760"/>
                            <a:ext cx="6094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311760"/>
                            <a:ext cx="41400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710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309960"/>
                            <a:ext cx="41400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710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0"/>
                            <a:ext cx="60948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84">
                                <a:moveTo>
                                  <a:pt x="0" y="284"/>
                                </a:moveTo>
                                <a:lnTo>
                                  <a:pt x="568" y="0"/>
                                </a:lnTo>
                                <a:lnTo>
                                  <a:pt x="1136" y="284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800" y="718200"/>
                            <a:ext cx="60948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84">
                                <a:moveTo>
                                  <a:pt x="0" y="284"/>
                                </a:moveTo>
                                <a:lnTo>
                                  <a:pt x="568" y="0"/>
                                </a:lnTo>
                                <a:lnTo>
                                  <a:pt x="1136" y="284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806400"/>
                            <a:ext cx="29916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040"/>
                            <a:ext cx="4165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210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31176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pt;margin-top:1.55pt;width:117.45pt;height:87.4pt" coordorigin="2872,31" coordsize="2349,1748">
                <v:rect id="shape_0" fillcolor="white" stroked="t" o:allowincell="f" style="position:absolute;left:3609;top:522;width:95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710,568" path="m0,0l0,568l710,284l0,0xe" fillcolor="white" stroked="t" o:allowincell="f" style="position:absolute;left:4569;top:522;width:651;height:6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0,568" path="m0,0l0,568l710,284l0,0xe" fillcolor="white" stroked="t" o:allowincell="f" style="position:absolute;left:2955;top:519;width:651;height:639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136,284" path="m0,284l568,0l1136,284l0,284xe" fillcolor="white" stroked="t" o:allowincell="f" style="position:absolute;left:3606;top:31;width:959;height:48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136,284" path="m0,284l568,0l1136,284l0,284xe" fillcolor="white" stroked="t" o:allowincell="f" style="position:absolute;left:3612;top:1162;width:959;height:487;flip:y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528,1301" to="3998,177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72,960" to="3527,12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9,362" to="4568,36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9,522" to="4689,116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Voici une pyramide et son patron. Indiquer les dimensions manquantes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60325</wp:posOffset>
                </wp:positionV>
                <wp:extent cx="2297430" cy="189230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7520" cy="1892160"/>
                          <a:chOff x="0" y="0"/>
                          <a:chExt cx="2297520" cy="1892160"/>
                        </a:xfrm>
                      </wpg:grpSpPr>
                      <wps:wsp>
                        <wps:cNvSpPr/>
                        <wps:spPr>
                          <a:xfrm>
                            <a:off x="675720" y="67572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0"/>
                            <a:ext cx="540360" cy="67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710">
                                <a:moveTo>
                                  <a:pt x="0" y="710"/>
                                </a:moveTo>
                                <a:lnTo>
                                  <a:pt x="568" y="710"/>
                                </a:lnTo>
                                <a:lnTo>
                                  <a:pt x="284" y="0"/>
                                </a:lnTo>
                                <a:lnTo>
                                  <a:pt x="0" y="7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1216800"/>
                            <a:ext cx="540360" cy="67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710">
                                <a:moveTo>
                                  <a:pt x="0" y="710"/>
                                </a:moveTo>
                                <a:lnTo>
                                  <a:pt x="568" y="710"/>
                                </a:lnTo>
                                <a:lnTo>
                                  <a:pt x="284" y="0"/>
                                </a:lnTo>
                                <a:lnTo>
                                  <a:pt x="0" y="7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284480" y="607320"/>
                            <a:ext cx="540360" cy="67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710">
                                <a:moveTo>
                                  <a:pt x="0" y="710"/>
                                </a:moveTo>
                                <a:lnTo>
                                  <a:pt x="568" y="710"/>
                                </a:lnTo>
                                <a:lnTo>
                                  <a:pt x="284" y="0"/>
                                </a:lnTo>
                                <a:lnTo>
                                  <a:pt x="0" y="7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67680" y="607320"/>
                            <a:ext cx="540360" cy="67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710">
                                <a:moveTo>
                                  <a:pt x="0" y="710"/>
                                </a:moveTo>
                                <a:lnTo>
                                  <a:pt x="568" y="710"/>
                                </a:lnTo>
                                <a:lnTo>
                                  <a:pt x="284" y="0"/>
                                </a:lnTo>
                                <a:lnTo>
                                  <a:pt x="0" y="7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540360"/>
                            <a:ext cx="675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08144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404640"/>
                            <a:ext cx="810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675000"/>
                            <a:ext cx="810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4.75pt;width:175.6pt;height:149pt" coordorigin="133,95" coordsize="3512,2980">
                <v:rect id="shape_0" fillcolor="white" stroked="t" o:allowincell="f" style="position:absolute;left:1092;top:1159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568,710" path="m0,710l568,710l284,0l0,710xe" fillcolor="white" stroked="t" o:allowincell="f" style="position:absolute;left:1092;top:95;width:850;height:106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8,710" path="m0,710l568,710l284,0l0,710xe" fillcolor="white" stroked="t" o:allowincell="f" style="position:absolute;left:1092;top:2011;width:850;height:1063;flip:y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8,710" path="m0,710l568,710l284,0l0,710xe" fillcolor="white" stroked="t" o:allowincell="f" style="position:absolute;left:2050;top:1052;width:850;height:1063;flip:y;mso-wrap-style:none;v-text-anchor:middle;rotation:9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8,710" path="m0,710l568,710l284,0l0,710xe" fillcolor="white" stroked="t" o:allowincell="f" style="position:absolute;left:134;top:1052;width:850;height:1063;flip:xy;mso-wrap-style:none;v-text-anchor:middle;rotation:90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157,946" to="3220,137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92,1798" to="1942,179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69;top:732;width:1276;height:4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;top:1158;width:1276;height:4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0755</wp:posOffset>
                </wp:positionH>
                <wp:positionV relativeFrom="paragraph">
                  <wp:posOffset>131445</wp:posOffset>
                </wp:positionV>
                <wp:extent cx="945515" cy="946785"/>
                <wp:effectExtent l="4445" t="2540" r="635" b="571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360" cy="946800"/>
                          <a:chOff x="0" y="0"/>
                          <a:chExt cx="945360" cy="946800"/>
                        </a:xfrm>
                      </wpg:grpSpPr>
                      <wps:wsp>
                        <wps:cNvSpPr/>
                        <wps:spPr>
                          <a:xfrm>
                            <a:off x="0" y="81144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360" y="540360"/>
                            <a:ext cx="27000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4108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40360"/>
                            <a:ext cx="27000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720"/>
                            <a:ext cx="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0500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720"/>
                            <a:ext cx="13464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720"/>
                            <a:ext cx="40500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720"/>
                            <a:ext cx="13464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720"/>
                            <a:ext cx="40500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675720"/>
                            <a:ext cx="27000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10.35pt;width:74.4pt;height:74.5pt" coordorigin="3513,207" coordsize="1488,1490">
                <v:line id="shape_0" from="3513,1485" to="4363,1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4,1058" to="4788,1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8,1059" to="4788,10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13,1058" to="3937,148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51,208" to="4151,127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13,207" to="4150,1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1,208" to="4362,1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1,208" to="4788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8,208" to="4149,105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64,208" to="5001,105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77,1271" to="5001,1695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13,1698" to="4363,169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3.3</w:t>
      </w:r>
    </w:p>
    <w:p>
      <w:pPr>
        <w:pStyle w:val="Normal"/>
        <w:rPr/>
      </w:pPr>
      <w:r>
        <w:rPr>
          <w:b/>
          <w:bCs/>
          <w:i/>
          <w:iCs/>
        </w:rPr>
        <w:t>a.</w:t>
      </w:r>
      <w:r>
        <w:rPr/>
        <w:t xml:space="preserve"> Reproduire et assembler les figures pour reconstituer le patron d’une pyramid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34290</wp:posOffset>
                </wp:positionV>
                <wp:extent cx="3205480" cy="7567930"/>
                <wp:effectExtent l="6350" t="1905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5440" cy="7567920"/>
                          <a:chOff x="0" y="0"/>
                          <a:chExt cx="3205440" cy="7567920"/>
                        </a:xfrm>
                      </wpg:grpSpPr>
                      <wps:wsp>
                        <wps:cNvSpPr/>
                        <wps:spPr>
                          <a:xfrm>
                            <a:off x="2516400" y="720"/>
                            <a:ext cx="689040" cy="595800"/>
                          </a:xfrm>
                          <a:prstGeom prst="hexagon">
                            <a:avLst>
                              <a:gd name="adj" fmla="val 2891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43080" cy="650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" y="0"/>
                            <a:ext cx="343080" cy="650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720"/>
                            <a:ext cx="343080" cy="650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920" y="0"/>
                            <a:ext cx="343080" cy="650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720"/>
                            <a:ext cx="343080" cy="650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8320" y="0"/>
                            <a:ext cx="343080" cy="650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720"/>
                            <a:ext cx="343080" cy="650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6120" y="4261320"/>
                            <a:ext cx="2087280" cy="133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454320" y="0"/>
                              <a:ext cx="1309320" cy="1110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52200"/>
                                <a:ext cx="95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2200" y="633960"/>
                                <a:ext cx="237600" cy="31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633960"/>
                                <a:ext cx="237600" cy="31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240" y="634680"/>
                                <a:ext cx="95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5440" y="157680"/>
                                <a:ext cx="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400"/>
                                <a:ext cx="595080" cy="79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440" y="158400"/>
                                <a:ext cx="356760" cy="79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440" y="158400"/>
                                <a:ext cx="595080" cy="47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110960"/>
                                <a:ext cx="95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58400"/>
                                <a:ext cx="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1720" y="792720"/>
                                <a:ext cx="237600" cy="31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440" y="0"/>
                                <a:ext cx="595080" cy="47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02360" y="1127880"/>
                              <a:ext cx="457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,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0600" y="33120"/>
                              <a:ext cx="457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0080" y="920160"/>
                              <a:ext cx="457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4760"/>
                              <a:ext cx="457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,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89720" y="6847920"/>
                            <a:ext cx="89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65pt;width:252.4pt;height:595.95pt" coordorigin="57,53" coordsize="5048,11919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4020;top:55;width:1084;height:937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7;top:55;width:539;height:10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;top:54;width:539;height:102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1;top:55;width:539;height:10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8;top:54;width:539;height:102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5;top:55;width:539;height:10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2;top:54;width:539;height:102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9;top:55;width:539;height:102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59;top:6765;width:3287;height:2097">
                  <v:group id="shape_0" style="position:absolute;left:1774;top:6765;width:2060;height:1749">
                    <v:line id="shape_0" from="1774,8264" to="3272,82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4,7763" to="3647,82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5,7763" to="2148,82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8,7764" to="3646,7764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712,7013" to="2712,801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774,7014" to="2710,82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2,7014" to="3273,82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2,7014" to="3648,7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5,8514" to="3273,8514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775,7014" to="1775,8012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3462,8013" to="3835,8511" stroked="t" o:allowincell="f" style="position:absolute;flip:y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712,6765" to="3648,7513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65;top:8541;width:719;height:3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,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1;top:6817;width:719;height:3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6;top:8214;width:719;height:3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9;top:7355;width:719;height:3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,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1773;top:10838;width:1416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b. </w:t>
      </w:r>
      <w:r>
        <w:rPr/>
        <w:t>Construire le patron de cette pyramide à base rectangulaire (le rectangle est déjà représenté, les faces latérales sont des triangles isocèles)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8 - Pyramide - Côn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Monotype Sorts;ZapfDingbat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Monotype Sorts;ZapfDingbats" w:hAnsi="Monotype Sorts;ZapfDingbats" w:cs="Monotype Sorts;ZapfDingbats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2:27:00Z</dcterms:created>
  <dc:creator>Joël NEGRI</dc:creator>
  <dc:description/>
  <dc:language>en-US</dc:language>
  <cp:lastModifiedBy>Joël NEGRI</cp:lastModifiedBy>
  <cp:lastPrinted>2000-06-17T19:29:00Z</cp:lastPrinted>
  <dcterms:modified xsi:type="dcterms:W3CDTF">2002-05-01T12:27:00Z</dcterms:modified>
  <cp:revision>2</cp:revision>
  <dc:subject/>
  <dc:title>EXERCICE 3</dc:title>
</cp:coreProperties>
</file>