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ppel : Formules de calculs d’aires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8"/>
      </w:tblGrid>
      <w:tr>
        <w:trPr>
          <w:trHeight w:val="4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Carré de coté L 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A = L²</w:t>
            </w:r>
          </w:p>
        </w:tc>
      </w:tr>
      <w:tr>
        <w:trPr>
          <w:trHeight w:val="4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Rectangle de longueur L et largeur l 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lang w:val="en-GB"/>
              </w:rPr>
            </w:pPr>
            <w:r>
              <w:rPr>
                <w:b/>
                <w:bCs/>
                <w:lang w:val="en-GB"/>
              </w:rPr>
              <w:t xml:space="preserve">A = L </w:t>
            </w:r>
            <w:r>
              <w:rPr>
                <w:rFonts w:eastAsia="Symbol" w:cs="Symbol" w:ascii="Symbol" w:hAnsi="Symbol"/>
                <w:b/>
                <w:bCs/>
              </w:rPr>
              <w:t></w:t>
            </w:r>
            <w:r>
              <w:rPr>
                <w:b/>
                <w:bCs/>
                <w:lang w:val="en-GB"/>
              </w:rPr>
              <w:t xml:space="preserve"> l</w:t>
            </w:r>
          </w:p>
        </w:tc>
      </w:tr>
      <w:tr>
        <w:trPr>
          <w:trHeight w:val="4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Triangle ABC rectangle en A 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 xml:space="preserve">A = </w:t>
            </w:r>
          </w:p>
        </w:tc>
      </w:tr>
      <w:tr>
        <w:trPr>
          <w:trHeight w:val="4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Triangle quelconque de base b et de hauteur correspondante h 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Cs/>
                <w:smallCaps/>
              </w:rPr>
            </w:pPr>
            <w:r>
              <w:rPr>
                <w:b/>
                <w:bCs/>
                <w:iCs/>
              </w:rPr>
              <w:t xml:space="preserve">A = </w:t>
            </w:r>
          </w:p>
        </w:tc>
      </w:tr>
      <w:tr>
        <w:trPr>
          <w:trHeight w:val="4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Disque de rayon R 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 xml:space="preserve">A = </w:t>
            </w:r>
            <w:r>
              <w:rPr>
                <w:rFonts w:cs="Symbol" w:ascii="Symbol" w:hAnsi="Symbol"/>
                <w:b/>
                <w:bCs/>
              </w:rPr>
              <w:t></w:t>
            </w:r>
            <w:r>
              <w:rPr>
                <w:b/>
                <w:bCs/>
              </w:rPr>
              <w:t>R²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1</w:t>
      </w:r>
    </w:p>
    <w:p>
      <w:pPr>
        <w:pStyle w:val="Normal"/>
        <w:rPr/>
      </w:pPr>
      <w:r>
        <w:rPr/>
        <w:t>Calculer le volume des pyramides suivantes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54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ire de la bas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(B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9 cm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,25 cm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0 cm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2 dm²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uteu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cm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V = B </w:t>
            </w:r>
            <w:r>
              <w:rPr>
                <w:rFonts w:eastAsia="Symbol" w:cs="Symbol" w:ascii="Symbol" w:hAnsi="Symbol"/>
                <w:b/>
                <w:sz w:val="18"/>
              </w:rPr>
              <w:t></w:t>
            </w:r>
            <w:r>
              <w:rPr>
                <w:b/>
                <w:sz w:val="18"/>
              </w:rPr>
              <w:t xml:space="preserve"> H/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 xml:space="preserve">Calculer l’aire de la base puis le </w:t>
      </w:r>
      <w:r>
        <w:rPr>
          <w:b/>
        </w:rPr>
        <w:t xml:space="preserve">volume pyramides à base triangulaire </w:t>
      </w:r>
      <w:r>
        <w:rPr/>
        <w:t>suivants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546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yramid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yramid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yramid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yramid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té (b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cm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uteur correspondante (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cm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ire de la ba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B = b </w:t>
            </w:r>
            <w:r>
              <w:rPr>
                <w:rFonts w:eastAsia="Symbol" w:cs="Symbol" w:ascii="Symbol" w:hAnsi="Symbol"/>
                <w:b/>
                <w:sz w:val="18"/>
              </w:rPr>
              <w:t></w:t>
            </w:r>
            <w:r>
              <w:rPr>
                <w:b/>
                <w:sz w:val="18"/>
              </w:rPr>
              <w:t xml:space="preserve"> h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uteu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(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 cm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V = B </w:t>
            </w:r>
            <w:r>
              <w:rPr>
                <w:rFonts w:eastAsia="Symbol" w:cs="Symbol" w:ascii="Symbol" w:hAnsi="Symbol"/>
                <w:b/>
                <w:sz w:val="18"/>
              </w:rPr>
              <w:t></w:t>
            </w:r>
            <w:r>
              <w:rPr>
                <w:b/>
                <w:sz w:val="18"/>
              </w:rPr>
              <w:t xml:space="preserve"> H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3</w:t>
      </w:r>
    </w:p>
    <w:p>
      <w:pPr>
        <w:pStyle w:val="Normal"/>
        <w:rPr/>
      </w:pPr>
      <w:r>
        <w:rPr/>
        <w:t xml:space="preserve">Calculer l’aire de la base puis le volume des </w:t>
      </w:r>
      <w:r>
        <w:rPr>
          <w:b/>
        </w:rPr>
        <w:t>cônes de révolution</w:t>
      </w:r>
      <w:r>
        <w:rPr/>
        <w:t xml:space="preserve"> suivants (on arrondira les calculs au dixième)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546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Cône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Cône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Cône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Cône 4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y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 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 cm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ire de la ba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B = </w:t>
            </w:r>
            <w:r>
              <w:rPr>
                <w:rFonts w:cs="Symbol" w:ascii="Symbol" w:hAnsi="Symbol"/>
                <w:b/>
                <w:sz w:val="18"/>
              </w:rPr>
              <w:t></w:t>
            </w:r>
            <w:r>
              <w:rPr>
                <w:rFonts w:eastAsia="Symbol" w:cs="Symbol" w:ascii="Symbol" w:hAnsi="Symbol"/>
                <w:b/>
                <w:sz w:val="18"/>
              </w:rPr>
              <w:t></w:t>
            </w:r>
            <w:r>
              <w:rPr>
                <w:b/>
                <w:sz w:val="18"/>
              </w:rPr>
              <w:t xml:space="preserve"> R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uteu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5 cm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V = B </w:t>
            </w:r>
            <w:r>
              <w:rPr>
                <w:rFonts w:eastAsia="Symbol" w:cs="Symbol" w:ascii="Symbol" w:hAnsi="Symbol"/>
                <w:b/>
                <w:sz w:val="18"/>
              </w:rPr>
              <w:t></w:t>
            </w:r>
            <w:r>
              <w:rPr>
                <w:b/>
                <w:sz w:val="18"/>
              </w:rPr>
              <w:t xml:space="preserve"> H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utes ces figures ont la même hauteur : 4 cm.</w:t>
      </w:r>
    </w:p>
    <w:p>
      <w:pPr>
        <w:pStyle w:val="Normal"/>
        <w:rPr/>
      </w:pPr>
      <w:r>
        <w:rPr>
          <w:b/>
          <w:bCs/>
          <w:i/>
          <w:iCs/>
          <w:lang w:val="en-US" w:eastAsia="en-US"/>
        </w:rPr>
        <w:t>a.</w:t>
      </w:r>
      <w:r>
        <w:rPr>
          <w:lang w:val="en-US" w:eastAsia="en-US"/>
        </w:rPr>
        <w:t xml:space="preserve"> Calculer l’aire de chaque base.</w:t>
      </w:r>
    </w:p>
    <w:p>
      <w:pPr>
        <w:pStyle w:val="Normal"/>
        <w:rPr/>
      </w:pPr>
      <w:r>
        <w:rPr>
          <w:b/>
          <w:bCs/>
          <w:i/>
          <w:iCs/>
          <w:lang w:val="en-US" w:eastAsia="en-US"/>
        </w:rPr>
        <w:t>b.</w:t>
      </w:r>
      <w:r>
        <w:rPr>
          <w:lang w:val="en-US" w:eastAsia="en-US"/>
        </w:rPr>
        <w:t xml:space="preserve"> Calculer le volume de chaque figure.</w:t>
      </w:r>
    </w:p>
    <w:p>
      <w:pPr>
        <w:pStyle w:val="Normal"/>
        <w:rPr/>
      </w:pPr>
      <w:r>
        <w:rPr>
          <w:b/>
          <w:bCs/>
          <w:i/>
          <w:iCs/>
          <w:lang w:val="en-US" w:eastAsia="en-US"/>
        </w:rPr>
        <w:t>c.</w:t>
      </w:r>
      <w:r>
        <w:rPr>
          <w:lang w:val="en-US" w:eastAsia="en-US"/>
        </w:rPr>
        <w:t xml:space="preserve"> Quelle est celle qui est la plus volumineuse?</w: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69850</wp:posOffset>
                </wp:positionV>
                <wp:extent cx="3377565" cy="8425815"/>
                <wp:effectExtent l="5080" t="444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7520" cy="8425800"/>
                          <a:chOff x="0" y="0"/>
                          <a:chExt cx="3377520" cy="8425800"/>
                        </a:xfrm>
                      </wpg:grpSpPr>
                      <wpg:grpSp>
                        <wpg:cNvGrpSpPr/>
                        <wpg:grpSpPr>
                          <a:xfrm>
                            <a:off x="2073960" y="1171080"/>
                            <a:ext cx="1262520" cy="19836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081800"/>
                              <a:ext cx="72144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1800"/>
                              <a:ext cx="72144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240"/>
                              <a:ext cx="36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081800"/>
                              <a:ext cx="36072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108216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541080" cy="180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0"/>
                              <a:ext cx="180360" cy="10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692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180360" cy="180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198360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800"/>
                              <a:ext cx="72144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800" y="18032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52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09120"/>
                            <a:ext cx="306576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0" y="162288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21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960" y="12621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26216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262160"/>
                              <a:ext cx="180324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2160"/>
                              <a:ext cx="252468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901800" cy="12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2520" cy="162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262520" cy="12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901800" cy="162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16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4320" y="12621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800" y="16228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144252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040" y="6802920"/>
                            <a:ext cx="1109880" cy="162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2160"/>
                              <a:ext cx="5410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262160"/>
                              <a:ext cx="5688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41800"/>
                              <a:ext cx="5410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720" y="1442520"/>
                              <a:ext cx="5688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520"/>
                              <a:ext cx="110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72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108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0"/>
                              <a:ext cx="56880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21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1081800"/>
                              <a:ext cx="513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,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4640" y="5242680"/>
                            <a:ext cx="184536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402840" y="1622880"/>
                              <a:ext cx="108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840" y="12621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12621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1262160"/>
                              <a:ext cx="108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1262160"/>
                              <a:ext cx="721440" cy="34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840" y="1262160"/>
                              <a:ext cx="144288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840" y="0"/>
                              <a:ext cx="721440" cy="162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0"/>
                              <a:ext cx="360720" cy="12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0"/>
                              <a:ext cx="721440" cy="12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0"/>
                              <a:ext cx="360720" cy="162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840" y="180324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400" y="123804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560" y="16228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7040"/>
                              <a:ext cx="541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,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0"/>
                            <a:ext cx="2191320" cy="162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6640" y="1262520"/>
                              <a:ext cx="10548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262520"/>
                              <a:ext cx="11095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40" y="1442160"/>
                              <a:ext cx="10548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42880"/>
                              <a:ext cx="11095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44288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0"/>
                              <a:ext cx="105480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10952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25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108216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17000" y="7500600"/>
                            <a:ext cx="144036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Aire (base)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Volume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5619600"/>
                            <a:ext cx="144036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Aire (base)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Volume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3277080"/>
                            <a:ext cx="144036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Aire (base)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Volume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991880"/>
                            <a:ext cx="144036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Aire (base)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Volume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3320"/>
                            <a:ext cx="144036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Aire (base)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Volume = …….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5685840"/>
                            <a:ext cx="360000" cy="3600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7593480"/>
                            <a:ext cx="360000" cy="3600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034000"/>
                            <a:ext cx="360000" cy="3600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960" y="112320"/>
                            <a:ext cx="360000" cy="3600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11640" y="3858120"/>
                            <a:ext cx="360000" cy="36000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5.5pt;width:266pt;height:663.45pt" coordorigin="-177,110" coordsize="5320,13269">
                <v:group id="shape_0" style="position:absolute;left:3089;top:1954;width:1988;height:3124">
                  <v:line id="shape_0" from="3373,3658" to="4508,4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1,3658" to="5076,4791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373,3658" to="3940,365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9,4794" to="5076,4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1,3658" to="4508,47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373,3658" to="5076,479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225,1954" to="4225,4225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225,1954" to="5076,47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1,1954" to="4224,3657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373,1981" to="4224,36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5,1954" to="4508,4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9,5078" to="5076,5078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089,3658" to="4224,479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9;top:479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9;top:4226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7;top:5321;width:4828;height:2840">
                  <v:line id="shape_0" from="-177,7877" to="3230,7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77,7309" to="390,787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31,7309" to="3798,78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,7309" to="3798,7309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91,7309" to="3230,787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-177,7309" to="3798,787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811,5321" to="1811,7592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91,5321" to="1810,7308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-177,5321" to="1810,787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1,5321" to="3798,73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1,5321" to="3230,7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77,8161" to="3230,8161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15,7309" to="4082,7876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43;top:7877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9;top:7593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5;top:10823;width:1747;height:2556">
                  <v:rect id="shape_0" coordsize="10800,10800" path="l0,21600xee" stroked="t" o:allowincell="f" style="position:absolute;left:185;top:12811;width:851;height:283;flip:x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10800,10800" path="l0,21600xee" stroked="t" o:allowincell="f" style="position:absolute;left:1037;top:12811;width:895;height:283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10800,10800" path="l0,21600xee" stroked="t" o:allowincell="f" style="position:absolute;left:185;top:13094;width:851;height:282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037;top:13095;width:895;height:28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85,13095" to="1932,1309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37,10823" to="1037,13094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85,10823" to="1036,130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7,10823" to="1932,13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,12811" to="1036,12811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;top:12527;width:808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,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6;top:8366;width:2906;height:2840">
                  <v:line id="shape_0" from="2370,10922" to="4073,10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70,10354" to="2937,10921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074,10354" to="4641,109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38,10354" to="4641,1035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938,10354" to="4073,1089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0,10354" to="4641,10921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506,8366" to="3506,10637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370,8366" to="3505,109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38,8366" to="3505,10353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506,8366" to="4641,10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6,8366" to="4073,109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70,11206" to="4073,11206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198,10316" to="2765,10883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38;top:10922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6;top:10330;width:851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,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57;top:110;width:3451;height:2556">
                  <v:rect id="shape_0" coordsize="10800,10800" path="l0,21600xee" stroked="t" o:allowincell="f" style="position:absolute;left:-115;top:2098;width:1660;height:283;flip:x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10800,10800" path="l0,21600xee" stroked="t" o:allowincell="f" style="position:absolute;left:1547;top:2098;width:1746;height:283;mso-wrap-style:none;v-text-anchor:middle">
                    <v:fill o:detectmouseclick="t" on="false"/>
                    <v:stroke color="black" weight="12600" dashstyle="dash" joinstyle="miter" endcap="flat"/>
                    <w10:wrap type="none"/>
                  </v:rect>
                  <v:rect id="shape_0" coordsize="10800,10800" path="l0,21600xee" stroked="t" o:allowincell="f" style="position:absolute;left:-115;top:2381;width:1660;height:282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47;top:2382;width:1746;height:28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-114,2382" to="3293,238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544,110" to="1544,2381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-114,110" to="1546,23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47,110" to="3293,23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57,2098" to="1546,2098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1;top:1814;width:567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42;top:11922;width:2267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Aire (base)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Volume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960;width:2267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Aire (base)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Volume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5271;width:2267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Aire (base)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Volume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3247;width:2267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Aire (base)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Volume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31;width:2267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Aire (base)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Volume = ……. cm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2121;top:9064;width:566;height:566;mso-wrap-style:none;v-text-anchor:middle" type="_x0000_t13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013;top:12068;width:566;height:566;flip:x;mso-wrap-style:none;v-text-anchor:middle" type="_x0000_t13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233;top:3313;width:566;height:566;mso-wrap-style:none;v-text-anchor:middle" type="_x0000_t13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111;top:287;width:566;height:566;flip:x;mso-wrap-style:none;v-text-anchor:middle" type="_x0000_t13">
                  <v:fill o:detectmouseclick="t" type="solid" color2="#3f3f3f"/>
                  <v:stroke color="black" weight="1908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silver" stroked="t" o:allowincell="f" style="position:absolute;left:3621;top:6186;width:566;height:566;mso-wrap-style:none;v-text-anchor:middle;rotation:180" type="_x0000_t91">
                  <v:fill o:detectmouseclick="t" type="solid" color2="#3f3f3f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Monotype Sorts;ZapfDingbat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5:37:00Z</dcterms:created>
  <dc:creator>Joël NEGRI</dc:creator>
  <dc:description/>
  <dc:language>en-US</dc:language>
  <cp:lastModifiedBy>Joël NEGRI</cp:lastModifiedBy>
  <cp:lastPrinted>2000-06-17T19:29:00Z</cp:lastPrinted>
  <dcterms:modified xsi:type="dcterms:W3CDTF">2002-05-04T15:37:00Z</dcterms:modified>
  <cp:revision>2</cp:revision>
  <dc:subject/>
  <dc:title>RAPPEL : FORMULES DE CALCULS D’AIRES</dc:title>
</cp:coreProperties>
</file>