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5.1 - Réunion 200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3355</wp:posOffset>
                </wp:positionH>
                <wp:positionV relativeFrom="paragraph">
                  <wp:posOffset>114935</wp:posOffset>
                </wp:positionV>
                <wp:extent cx="1983740" cy="180340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803240"/>
                          <a:chOff x="0" y="0"/>
                          <a:chExt cx="1983600" cy="1803240"/>
                        </a:xfrm>
                      </wpg:grpSpPr>
                      <wps:wsp>
                        <wps:cNvSpPr/>
                        <wps:spPr>
                          <a:xfrm>
                            <a:off x="901800" y="9018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8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90180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" y="901800"/>
                            <a:ext cx="7192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72144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901800"/>
                            <a:ext cx="16232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721440"/>
                            <a:ext cx="2703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26">
                                <a:moveTo>
                                  <a:pt x="142" y="0"/>
                                </a:moveTo>
                                <a:lnTo>
                                  <a:pt x="0" y="142"/>
                                </a:lnTo>
                                <a:lnTo>
                                  <a:pt x="0" y="426"/>
                                </a:lnTo>
                                <a:lnTo>
                                  <a:pt x="284" y="426"/>
                                </a:lnTo>
                                <a:lnTo>
                                  <a:pt x="426" y="2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5pt;margin-top:9.05pt;width:156.15pt;height:142pt" coordorigin="2273,181" coordsize="3123,2840">
                <v:line id="shape_0" from="3693,1601" to="5112,1601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3693,465" to="3693,1600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3693;top:1317;width:283;height:28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line id="shape_0" from="3693,465" to="5112,160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556,1601" to="3688,2736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2557,465" to="3692,2736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557,1601" to="5112,2736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shape id="shape_0" coordsize="426,426" path="m142,0l0,142l0,426l284,426l426,284e" stroked="t" o:allowincell="f" style="position:absolute;left:3551;top:1317;width:425;height:425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51;top: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113;top:14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693;top:17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273;top:27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ab/>
        <w:t>SABC est une pyramide de sommet S.</w:t>
      </w:r>
    </w:p>
    <w:p>
      <w:pPr>
        <w:pStyle w:val="Normal"/>
        <w:rPr/>
      </w:pPr>
      <w:r>
        <w:rPr/>
        <w:tab/>
        <w:t>La base ABC est un triangle rectangle et isocèle en A tel que AC = 3 cm.</w:t>
      </w:r>
    </w:p>
    <w:p>
      <w:pPr>
        <w:pStyle w:val="Normal"/>
        <w:rPr/>
      </w:pPr>
      <w:r>
        <w:rPr/>
        <w:tab/>
        <w:t>La hauteur [SA] mesure 4 cm.</w:t>
      </w:r>
    </w:p>
    <w:p>
      <w:pPr>
        <w:pStyle w:val="Normal"/>
        <w:rPr/>
      </w:pPr>
      <w:r>
        <w:rPr>
          <w:b/>
          <w:i/>
        </w:rPr>
        <w:t>1.</w:t>
      </w:r>
      <w:r>
        <w:rPr/>
        <w:t xml:space="preserve"> Calculer le volume de la pyramide SABC.</w:t>
      </w:r>
    </w:p>
    <w:p>
      <w:pPr>
        <w:pStyle w:val="Normal"/>
        <w:rPr>
          <w:i/>
          <w:i/>
        </w:rPr>
      </w:pPr>
      <w:r>
        <w:rPr>
          <w:i/>
        </w:rPr>
        <w:t xml:space="preserve">Rappel : Le volume V d’une pyramide est donné par la formule : </w:t>
      </w:r>
      <w:r>
        <w:rPr/>
        <w:t xml:space="preserve">V = </w:t>
      </w:r>
    </w:p>
    <w:p>
      <w:pPr>
        <w:pStyle w:val="Normal"/>
        <w:rPr/>
      </w:pPr>
      <w:r>
        <w:rPr>
          <w:b/>
          <w:i/>
        </w:rPr>
        <w:t>2.</w:t>
        <w:tab/>
        <w:t>a.</w:t>
      </w:r>
      <w:r>
        <w:rPr/>
        <w:t xml:space="preserve"> Construire les triangles ASC, ASB et ABC en vraie grandeur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b.</w:t>
      </w:r>
      <w:r>
        <w:rPr/>
        <w:t xml:space="preserve"> En déduire la construction du triangle BCS en vraie grandeur sans faire de calcu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2 - Turquie 200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310</wp:posOffset>
                </wp:positionH>
                <wp:positionV relativeFrom="paragraph">
                  <wp:posOffset>342265</wp:posOffset>
                </wp:positionV>
                <wp:extent cx="1713230" cy="1893570"/>
                <wp:effectExtent l="0" t="0" r="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1893600"/>
                          <a:chOff x="0" y="0"/>
                          <a:chExt cx="1713240" cy="1893600"/>
                        </a:xfrm>
                      </wpg:grpSpPr>
                      <wps:wsp>
                        <wps:cNvSpPr txBox="1"/>
                        <wps:spPr>
                          <a:xfrm>
                            <a:off x="9018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8114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8036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541080"/>
                            <a:ext cx="8114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082160"/>
                            <a:ext cx="8114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08216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35252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442880"/>
                            <a:ext cx="81144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1144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4108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803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80360"/>
                            <a:ext cx="27036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81144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26.95pt;width:134.9pt;height:149.1pt" coordorigin="-106,539" coordsize="2698,2982">
                <v:shape id="shape_0" stroked="f" o:allowincell="f" style="position:absolute;left:1314;top:5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78,823" to="1455,1248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6,823" to="2307,139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8,1249" to="1029,1816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030,1391" to="2307,1816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8,2243" to="1455,2668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1456,2243" to="2307,2810" stroked="t" o:allowincell="f" style="position:absolute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178,2669" to="1029,3236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030,2811" to="2307,3236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030,1817" to="1030,3236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8,1249" to="178,266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308,1391" to="2308,281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6,823" to="1456,2242" stroked="t" o:allowincell="f" style="position:absolute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1030,823" to="1455,3236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8,823" to="1455,2668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106;top:26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888;top:15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308;top:11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456;top:19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888;top:32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-106;top:9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308;top:28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ab/>
        <w:t>Le dessin ci-dessous représente un pavé droit en bois dans lequel on découpe la pyramide ADEF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= 4 cm</w:t>
      </w:r>
    </w:p>
    <w:p>
      <w:pPr>
        <w:pStyle w:val="Normal"/>
        <w:rPr/>
      </w:pPr>
      <w:r>
        <w:rPr/>
        <w:t>AF = 4 cm</w:t>
      </w:r>
    </w:p>
    <w:p>
      <w:pPr>
        <w:pStyle w:val="Normal"/>
        <w:rPr/>
      </w:pPr>
      <w:r>
        <w:rPr/>
        <w:t>BD = 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.</w:t>
      </w:r>
      <w:r>
        <w:rPr/>
        <w:t xml:space="preserve"> Le point A est-il situé sur la droite (HG) ?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Dessiner en vraie grandeur la face ABD et calculer la valeur exacte de AD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Calculer le volume de cette pyramide et montrer qu’il représente plus de 30 % du volume du pavé droit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Rappel : Volume de la pyramide 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3 - Afrique 200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</wp:posOffset>
                </wp:positionH>
                <wp:positionV relativeFrom="paragraph">
                  <wp:posOffset>79375</wp:posOffset>
                </wp:positionV>
                <wp:extent cx="1447800" cy="162306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623240"/>
                          <a:chOff x="0" y="0"/>
                          <a:chExt cx="1447920" cy="1623240"/>
                        </a:xfrm>
                      </wpg:grpSpPr>
                      <wpg:grpSp>
                        <wpg:cNvGrpSpPr/>
                        <wpg:grpSpPr>
                          <a:xfrm>
                            <a:off x="95400" y="0"/>
                            <a:ext cx="1352520" cy="16232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107064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920" y="1070640"/>
                              <a:ext cx="72324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360" y="1251000"/>
                              <a:ext cx="180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1251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16884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7064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68840"/>
                              <a:ext cx="108216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68840"/>
                              <a:ext cx="360720" cy="12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890280"/>
                              <a:ext cx="18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42">
                                  <a:moveTo>
                                    <a:pt x="0" y="0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2" y="1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890280"/>
                              <a:ext cx="9000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426">
                                  <a:moveTo>
                                    <a:pt x="0" y="0"/>
                                  </a:moveTo>
                                  <a:lnTo>
                                    <a:pt x="142" y="142"/>
                                  </a:lnTo>
                                  <a:lnTo>
                                    <a:pt x="142" y="4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99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360" y="14428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057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6.25pt;width:114pt;height:127.8pt" coordorigin="-126,125" coordsize="2280,2556">
                <v:group id="shape_0" style="position:absolute;left:24;top:125;width:2130;height:2556">
                  <v:line id="shape_0" from="166,1811" to="733,237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1,1811" to="1869,237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2,2095" to="875,223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6,2095" to="1017,22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6,391" to="166,181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6,1811" to="1869,181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66,391" to="1869,181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6,391" to="733,237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42,142" path="m0,0l142,0l142,142e" stroked="t" o:allowincell="f" style="position:absolute;left:166;top:1527;width:283;height:28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42,426" path="m0,0l142,142l142,426e" stroked="t" o:allowincell="f" style="position:absolute;left:166;top:1527;width:141;height:42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24;top:12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70;top:168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2;top:239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126;top:17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  <w:t>Le dessin ci-contre représente une pyramide SABC de hauteur SA = 5 cm, dont la base est le triangle ABC rectangle en B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AB = 4 cm</w:t>
        <w:tab/>
        <w:t>BC = 3 cm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i/>
        </w:rPr>
        <w:t>1.</w:t>
      </w:r>
      <w:r>
        <w:rPr/>
        <w:t xml:space="preserve"> Calculer l’aire du triangle ABC puis le volume de la pyramide SABC.</w:t>
      </w:r>
    </w:p>
    <w:p>
      <w:pPr>
        <w:pStyle w:val="Normal"/>
        <w:rPr/>
      </w:pPr>
      <w:r>
        <w:rPr>
          <w:b/>
          <w:i/>
        </w:rPr>
        <w:t>2.</w:t>
      </w:r>
      <w:r>
        <w:rPr/>
        <w:t xml:space="preserve"> Dessiner le patron de cette pyramide.</w:t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5.4 - Polynésie 2000.</w:t>
      </w:r>
    </w:p>
    <w:p>
      <w:pPr>
        <w:pStyle w:val="Normal"/>
        <w:rPr/>
      </w:pPr>
      <w:r>
        <w:rPr/>
        <w:t>ABCDEFGH est un cube d’arête 6 cm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2585</wp:posOffset>
                </wp:positionH>
                <wp:positionV relativeFrom="paragraph">
                  <wp:posOffset>114300</wp:posOffset>
                </wp:positionV>
                <wp:extent cx="1621155" cy="1442085"/>
                <wp:effectExtent l="0" t="0" r="0" b="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080" cy="1442160"/>
                          <a:chOff x="0" y="0"/>
                          <a:chExt cx="1621080" cy="1442160"/>
                        </a:xfrm>
                      </wpg:grpSpPr>
                      <wps:wsp>
                        <wps:cNvSpPr/>
                        <wps:spPr>
                          <a:xfrm>
                            <a:off x="182880" y="36144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36144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2628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520" y="36144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810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640" y="18108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825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1440" y="18108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8108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18108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108252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08252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61440"/>
                            <a:ext cx="90180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61440"/>
                            <a:ext cx="3607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61440"/>
                            <a:ext cx="12625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360"/>
                            <a:ext cx="178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901800"/>
                            <a:ext cx="178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178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178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80360"/>
                            <a:ext cx="178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262520"/>
                            <a:ext cx="178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082160"/>
                            <a:ext cx="178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178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55pt;margin-top:9pt;width:127.65pt;height:113.6pt" coordorigin="2571,180" coordsize="2553,2272">
                <v:line id="shape_0" from="2859,749" to="4278,74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856,749" to="2856,2168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856,2169" to="4275,216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276,749" to="4276,2168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424,465" to="4843,46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421,465" to="3421,188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3421,1885" to="4840,1885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841,465" to="4841,1884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856,465" to="3423,748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276,465" to="4843,748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276,1885" to="4843,2168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856,1885" to="3423,2168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2856,749" to="4275,216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856,749" to="3423,1884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2856,749" to="4843,1884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2571;top:464;width:280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423;top:1600;width:280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571;top:2169;width:280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843;top:180;width:280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991;top:464;width:280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275;top:2169;width:280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843;top:1884;width:280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139;top:180;width:280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i/>
        </w:rPr>
        <w:t>1.</w:t>
      </w:r>
      <w:r>
        <w:rPr/>
        <w:t xml:space="preserve"> Calculer AC ; donner la valeur exacte.</w:t>
      </w:r>
    </w:p>
    <w:p>
      <w:pPr>
        <w:pStyle w:val="Normal"/>
        <w:rPr/>
      </w:pPr>
      <w:r>
        <w:rPr>
          <w:b/>
          <w:i/>
        </w:rPr>
        <w:t>2.</w:t>
      </w:r>
      <w:r>
        <w:rPr/>
        <w:t xml:space="preserve"> On admettra que le triangle ACG est rectangle en C.</w:t>
      </w:r>
    </w:p>
    <w:p>
      <w:pPr>
        <w:pStyle w:val="Normal"/>
        <w:rPr/>
      </w:pPr>
      <w:r>
        <w:rPr/>
        <w:tab/>
        <w:t>Calculer AG ; donner la valeur exacte puis la valeur approchée arrondie au mm.</w:t>
      </w:r>
    </w:p>
    <w:p>
      <w:pPr>
        <w:pStyle w:val="Normal"/>
        <w:rPr/>
      </w:pPr>
      <w:r>
        <w:rPr>
          <w:b/>
          <w:i/>
        </w:rPr>
        <w:t>3.</w:t>
      </w:r>
      <w:r>
        <w:rPr/>
        <w:t xml:space="preserve"> On considère la pyramide ABCGF. Calculer le volume de cette pyramide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5 - Nantes 2000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</wp:posOffset>
                </wp:positionH>
                <wp:positionV relativeFrom="paragraph">
                  <wp:posOffset>821055</wp:posOffset>
                </wp:positionV>
                <wp:extent cx="3336925" cy="18141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840" cy="1814040"/>
                          <a:chOff x="0" y="0"/>
                          <a:chExt cx="3336840" cy="1814040"/>
                        </a:xfrm>
                      </wpg:grpSpPr>
                      <wps:wsp>
                        <wps:cNvSpPr/>
                        <wps:spPr>
                          <a:xfrm>
                            <a:off x="182880" y="162252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79640"/>
                            <a:ext cx="14428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760" y="179640"/>
                            <a:ext cx="72144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17964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61800"/>
                            <a:ext cx="81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320" y="179640"/>
                            <a:ext cx="63108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6840" y="1261800"/>
                            <a:ext cx="81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126180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179640"/>
                            <a:ext cx="153288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72072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5400" y="579240"/>
                            <a:ext cx="30672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5835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400" y="579240"/>
                            <a:ext cx="30672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1413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626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9720" y="0"/>
                            <a:ext cx="178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541080"/>
                            <a:ext cx="178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120" y="410040"/>
                            <a:ext cx="178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1634400"/>
                            <a:ext cx="178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8640" y="1145520"/>
                            <a:ext cx="178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160" y="678240"/>
                            <a:ext cx="178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567720"/>
                            <a:ext cx="178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1329840"/>
                            <a:ext cx="178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720" y="1077120"/>
                            <a:ext cx="178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9720"/>
                            <a:ext cx="178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409680"/>
                            <a:ext cx="178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pt;margin-top:64.65pt;width:262.75pt;height:142.85pt" coordorigin="-132,1293" coordsize="5255,2857">
                <v:line id="shape_0" from="156,3848" to="3563,3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,1576" to="2427,38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8,1576" to="3563,38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28,1576" to="2428,35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6,3280" to="1433,384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34,1576" to="2427,327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64,3280" to="4841,38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34,3280" to="4841,32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28,1576" to="4841,3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6,2428" to="2853,2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3,2205" to="3335,24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2,2212" to="3339,2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63,2205" to="2045,242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2399;top:3518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400;top:2280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2293;top:1293;width:280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6;top:2145;width:280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6;top:1939;width:280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3;top:3867;width:280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2;top:3097;width:280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7;top:2361;width:280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2187;width:280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3387;width:280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9;top:2989;width:280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2;top:3718;width:280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938;width:280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Une boite de chocolats a la forme d’une pyramide régulière de base carrée, sectionnée par un plan parallèle à la base. La partie supérieur est le couvercle et la partie inférieure contient les chocol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On donne :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AB = 30 cm</w:t>
        <w:tab/>
        <w:t xml:space="preserve">     SO = 18 cm     SO’ = 6 cm</w:t>
      </w:r>
    </w:p>
    <w:p>
      <w:pPr>
        <w:pStyle w:val="Normal"/>
        <w:rPr/>
      </w:pPr>
      <w:r>
        <w:rPr>
          <w:b/>
          <w:i/>
        </w:rPr>
        <w:t>1.</w:t>
      </w:r>
      <w:r>
        <w:rPr/>
        <w:t xml:space="preserve"> Calculer le volume de la pyramide SABCD.</w:t>
      </w:r>
    </w:p>
    <w:p>
      <w:pPr>
        <w:pStyle w:val="Normal"/>
        <w:rPr/>
      </w:pPr>
      <w:r>
        <w:rPr>
          <w:b/>
          <w:i/>
        </w:rPr>
        <w:t>2.</w:t>
      </w:r>
      <w:r>
        <w:rPr/>
        <w:t xml:space="preserve"> En déduire celui de la pyramide SEFGH.</w:t>
      </w:r>
    </w:p>
    <w:p>
      <w:pPr>
        <w:pStyle w:val="Normal"/>
        <w:rPr/>
      </w:pPr>
      <w:r>
        <w:rPr>
          <w:b/>
          <w:i/>
        </w:rPr>
        <w:t>3.</w:t>
      </w:r>
      <w:r>
        <w:rPr/>
        <w:t xml:space="preserve"> Calculer le volume du récipient ABCDEFGH qui contient les chocola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6 - Poitiers 2000</w:t>
      </w:r>
    </w:p>
    <w:p>
      <w:pPr>
        <w:pStyle w:val="Normal"/>
        <w:rPr/>
      </w:pPr>
      <w:r>
        <w:rPr/>
        <w:tab/>
        <w:t>Un cône de révolution a pour sommet le point S ; sa hauteur est de 9 cm ; sa base est un cercle de centre O et de rayon 6 cm, dont le segment [AB] est un diamètr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0510</wp:posOffset>
                </wp:positionH>
                <wp:positionV relativeFrom="paragraph">
                  <wp:posOffset>144780</wp:posOffset>
                </wp:positionV>
                <wp:extent cx="180340" cy="180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1.4pt;mso-position-vertical-relative:text;margin-left:12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0045</wp:posOffset>
                </wp:positionH>
                <wp:positionV relativeFrom="paragraph">
                  <wp:posOffset>156210</wp:posOffset>
                </wp:positionV>
                <wp:extent cx="706755" cy="78295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6680" cy="78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12.3pt" to="183.95pt,73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3765</wp:posOffset>
                </wp:positionH>
                <wp:positionV relativeFrom="paragraph">
                  <wp:posOffset>156210</wp:posOffset>
                </wp:positionV>
                <wp:extent cx="716915" cy="78803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760" cy="78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2.3pt" to="128.35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0680</wp:posOffset>
                </wp:positionH>
                <wp:positionV relativeFrom="paragraph">
                  <wp:posOffset>156845</wp:posOffset>
                </wp:positionV>
                <wp:extent cx="0" cy="81153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2.35pt" to="128.4pt,76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320</wp:posOffset>
                </wp:positionH>
                <wp:positionV relativeFrom="paragraph">
                  <wp:posOffset>113665</wp:posOffset>
                </wp:positionV>
                <wp:extent cx="1442720" cy="3606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6pt;margin-top:8.95pt;width:113.5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320</wp:posOffset>
                </wp:positionH>
                <wp:positionV relativeFrom="paragraph">
                  <wp:posOffset>125095</wp:posOffset>
                </wp:positionV>
                <wp:extent cx="14427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9.85pt" to="185.15pt,9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30680</wp:posOffset>
                </wp:positionH>
                <wp:positionV relativeFrom="paragraph">
                  <wp:posOffset>34925</wp:posOffset>
                </wp:positionV>
                <wp:extent cx="90170" cy="901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4pt;margin-top:2.75pt;width:7.05pt;height:7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2040</wp:posOffset>
                </wp:positionH>
                <wp:positionV relativeFrom="paragraph">
                  <wp:posOffset>34925</wp:posOffset>
                </wp:positionV>
                <wp:extent cx="180340" cy="1803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.75pt;mso-position-vertical-relative:text;margin-left:18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8980</wp:posOffset>
                </wp:positionH>
                <wp:positionV relativeFrom="paragraph">
                  <wp:posOffset>34925</wp:posOffset>
                </wp:positionV>
                <wp:extent cx="180340" cy="1803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.75pt;mso-position-vertical-relative:text;margin-left:5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0510</wp:posOffset>
                </wp:positionH>
                <wp:positionV relativeFrom="paragraph">
                  <wp:posOffset>125095</wp:posOffset>
                </wp:positionV>
                <wp:extent cx="180340" cy="1803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9.85pt;mso-position-vertical-relative:text;margin-left:12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On ne demande pas de reproduire la figure.</w:t>
      </w:r>
    </w:p>
    <w:p>
      <w:pPr>
        <w:pStyle w:val="Normal"/>
        <w:rPr/>
      </w:pPr>
      <w:r>
        <w:rPr>
          <w:b/>
          <w:i/>
        </w:rPr>
        <w:t>1.</w:t>
      </w:r>
      <w:r>
        <w:rPr/>
        <w:t xml:space="preserve"> Calculer, à 0,1cm</w:t>
      </w:r>
      <w:r>
        <w:rPr>
          <w:vertAlign w:val="superscript"/>
        </w:rPr>
        <w:t>3</w:t>
      </w:r>
      <w:r>
        <w:rPr/>
        <w:t xml:space="preserve"> prés, le volume de ce cône.</w:t>
      </w:r>
    </w:p>
    <w:p>
      <w:pPr>
        <w:pStyle w:val="Normal"/>
        <w:rPr/>
      </w:pPr>
      <w:r>
        <w:rPr>
          <w:b/>
          <w:i/>
        </w:rPr>
        <w:t>2.</w:t>
      </w:r>
      <w:r>
        <w:rPr/>
        <w:t xml:space="preserve"> Calculer la longueur SA à 0,1 cm prés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8 - Pyramide - Côn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5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Monotype Sorts;ZapfDingbat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Monotype Sorts;ZapfDingbats" w:hAnsi="Monotype Sorts;ZapfDingbats" w:cs="Monotype Sorts;ZapfDingbats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5:19:00Z</dcterms:created>
  <dc:creator>Joël NEGRI</dc:creator>
  <dc:description/>
  <dc:language>en-US</dc:language>
  <cp:lastModifiedBy>Joël NEGRI</cp:lastModifiedBy>
  <cp:lastPrinted>2000-06-17T19:29:00Z</cp:lastPrinted>
  <dcterms:modified xsi:type="dcterms:W3CDTF">2002-06-16T15:19:00Z</dcterms:modified>
  <cp:revision>2</cp:revision>
  <dc:subject/>
  <dc:title>EXERCICE 3B</dc:title>
</cp:coreProperties>
</file>