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Les pyramides :</w: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  <w:t>a. Pyramide quelconque de sommet S :</w:t>
      </w:r>
    </w:p>
    <w:p>
      <w:pPr>
        <w:pStyle w:val="Normal"/>
        <w:ind w:firstLine="142"/>
        <w:rPr/>
      </w:pPr>
      <w:r>
        <w:rPr/>
        <w:t xml:space="preserve">Une pyramide de </w:t>
      </w:r>
      <w:r>
        <w:rPr>
          <w:b/>
        </w:rPr>
        <w:t>sommet</w:t>
      </w:r>
      <w:r>
        <w:rPr/>
        <w:t xml:space="preserve"> S est un solide délimité par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Sa </w:t>
      </w:r>
      <w:r>
        <w:rPr>
          <w:b/>
        </w:rPr>
        <w:t>base</w:t>
      </w:r>
      <w:r>
        <w:rPr/>
        <w:t> : c’est la face qui ne contient pas S (triangle, quadrilatère...)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Ses </w:t>
      </w:r>
      <w:r>
        <w:rPr>
          <w:b/>
        </w:rPr>
        <w:t>faces latérales</w:t>
      </w:r>
      <w:r>
        <w:rPr/>
        <w:t> : ce sont des triangles de sommet S, dont un coté est un coté de la base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 xml:space="preserve">La </w:t>
      </w:r>
      <w:r>
        <w:rPr>
          <w:b/>
        </w:rPr>
        <w:t>hauteur</w:t>
      </w:r>
      <w:r>
        <w:rPr/>
        <w:t xml:space="preserve"> d’une pyramide est le segment [SH] perpendiculaire au plan de la base, où H est un point de ce plan. La longueur SH est parfois aussi appelée la hauteur de cette pyramide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47320</wp:posOffset>
                </wp:positionV>
                <wp:extent cx="6583680" cy="2440940"/>
                <wp:effectExtent l="5080" t="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2440800"/>
                          <a:chOff x="0" y="0"/>
                          <a:chExt cx="6583680" cy="2440800"/>
                        </a:xfrm>
                      </wpg:grpSpPr>
                      <wps:wsp>
                        <wps:cNvSpPr/>
                        <wps:spPr>
                          <a:xfrm>
                            <a:off x="180360" y="162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14428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5410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5410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9018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62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2625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262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2625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8036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10821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1803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12625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6232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126252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1160" y="180360"/>
                            <a:ext cx="360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1880" y="18036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180360"/>
                            <a:ext cx="1262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152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86840"/>
                            <a:ext cx="0" cy="136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559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0080"/>
                            <a:ext cx="162324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yramide à base triang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900080"/>
                            <a:ext cx="216396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yramide à base rectangulaire,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ont une arête est la hau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1900080"/>
                            <a:ext cx="21661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yramide à base triangulaire,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ont une arête est la hau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1.6pt;width:518.4pt;height:192.2pt" coordorigin="285,232" coordsize="10368,3844">
                <v:line id="shape_0" from="569,2788" to="2272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220" to="2840,2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,2220" to="2840,27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9,516" to="1420,2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1,516" to="2272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516" to="28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2788" to="6106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2220" to="4686,27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7,2220" to="6390,22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7,2220" to="6390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3,516" to="4403,2787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03,516" to="6106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516" to="4686,2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3,516" to="639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2788" to="10224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2220" to="9656,27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57,2220" to="10224,27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57,516" to="10224,22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225,516" to="10225,2787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37,516" to="10224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41,2504" to="10224,2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41,2504" to="9941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2504" to="4686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504" to="4687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7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9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9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9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27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9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4,526" to="1424,2681" stroked="t" o:allowincell="f" style="position:absolute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7,2682" to="1479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1;top:2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85;top:3224;width:255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yramide à base triangulair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409;top:3224;width:3407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yramide à base rectangulaire,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ont une arête est la hauteu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7242;top:3224;width:3410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yramide à base triangulaire,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ont une arête est la hauteu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3100"/>
        <w:gridCol w:w="3100"/>
        <w:gridCol w:w="3101"/>
      </w:tblGrid>
      <w:tr>
        <w:trPr>
          <w:trHeight w:val="400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ommet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>
          <w:trHeight w:val="400" w:hRule="atLeas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smallCaps/>
                <w:lang w:val="en-GB"/>
              </w:rPr>
              <w:t>Bas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BC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EFG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K</w:t>
            </w:r>
          </w:p>
        </w:tc>
      </w:tr>
      <w:tr>
        <w:trPr>
          <w:trHeight w:val="400" w:hRule="atLeas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ces latéral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faces:</w:t>
            </w:r>
          </w:p>
          <w:p>
            <w:pPr>
              <w:pStyle w:val="Normal"/>
              <w:jc w:val="center"/>
              <w:rPr/>
            </w:pPr>
            <w:r>
              <w:rPr/>
              <w:t>ABS, BCS et AC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faces :</w:t>
            </w:r>
          </w:p>
          <w:p>
            <w:pPr>
              <w:pStyle w:val="Normal"/>
              <w:jc w:val="center"/>
              <w:rPr/>
            </w:pPr>
            <w:r>
              <w:rPr/>
              <w:t>DES, EFS, FGS et GD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faces :</w:t>
            </w:r>
          </w:p>
          <w:p>
            <w:pPr>
              <w:pStyle w:val="Normal"/>
              <w:jc w:val="center"/>
              <w:rPr/>
            </w:pPr>
            <w:r>
              <w:rPr/>
              <w:t>IJS, JKS et KIS</w:t>
            </w:r>
          </w:p>
        </w:tc>
      </w:tr>
      <w:tr>
        <w:trPr>
          <w:trHeight w:val="400" w:hRule="atLeas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Hauteu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SH]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SD]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SJ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  <w:t>b. Pyramide régulière de sommet S :</w:t>
      </w:r>
    </w:p>
    <w:p>
      <w:pPr>
        <w:pStyle w:val="Normal"/>
        <w:ind w:firstLine="142"/>
        <w:rPr/>
      </w:pPr>
      <w:r>
        <w:rPr/>
        <w:t>Une pyramide de sommet S est un dite « </w:t>
      </w:r>
      <w:r>
        <w:rPr>
          <w:b/>
        </w:rPr>
        <w:t>régulière</w:t>
      </w:r>
      <w:r>
        <w:rPr/>
        <w:t> » lorsqu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0" w:firstLine="142"/>
        <w:rPr/>
      </w:pPr>
      <w:r>
        <w:rPr/>
        <w:t>Sa base est un polygone régulier de centre O : triangle équilatéral, carré, 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0"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41910</wp:posOffset>
                </wp:positionV>
                <wp:extent cx="5958205" cy="2585085"/>
                <wp:effectExtent l="0" t="0" r="0" b="889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360" cy="2585160"/>
                          <a:chOff x="0" y="0"/>
                          <a:chExt cx="5958360" cy="2585160"/>
                        </a:xfrm>
                      </wpg:grpSpPr>
                      <wps:wsp>
                        <wps:cNvSpPr/>
                        <wps:spPr>
                          <a:xfrm>
                            <a:off x="187200" y="204408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13226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322640"/>
                            <a:ext cx="14389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3226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1683360"/>
                            <a:ext cx="14428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920" y="1683360"/>
                            <a:ext cx="17996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343440"/>
                            <a:ext cx="955800" cy="169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35316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44160"/>
                            <a:ext cx="1202040" cy="169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8640" y="358920"/>
                            <a:ext cx="22860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0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972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17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502280"/>
                            <a:ext cx="266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2960" y="2044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960" y="1172880"/>
                            <a:ext cx="72144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6560" y="1172880"/>
                            <a:ext cx="72144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11736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960" y="1172880"/>
                            <a:ext cx="252468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1173600"/>
                            <a:ext cx="108216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5480" y="179640"/>
                            <a:ext cx="0" cy="140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960" y="179640"/>
                            <a:ext cx="126252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80360"/>
                            <a:ext cx="54108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80360"/>
                            <a:ext cx="126252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0" y="180360"/>
                            <a:ext cx="54108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600" y="2044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2044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99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99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1503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224440"/>
                            <a:ext cx="21639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yramide régulièr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à base triang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2224440"/>
                            <a:ext cx="21639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yramide régulièr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à base car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3.3pt;width:469.15pt;height:203.55pt" coordorigin="853,66" coordsize="9383,4071">
                <v:line id="shape_0" from="1148,3285" to="4549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2149" to="2283,32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4,2149" to="4549,32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4,2149" to="2851,32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8,2717" to="3419,32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16,2717" to="4549,328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8,607" to="2652,3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0,622" to="2660,2893" stroked="t" o:allowincell="f" style="position:absolute;flip:y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57,608" to="4549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4,631" to="2643,21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00;top:3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31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3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19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432;width:419;height:4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6,3285" to="8815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913" to="7111,32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16,1913" to="9951,3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2,1914" to="9951,1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6,1913" to="9951,32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12,1914" to="8815,32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64,349" to="7964,2559" stroked="t" o:allowincell="f" style="position:absolute;flip:y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6,349" to="7963,3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4,350" to="8815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4,350" to="9951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2,350" to="7963,191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92;top:32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32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2;top:16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16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24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148;top:3569;width:340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yramide régulièr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à base triangulair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5692;top:3569;width:340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yramide régulièr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à base carré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/>
        <w:t>[SO] est la hauteur de cette pyram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C est un triangle équilatérale de centre de gravité G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CD est un carré de centre O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>Remarque :</w:t>
      </w:r>
      <w:r>
        <w:rPr/>
        <w:t xml:space="preserve"> </w:t>
      </w:r>
    </w:p>
    <w:p>
      <w:pPr>
        <w:pStyle w:val="Normal"/>
        <w:ind w:firstLine="142"/>
        <w:jc w:val="center"/>
        <w:rPr/>
      </w:pPr>
      <w:r>
        <w:rPr/>
        <w:t xml:space="preserve">Les faces latérales d’une pyramide régulière sont des </w:t>
      </w:r>
      <w:r>
        <w:rPr>
          <w:u w:val="single"/>
        </w:rPr>
        <w:t>triangles isocèles superposables</w:t>
      </w:r>
      <w:r>
        <w:rPr/>
        <w:t>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Monotype Sorts;Arial Alternative" w:hAnsi="Monotype Sorts;Arial Alternative" w:cs="Monotype Sorts;Arial Alternative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2:00Z</dcterms:created>
  <dc:creator>Joël NEGRI</dc:creator>
  <dc:description/>
  <dc:language>en-US</dc:language>
  <cp:lastModifiedBy>Joël NEGRI</cp:lastModifiedBy>
  <cp:lastPrinted>2001-06-20T08:46:00Z</cp:lastPrinted>
  <dcterms:modified xsi:type="dcterms:W3CDTF">2002-04-09T10:52:00Z</dcterms:modified>
  <cp:revision>2</cp:revision>
  <dc:subject/>
  <dc:title>I</dc:title>
</cp:coreProperties>
</file>