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alculer </w:t>
      </w:r>
      <w:r>
        <w:rPr>
          <w:b/>
        </w:rPr>
        <w:t>mentalement</w:t>
      </w:r>
      <w:r>
        <w:rPr/>
        <w:t xml:space="preserve"> les quotients suivant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2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k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=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l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m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oMath>
            <w:r>
              <w:rPr/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n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o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oMath>
            <w:r>
              <w:rPr/>
              <w:t xml:space="preserve"> =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Exprimer x à l’aide d’un quotient puis calculer ce quotient </w:t>
      </w:r>
      <w:r>
        <w:rPr>
          <w:b/>
        </w:rPr>
        <w:t>à la machine</w:t>
      </w:r>
      <w:r>
        <w:rPr/>
        <w:t>.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a.</w:t>
            </w:r>
            <w:r>
              <w:rPr/>
              <w:t xml:space="preserve"> 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-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= 1,7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 -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-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c.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1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d.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-99,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e.</w:t>
            </w:r>
            <w:r>
              <w:rPr/>
              <w:t xml:space="preserve"> 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1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f.</w:t>
            </w:r>
            <w:r>
              <w:rPr/>
              <w:t xml:space="preserve"> -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-2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g.</w:t>
            </w:r>
            <w:r>
              <w:rPr/>
              <w:t xml:space="preserve"> -7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0,1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h.</w:t>
            </w:r>
            <w:r>
              <w:rPr/>
              <w:t xml:space="preserve">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-1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i.</w:t>
            </w:r>
            <w:r>
              <w:rPr/>
              <w:t xml:space="preserve"> 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-7,8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ab/>
              <w:t>j.</w:t>
            </w:r>
            <w:r>
              <w:rPr/>
              <w:t xml:space="preserve"> –8,3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ab/>
              <w:tab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 xml:space="preserve"> = ....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Calcule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1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>
          <w:trHeight w:val="21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br w:type="column"/>
      </w:r>
      <w:r>
        <w:rPr>
          <w:b/>
          <w:smallCaps/>
        </w:rPr>
        <w:t>Exercice 2.4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Compléter les pointillés par l’un des nombres suivants : 2 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 ; -0,1 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 ; -0,5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500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</w:t>
              <w:tab/>
              <w:t xml:space="preserve">–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1</w:t>
              <w:tab/>
              <w:t>donc ...... est l’inverse de -5</w:t>
            </w:r>
          </w:p>
        </w:tc>
      </w:tr>
      <w:tr>
        <w:trPr>
          <w:trHeight w:val="500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</w:t>
              <w:tab/>
              <w:t xml:space="preserve">–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1</w:t>
              <w:tab/>
              <w:t>donc ...... est l’inverse de -10</w:t>
            </w:r>
          </w:p>
        </w:tc>
      </w:tr>
      <w:tr>
        <w:trPr>
          <w:trHeight w:val="500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</w:t>
              <w:tab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1</w:t>
              <w:tab/>
              <w:t>donc ...... est l’inverse de 4</w:t>
            </w:r>
          </w:p>
        </w:tc>
      </w:tr>
      <w:tr>
        <w:trPr>
          <w:trHeight w:val="500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-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1</w:t>
              <w:tab/>
              <w:t>donc ...... est l’inverse de -2</w:t>
            </w:r>
          </w:p>
        </w:tc>
      </w:tr>
      <w:tr>
        <w:trPr>
          <w:trHeight w:val="500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1</w:t>
              <w:tab/>
              <w:t xml:space="preserve">donc ...... est l’inverse d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2.5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mallCaps/>
        </w:rPr>
        <w:tab/>
      </w:r>
      <w:r>
        <w:rPr/>
        <w:t>Relier par un trait les nombres qui sont inverses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701"/>
        <w:gridCol w:w="567"/>
        <w:gridCol w:w="1134"/>
      </w:tblGrid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1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0,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2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Retrouver mentalement l’inverse de chaque nombre  (en écriture décimale) 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2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-4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100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-0,5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- 0,125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-0,1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44:00Z</dcterms:created>
  <dc:creator>Joël NEGRI</dc:creator>
  <dc:description/>
  <dc:language>en-US</dc:language>
  <cp:lastModifiedBy>Joël NEGRI</cp:lastModifiedBy>
  <cp:lastPrinted>2000-09-07T22:50:00Z</cp:lastPrinted>
  <dcterms:modified xsi:type="dcterms:W3CDTF">2002-02-12T11:44:00Z</dcterms:modified>
  <cp:revision>2</cp:revision>
  <dc:subject/>
  <dc:title>EXERCICE 2</dc:title>
</cp:coreProperties>
</file>