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>Associer chaque expression de gauche à sa forme réduite (à droite)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4"/>
        <w:gridCol w:w="851"/>
        <w:gridCol w:w="284"/>
        <w:gridCol w:w="1701"/>
      </w:tblGrid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x + 5) + (x² – 6)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 – 5 + x² – 6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3x + 5) – (x² – 6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 + 5 – x² + 6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x + 5) – (x² – 6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 + 5 + x² – 6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(3x + 5) – (x² – 6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x – 5 – x² + 6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x – 5) + (x² – 6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x + 5 – x² +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/>
        <w:tab/>
        <w:t>Compéter les pointillés par le signe qui convi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x – 3) + (5x² -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 6x ... 3 ... 5x² ...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6x – 3) – (5x² +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 6x ... 3 ... 5x² ...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x + 3) + (-5x² -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 6x ... 3 ... 5x² ...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(6x – 3) – (5x² -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 6x ... 3 ... 5x² ...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(6x + 3) + (5x² -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 6x ... 3 ... 5x² ..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rPr/>
      </w:pPr>
      <w:r>
        <w:rPr/>
        <w:tab/>
        <w:t>Réduire les expression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98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x + 3) – (x + 5) – (x – 7)</w:t>
            </w:r>
          </w:p>
        </w:tc>
      </w:tr>
      <w:tr>
        <w:trPr>
          <w:trHeight w:val="198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-(a + 4) + (-a – 5) + (3 – a)</w:t>
            </w:r>
          </w:p>
        </w:tc>
      </w:tr>
      <w:tr>
        <w:trPr>
          <w:trHeight w:val="198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-(x² – x) – (x – 1) – (1 – x²)</w:t>
            </w:r>
          </w:p>
        </w:tc>
      </w:tr>
      <w:tr>
        <w:trPr>
          <w:trHeight w:val="1985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x² – (3x² – 5x²) + (x² – 8x²) – 2x²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B.4</w:t>
      </w:r>
    </w:p>
    <w:p>
      <w:pPr>
        <w:pStyle w:val="Normal"/>
        <w:rPr/>
      </w:pPr>
      <w:r>
        <w:rPr/>
        <w:tab/>
        <w:t>Réduire les expression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5x² - (3x – 2) + (7x² – 6)</w:t>
            </w:r>
          </w:p>
        </w:tc>
      </w:tr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-(4 + 3x – 2x²) - (4x – x²) – (x² – x)</w:t>
            </w:r>
          </w:p>
        </w:tc>
      </w:tr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-(8x² + 7x) – (3 + 4x²) – 9x + 11</w:t>
            </w:r>
          </w:p>
        </w:tc>
      </w:tr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-4x + x² - (6 + 5x²) + 3x – (10 – 8x²) + 2x</w:t>
            </w:r>
          </w:p>
        </w:tc>
      </w:tr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E = 9 – (x² + 3x²) – 9x + 7 + (-5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– 7x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192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 = 2x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+ 4 – (-6x² + x²) – (-2x + 9x) – (3x – 9x)</w:t>
            </w:r>
          </w:p>
        </w:tc>
      </w:tr>
    </w:tbl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5</w:t>
      </w:r>
    </w:p>
    <w:p>
      <w:pPr>
        <w:pStyle w:val="Normal"/>
        <w:rPr/>
      </w:pPr>
      <w:r>
        <w:rPr/>
        <w:tab/>
        <w:t>Recopier puis réduire les expression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4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4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17:00Z</dcterms:created>
  <dc:creator>Joël NEGRI</dc:creator>
  <dc:description/>
  <dc:language>en-US</dc:language>
  <cp:lastModifiedBy>Joël NEGRI</cp:lastModifiedBy>
  <cp:lastPrinted>2002-02-15T16:16:00Z</cp:lastPrinted>
  <dcterms:modified xsi:type="dcterms:W3CDTF">2002-04-21T13:17:00Z</dcterms:modified>
  <cp:revision>2</cp:revision>
  <dc:subject/>
  <dc:title>EXERCICE 1</dc:title>
</cp:coreProperties>
</file>