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Réduire ces produits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i/>
                <w:lang w:val="en-GB"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a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4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2a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i/>
                <w:lang w:val="en-GB"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(-2a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7a)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6a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7a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i/>
                <w:lang w:val="en-GB"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3a²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a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(-2a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5a²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i/>
                <w:lang w:val="en-GB"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(-a²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a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2a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3a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i/>
                <w:lang w:val="en-GB"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5a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a</w:t>
            </w:r>
            <w:r>
              <w:rPr>
                <w:vertAlign w:val="superscript"/>
                <w:lang w:val="en-GB"/>
              </w:rPr>
              <w:t>4</w:t>
            </w:r>
            <w:r>
              <w:rPr>
                <w:lang w:val="en-GB"/>
              </w:rPr>
              <w:t xml:space="preserve"> =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Réduire ces carr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x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3x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(3x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x²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(-7x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x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5x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3x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(3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Réduire ces produits ou carrés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7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4</w:t>
      </w:r>
    </w:p>
    <w:p>
      <w:pPr>
        <w:pStyle w:val="Normal"/>
        <w:rPr>
          <w:lang w:val="en-US" w:eastAsia="en-US"/>
        </w:rPr>
      </w:pPr>
      <w:r>
        <w:rPr/>
        <w:tab/>
        <w:t>Utiliser les formules « k(a + b) = ka + kb » et « k(a – b) = ka – kb » pour développer les expressions suivant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90805</wp:posOffset>
                </wp:positionH>
                <wp:positionV relativeFrom="paragraph">
                  <wp:posOffset>88900</wp:posOffset>
                </wp:positionV>
                <wp:extent cx="1081405" cy="92710"/>
                <wp:effectExtent l="5080" t="762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92880"/>
                          <a:chOff x="0" y="0"/>
                          <a:chExt cx="1081440" cy="9288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540360" cy="5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0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270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1440" cy="9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0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5403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7pt;width:85.2pt;height:7.3pt" coordorigin="142,140" coordsize="1704,146">
                <v:group id="shape_0" style="position:absolute;left:142;top:206;width:852;height:80">
                  <v:rect id="shape_0" coordsize="10800,10800" path="l0,21600xee" stroked="t" o:allowincell="f" style="position:absolute;left:143;top:206;width:424;height:7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69;top:206;width:424;height:79;mso-wrap-style:none;v-text-anchor:middle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</v:group>
                <v:group id="shape_0" style="position:absolute;left:142;top:140;width:1704;height:146">
                  <v:rect id="shape_0" coordsize="10800,10800" path="l0,21600xee" stroked="t" o:allowincell="f" style="position:absolute;left:143;top:140;width:850;height:14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95;top:140;width:850;height:145;mso-wrap-style:none;v-text-anchor:middle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</v:group>
              </v:group>
            </w:pict>
          </mc:Fallback>
        </mc:AlternateContent>
      </w:r>
    </w:p>
    <w:tbl>
      <w:tblPr>
        <w:tblW w:w="5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0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²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²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6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x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x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x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²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²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x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.5</w:t>
      </w:r>
    </w:p>
    <w:p>
      <w:pPr>
        <w:pStyle w:val="Normal"/>
        <w:rPr/>
      </w:pPr>
      <w:r>
        <w:rPr/>
        <w:tab/>
        <w:t>Développer et réduir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rPr/>
      </w:pPr>
      <w:r>
        <w:rPr/>
        <w:tab/>
        <w:t>Développer puis réduire :</w:t>
        <w:tab/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141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3(x – 2) + 5(3 – x)</w:t>
            </w:r>
          </w:p>
        </w:tc>
      </w:tr>
      <w:tr>
        <w:trPr>
          <w:trHeight w:val="141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x(3 + x) – 2(x + 5)</w:t>
            </w:r>
          </w:p>
        </w:tc>
      </w:tr>
      <w:tr>
        <w:trPr>
          <w:trHeight w:val="141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-2(x – 7) – 2(x² + x) + 4(x² + 1)</w:t>
            </w:r>
          </w:p>
        </w:tc>
      </w:tr>
      <w:tr>
        <w:trPr>
          <w:trHeight w:val="141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2x(-x + 5) – x²(1 – x)</w:t>
            </w:r>
          </w:p>
        </w:tc>
      </w:tr>
      <w:tr>
        <w:trPr>
          <w:trHeight w:val="141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-6x(2x² – 3x) – 3(x + 4x²) – x(-3 + 4x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7</w:t>
      </w:r>
    </w:p>
    <w:p>
      <w:pPr>
        <w:pStyle w:val="Normal"/>
        <w:rPr/>
      </w:pPr>
      <w:r>
        <w:rPr/>
        <w:tab/>
        <w:t>Développer puis réduire :</w:t>
        <w:tab/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34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= 2(x – 1) + 2(y + 2) – 2(1 + z)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= 3x – (3 – 3y) + 3(z + 1)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= (x + y – 1) + (x + y + 1) – (x + y – z)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= 2(x – y) + 3(y – z) + 4(z – x) + 3x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x(1 – y) + y(1 – z) + z(1 – x) + xy + yz + xz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x – [(1 – y) – (z + 1)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8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Monotype Sorts;Arial Alternative" w:hAnsi="Monotype Sorts;Arial Alternative" w:cs="Monotype Sorts;Arial Alternative"/>
    </w:rPr>
  </w:style>
  <w:style w:type="character" w:styleId="WW8Num22z0">
    <w:name w:val="WW8Num22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21:00Z</dcterms:created>
  <dc:creator>Joël NEGRI</dc:creator>
  <dc:description/>
  <dc:language>en-US</dc:language>
  <cp:lastModifiedBy>Joël NEGRI</cp:lastModifiedBy>
  <cp:lastPrinted>2000-03-19T14:13:00Z</cp:lastPrinted>
  <dcterms:modified xsi:type="dcterms:W3CDTF">2002-04-21T13:21:00Z</dcterms:modified>
  <cp:revision>2</cp:revision>
  <dc:subject/>
  <dc:title>EXERCICE 2</dc:title>
</cp:coreProperties>
</file>