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1</w:t>
      </w:r>
    </w:p>
    <w:p>
      <w:pPr>
        <w:pStyle w:val="Normal"/>
        <w:rPr/>
      </w:pPr>
      <w:r>
        <w:rPr>
          <w:b/>
          <w:bCs/>
          <w:i/>
          <w:iCs/>
        </w:rPr>
        <w:tab/>
        <w:t>a.</w:t>
      </w:r>
      <w:r>
        <w:rPr/>
        <w:t xml:space="preserve"> Donner la troncature et l’arrondi au dixième des nombres suivants :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Nombr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1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98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8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92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,09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001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2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04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905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Troncature au dixiè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Arrondi au dixiè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ab/>
        <w:t>b.</w:t>
      </w:r>
      <w:r>
        <w:rPr/>
        <w:t xml:space="preserve"> Donner la troncature et l’arrondi au centième des nombres suivants :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Nombr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1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98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8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92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,09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001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2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04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905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Troncature au centiè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Arrondi au centiè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2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a.</w:t>
      </w:r>
      <w:r>
        <w:rPr/>
        <w:t xml:space="preserve"> Entourer parmi ces nombres tous ceux dont la </w:t>
      </w:r>
      <w:r>
        <w:rPr>
          <w:b/>
          <w:bCs/>
        </w:rPr>
        <w:t>troncature au dixième</w:t>
      </w:r>
      <w:r>
        <w:rPr/>
        <w:t xml:space="preserve"> est 5,3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058"/>
        <w:gridCol w:w="1058"/>
        <w:gridCol w:w="1154"/>
        <w:gridCol w:w="1058"/>
        <w:gridCol w:w="1058"/>
        <w:gridCol w:w="1154"/>
        <w:gridCol w:w="1058"/>
        <w:gridCol w:w="1058"/>
        <w:gridCol w:w="1058"/>
      </w:tblGrid>
      <w:tr>
        <w:trPr>
          <w:trHeight w:val="567" w:hRule="atLeast"/>
        </w:trPr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4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05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53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48</w:t>
            </w:r>
          </w:p>
        </w:tc>
      </w:tr>
    </w:tbl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b.</w:t>
      </w:r>
      <w:r>
        <w:rPr/>
        <w:t xml:space="preserve"> Placer les 10 nombres du </w:t>
      </w:r>
      <w:r>
        <w:rPr>
          <w:b/>
          <w:bCs/>
          <w:i/>
          <w:iCs/>
        </w:rPr>
        <w:t>a.</w:t>
      </w:r>
      <w:r>
        <w:rPr/>
        <w:t xml:space="preserve"> sur cet axe gradué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105410</wp:posOffset>
                </wp:positionV>
                <wp:extent cx="6840220" cy="384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84840"/>
                          <a:chOff x="0" y="0"/>
                          <a:chExt cx="6840360" cy="384840"/>
                        </a:xfrm>
                      </wpg:grpSpPr>
                      <wps:wsp>
                        <wps:cNvSpPr txBox="1"/>
                        <wps:spPr>
                          <a:xfrm>
                            <a:off x="856080" y="14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520" y="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14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5200"/>
                            <a:ext cx="684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8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7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20520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880" y="20520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9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8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0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8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24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2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5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0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3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5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3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4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3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8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9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24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0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9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4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0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6120" y="20520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1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4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9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3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400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2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8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4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6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8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7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0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3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1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4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7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9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2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5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800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0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3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9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2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5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7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3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8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9360" y="406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120" y="54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8.3pt;width:538.55pt;height:30.25pt" coordorigin="12,166" coordsize="10771,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60;top:18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8;top:17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8;top:16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,631" to="10783,6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6,560" to="15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0,560" to="12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,560" to="8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,560" to="4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40,560" to="1064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76,560" to="1067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12,560" to="1071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48,560" to="1074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,489" to="191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,560" to="22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3,560" to="26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,560" to="30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5,560" to="33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,560" to="37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7,560" to="40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3,560" to="44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9,560" to="47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5,560" to="51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,489" to="550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6,560" to="58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3,560" to="62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8,560" to="65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4,560" to="69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0,560" to="73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,560" to="76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2,560" to="80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8,560" to="83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4,560" to="87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,489" to="909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6,560" to="94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2,560" to="98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7,560" to="101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3,560" to="105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9,560" to="108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25,560" to="112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61,560" to="116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97,560" to="119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33,560" to="123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69,489" to="1269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5,560" to="130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1,560" to="134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76,560" to="137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12,560" to="141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48,560" to="144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84,560" to="148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20,560" to="152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56,560" to="155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92,560" to="159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28,489" to="1628,7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64,560" to="166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0,560" to="170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35,560" to="173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71,560" to="177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08,560" to="180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3,560" to="184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79,560" to="187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5,560" to="191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51,560" to="195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7,489" to="1987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3,560" to="202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58,560" to="205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94,560" to="209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1,560" to="213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67,560" to="216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02,560" to="220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38,560" to="223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4,560" to="227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10,560" to="231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46,489" to="2346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82,560" to="238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7,560" to="241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4,560" to="245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90,560" to="249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26,560" to="252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1,560" to="256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97,560" to="259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33,560" to="263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69,560" to="266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05,489" to="2705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41,560" to="274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77,560" to="277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13,560" to="281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9,560" to="284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84,560" to="288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20,560" to="292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56,560" to="295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93,560" to="299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28,560" to="302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64,489" to="3064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00,560" to="310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36,560" to="313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72,560" to="317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08,560" to="320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43,560" to="324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79,560" to="327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16,560" to="331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51,560" to="335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87,560" to="338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23,489" to="3423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59,560" to="345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95,560" to="349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31,560" to="353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7,560" to="356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02,560" to="360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39,560" to="363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5,560" to="367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0,560" to="371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46,560" to="374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82,489" to="3782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18,560" to="381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54,560" to="385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90,560" to="389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26,560" to="392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62,560" to="396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98,560" to="399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34,560" to="403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69,560" to="406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05,560" to="410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1,489" to="4141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77,560" to="417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13,560" to="421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9,560" to="424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85,560" to="428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21,560" to="432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57,560" to="435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93,560" to="439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28,560" to="442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64,560" to="446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01,489" to="4501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36,560" to="453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72,560" to="457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08,560" to="460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44,560" to="464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0,560" to="468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16,560" to="471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51,560" to="475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87,560" to="478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4,560" to="482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60,489" to="4860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95,560" to="489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31,560" to="493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67,560" to="496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03,560" to="500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39,560" to="503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75,560" to="507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0,560" to="511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47,560" to="514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83,560" to="518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18,489" to="5218,7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4,560" to="525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90,560" to="529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26,560" to="532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62,560" to="536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8,560" to="539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34,560" to="543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70,560" to="547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6,560" to="550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42,560" to="554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77,489" to="5577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13,560" to="561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49,560" to="564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5,560" to="568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21,560" to="572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57,560" to="575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93,560" to="579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9,560" to="582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65,560" to="586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01,560" to="590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36,489" to="5936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72,560" to="597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09,560" to="600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44,560" to="604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80,560" to="608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16,560" to="611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52,560" to="615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88,560" to="618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24,560" to="622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60,560" to="626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95,489" to="6295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32,560" to="633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68,560" to="636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03,560" to="640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39,560" to="643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75,560" to="647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11,560" to="651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47,560" to="654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83,560" to="658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18,560" to="661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55,489" to="6655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91,560" to="669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27,560" to="672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62,560" to="676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98,560" to="679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34,560" to="683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70,560" to="687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06,560" to="690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42,560" to="694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8,560" to="697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14,489" to="7014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50,560" to="705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86,560" to="708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21,560" to="712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57,560" to="715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94,560" to="719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29,560" to="722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65,560" to="726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01,560" to="730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37,560" to="733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73,489" to="7373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09,560" to="740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44,560" to="744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80,560" to="748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7,560" to="751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53,560" to="755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88,560" to="758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24,560" to="762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0,560" to="766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96,560" to="769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32,489" to="7732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68,560" to="776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03,560" to="780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40,560" to="784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76,560" to="787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11,560" to="791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47,560" to="794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83,560" to="798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19,560" to="801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55,560" to="805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91,489" to="8091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27,560" to="812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63,560" to="816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99,560" to="819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5,560" to="823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70,560" to="827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06,560" to="830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42,560" to="834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8,560" to="837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14,560" to="841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50,489" to="8450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86,560" to="848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22,560" to="852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58,560" to="855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94,560" to="859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29,560" to="862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5,560" to="866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02,560" to="870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37,560" to="873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73,560" to="877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9,489" to="8809,7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45,560" to="884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81,560" to="888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17,560" to="891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53,560" to="895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88,560" to="898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25,560" to="902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61,560" to="906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6,560" to="909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32,560" to="913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68,489" to="9168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04,560" to="920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0,560" to="924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76,560" to="927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11,560" to="931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48,560" to="934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84,560" to="938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20,560" to="942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55,560" to="945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91,560" to="949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27,489" to="9527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63,560" to="956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99,560" to="959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35,560" to="963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71,560" to="967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07,560" to="970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43,560" to="974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78,560" to="977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14,560" to="981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50,560" to="985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87,489" to="9887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22,560" to="992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58,560" to="995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94,560" to="999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30,560" to="1003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66,560" to="1006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02,560" to="1010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37,560" to="1013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73,560" to="1017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10,560" to="1021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45,489" to="10245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81,560" to="1028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17,560" to="1031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53,560" to="1035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89,560" to="1038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25,560" to="1042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61,560" to="1046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6,560" to="1049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33,560" to="1053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69,560" to="1056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04,489" to="10604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145;top:2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0;top:25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ab/>
        <w:t>c.</w:t>
      </w:r>
      <w:r>
        <w:rPr/>
        <w:t xml:space="preserve"> Repasser en couleur la zone dans laquelle la troncature au dixième de tous les nombres est 5,3. </w:t>
      </w:r>
    </w:p>
    <w:p>
      <w:pPr>
        <w:pStyle w:val="Normal"/>
        <w:rPr/>
      </w:pPr>
      <w:r>
        <w:rPr>
          <w:b/>
          <w:bCs/>
          <w:i/>
          <w:iCs/>
        </w:rPr>
        <w:tab/>
        <w:t>d.</w:t>
      </w:r>
      <w:r>
        <w:rPr/>
        <w:t xml:space="preserve"> Soit x un nombre dont la troncature au dixième est 5,3. Quelle condition (sous la forme d’un encadrement) doit vérifier x ?</w:t>
      </w:r>
    </w:p>
    <w:p>
      <w:pPr>
        <w:pStyle w:val="Normal"/>
        <w:jc w:val="center"/>
        <w:rPr/>
      </w:pPr>
      <w:r>
        <w:rPr/>
        <w:t>……</w:t>
      </w:r>
      <w:r>
        <w:rPr>
          <w:rFonts w:eastAsia="Tahoma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Tahoma"/>
        </w:rPr>
        <w:t xml:space="preserve"> </w:t>
      </w:r>
      <w:r>
        <w:rPr/>
        <w:t>x &lt; ……</w:t>
      </w:r>
    </w:p>
    <w:p>
      <w:pPr>
        <w:pStyle w:val="Normal"/>
        <w:rPr>
          <w:rFonts w:cs="Tahoma"/>
        </w:rPr>
      </w:pPr>
      <w:r>
        <w:rPr/>
        <w:tab/>
      </w:r>
      <w:r>
        <w:rPr>
          <w:b/>
          <w:bCs/>
          <w:i/>
          <w:iCs/>
        </w:rPr>
        <w:t>e.</w:t>
      </w:r>
      <w:r>
        <w:rPr/>
        <w:t xml:space="preserve"> Quelle est l’amplitude de cet encadrement ?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f.</w:t>
      </w:r>
      <w:r>
        <w:rPr/>
        <w:t xml:space="preserve"> En déduire l’encadrement de x dans chaque cas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0"/>
        <w:gridCol w:w="3591"/>
        <w:gridCol w:w="3592"/>
      </w:tblGrid>
      <w:tr>
        <w:trPr>
          <w:trHeight w:val="567" w:hRule="atLeast"/>
        </w:trPr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troncature au dixième de x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st 6,7 donc ……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……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troncature au centième de x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st 3,24 donc ……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……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troncature au millième de x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st 7,192 donc ……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3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a.</w:t>
      </w:r>
      <w:r>
        <w:rPr/>
        <w:t xml:space="preserve"> Entourer parmi ces nombres tous ceux dont l’</w:t>
      </w:r>
      <w:r>
        <w:rPr>
          <w:b/>
          <w:bCs/>
        </w:rPr>
        <w:t>arrondi au centième</w:t>
      </w:r>
      <w:r>
        <w:rPr/>
        <w:t xml:space="preserve"> est 5,3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058"/>
        <w:gridCol w:w="1058"/>
        <w:gridCol w:w="1154"/>
        <w:gridCol w:w="1058"/>
        <w:gridCol w:w="1058"/>
        <w:gridCol w:w="1154"/>
        <w:gridCol w:w="1058"/>
        <w:gridCol w:w="1058"/>
        <w:gridCol w:w="1058"/>
      </w:tblGrid>
      <w:tr>
        <w:trPr>
          <w:trHeight w:val="567" w:hRule="atLeast"/>
        </w:trPr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4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05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53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48</w:t>
            </w:r>
          </w:p>
        </w:tc>
      </w:tr>
    </w:tbl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b.</w:t>
      </w:r>
      <w:r>
        <w:rPr/>
        <w:t xml:space="preserve"> Placer les 10 nombres du </w:t>
      </w:r>
      <w:r>
        <w:rPr>
          <w:b/>
          <w:bCs/>
          <w:i/>
          <w:iCs/>
        </w:rPr>
        <w:t>a.</w:t>
      </w:r>
      <w:r>
        <w:rPr/>
        <w:t xml:space="preserve"> sur cet axe gradué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05410</wp:posOffset>
                </wp:positionV>
                <wp:extent cx="6840220" cy="384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84840"/>
                          <a:chOff x="0" y="0"/>
                          <a:chExt cx="6840360" cy="384840"/>
                        </a:xfrm>
                      </wpg:grpSpPr>
                      <wps:wsp>
                        <wps:cNvSpPr txBox="1"/>
                        <wps:spPr>
                          <a:xfrm>
                            <a:off x="856080" y="14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520" y="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14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5200"/>
                            <a:ext cx="684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8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7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20520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880" y="20520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9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8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0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8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24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2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5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0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3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5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3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4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3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8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9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24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0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9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4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0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6120" y="20520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1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4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9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3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400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2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8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4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6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8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7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0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3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1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4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7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9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2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5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800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0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3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9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2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5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7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3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8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9360" y="406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120" y="54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8.3pt;width:538.55pt;height:30.25pt" coordorigin="12,166" coordsize="10771,605">
                <v:shape id="shape_0" stroked="f" o:allowincell="f" style="position:absolute;left:1360;top:18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8;top:17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8;top:16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,631" to="10783,6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6,560" to="15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0,560" to="12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,560" to="8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,560" to="4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40,560" to="1064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76,560" to="1067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12,560" to="1071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48,560" to="1074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,489" to="191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,560" to="22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3,560" to="26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,560" to="30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5,560" to="33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,560" to="37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7,560" to="40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3,560" to="44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9,560" to="47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5,560" to="51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,489" to="550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6,560" to="58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3,560" to="62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8,560" to="65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4,560" to="69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0,560" to="73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,560" to="76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2,560" to="80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8,560" to="83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4,560" to="87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,489" to="909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6,560" to="94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2,560" to="98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7,560" to="101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3,560" to="105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9,560" to="108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25,560" to="112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61,560" to="116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97,560" to="119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33,560" to="123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69,489" to="1269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5,560" to="130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1,560" to="134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76,560" to="137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12,560" to="141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48,560" to="144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84,560" to="148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20,560" to="152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56,560" to="155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92,560" to="159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28,489" to="1628,7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64,560" to="166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0,560" to="170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35,560" to="173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71,560" to="177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08,560" to="180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3,560" to="184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79,560" to="187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5,560" to="191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51,560" to="195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7,489" to="1987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3,560" to="202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58,560" to="205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94,560" to="209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1,560" to="213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67,560" to="216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02,560" to="220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38,560" to="223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4,560" to="227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10,560" to="231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46,489" to="2346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82,560" to="238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7,560" to="241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4,560" to="245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90,560" to="249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26,560" to="252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1,560" to="256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97,560" to="259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33,560" to="263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69,560" to="266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05,489" to="2705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41,560" to="274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77,560" to="277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13,560" to="281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9,560" to="284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84,560" to="288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20,560" to="292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56,560" to="295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93,560" to="299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28,560" to="302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64,489" to="3064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00,560" to="310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36,560" to="313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72,560" to="317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08,560" to="320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43,560" to="324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79,560" to="327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16,560" to="331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51,560" to="335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87,560" to="338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23,489" to="3423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59,560" to="345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95,560" to="349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31,560" to="353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7,560" to="356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02,560" to="360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39,560" to="363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5,560" to="367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0,560" to="371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46,560" to="374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82,489" to="3782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18,560" to="381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54,560" to="385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90,560" to="389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26,560" to="392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62,560" to="396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98,560" to="399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34,560" to="403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69,560" to="406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05,560" to="410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1,489" to="4141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77,560" to="417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13,560" to="421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9,560" to="424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85,560" to="428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21,560" to="432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57,560" to="435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93,560" to="439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28,560" to="442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64,560" to="446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01,489" to="4501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36,560" to="453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72,560" to="457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08,560" to="460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44,560" to="464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0,560" to="468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16,560" to="471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51,560" to="475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87,560" to="478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4,560" to="482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60,489" to="4860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95,560" to="489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31,560" to="493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67,560" to="496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03,560" to="500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39,560" to="503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75,560" to="507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0,560" to="511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47,560" to="514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83,560" to="518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18,489" to="5218,7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4,560" to="525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90,560" to="529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26,560" to="532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62,560" to="536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8,560" to="539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34,560" to="543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70,560" to="547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6,560" to="550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42,560" to="554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77,489" to="5577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13,560" to="561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49,560" to="564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5,560" to="568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21,560" to="572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57,560" to="575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93,560" to="579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9,560" to="582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65,560" to="586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01,560" to="590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36,489" to="5936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72,560" to="597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09,560" to="600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44,560" to="604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80,560" to="608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16,560" to="611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52,560" to="615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88,560" to="618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24,560" to="622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60,560" to="626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95,489" to="6295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32,560" to="633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68,560" to="636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03,560" to="640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39,560" to="643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75,560" to="647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11,560" to="651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47,560" to="654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83,560" to="658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18,560" to="661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55,489" to="6655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91,560" to="669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27,560" to="672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62,560" to="676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98,560" to="679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34,560" to="683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70,560" to="687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06,560" to="690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42,560" to="694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8,560" to="697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14,489" to="7014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50,560" to="705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86,560" to="708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21,560" to="712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57,560" to="715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94,560" to="719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29,560" to="722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65,560" to="726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01,560" to="730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37,560" to="733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73,489" to="7373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09,560" to="740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44,560" to="744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80,560" to="748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7,560" to="751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53,560" to="755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88,560" to="758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24,560" to="762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0,560" to="766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96,560" to="769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32,489" to="7732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68,560" to="776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03,560" to="780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40,560" to="784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76,560" to="787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11,560" to="791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47,560" to="794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83,560" to="798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19,560" to="801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55,560" to="805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91,489" to="8091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27,560" to="812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63,560" to="816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99,560" to="819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5,560" to="823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70,560" to="827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06,560" to="830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42,560" to="834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8,560" to="837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14,560" to="841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50,489" to="8450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86,560" to="848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22,560" to="852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58,560" to="855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94,560" to="859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29,560" to="862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5,560" to="866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02,560" to="870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37,560" to="873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73,560" to="877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9,489" to="8809,7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45,560" to="884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81,560" to="888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17,560" to="891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53,560" to="895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88,560" to="898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25,560" to="902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61,560" to="906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6,560" to="909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32,560" to="913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68,489" to="9168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04,560" to="920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0,560" to="924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76,560" to="927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11,560" to="931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48,560" to="934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84,560" to="938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20,560" to="942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55,560" to="945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91,560" to="949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27,489" to="9527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63,560" to="956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99,560" to="959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35,560" to="963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71,560" to="967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07,560" to="970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43,560" to="974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78,560" to="977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14,560" to="981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50,560" to="985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87,489" to="9887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22,560" to="992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58,560" to="995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94,560" to="999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30,560" to="1003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66,560" to="1006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02,560" to="1010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37,560" to="1013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73,560" to="1017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10,560" to="1021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45,489" to="10245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81,560" to="1028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17,560" to="1031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53,560" to="1035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89,560" to="1038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25,560" to="1042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61,560" to="1046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6,560" to="1049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33,560" to="1053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69,560" to="1056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04,489" to="10604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145;top:2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0;top:25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ab/>
        <w:t>c.</w:t>
      </w:r>
      <w:r>
        <w:rPr/>
        <w:t xml:space="preserve"> Repasser en couleur la zone dans laquelle l’arrondi au centième de tous les nombres est 5,3. </w:t>
      </w:r>
    </w:p>
    <w:p>
      <w:pPr>
        <w:pStyle w:val="Normal"/>
        <w:rPr/>
      </w:pPr>
      <w:r>
        <w:rPr>
          <w:b/>
          <w:bCs/>
          <w:i/>
          <w:iCs/>
        </w:rPr>
        <w:tab/>
        <w:t>d.</w:t>
      </w:r>
      <w:r>
        <w:rPr/>
        <w:t xml:space="preserve"> Soit x un nombre dont l’arrondi au centième est 5,3. Quelle condition (sous la forme d’un encadrement) doit vérifier x ?</w:t>
      </w:r>
    </w:p>
    <w:p>
      <w:pPr>
        <w:pStyle w:val="Normal"/>
        <w:jc w:val="center"/>
        <w:rPr/>
      </w:pPr>
      <w:r>
        <w:rPr/>
        <w:t>……</w:t>
      </w:r>
      <w:r>
        <w:rPr>
          <w:rFonts w:eastAsia="Tahoma"/>
        </w:rPr>
        <w:t xml:space="preserve"> </w:t>
      </w:r>
    </w:p>
    <w:p>
      <w:pPr>
        <w:pStyle w:val="Normal"/>
        <w:rPr>
          <w:rFonts w:cs="Tahoma"/>
        </w:rPr>
      </w:pPr>
      <w:r>
        <w:rPr/>
        <w:tab/>
      </w:r>
      <w:r>
        <w:rPr>
          <w:b/>
          <w:bCs/>
          <w:i/>
          <w:iCs/>
        </w:rPr>
        <w:t>e.</w:t>
      </w:r>
      <w:r>
        <w:rPr/>
        <w:t xml:space="preserve"> Quelle est l’amplitude de cet encadrement ?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f.</w:t>
      </w:r>
      <w:r>
        <w:rPr/>
        <w:t xml:space="preserve"> En déduire l’encadrement de x dans chaque cas 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8"/>
        <w:gridCol w:w="3587"/>
        <w:gridCol w:w="3587"/>
      </w:tblGrid>
      <w:tr>
        <w:trPr>
          <w:trHeight w:val="567" w:hRule="atLeast"/>
        </w:trPr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arrondi au dixième de x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st 6,7 donc ……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……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arrondi au centième de x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st 3,24 donc ……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……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arrondi au millième de x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st 7,192 donc ……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i/>
              <w:i/>
              <w:smallCaps/>
            </w:rPr>
          </w:pPr>
          <w:r>
            <w:rPr>
              <w:b/>
              <w:bCs/>
              <w:smallCaps/>
            </w:rPr>
            <w:t>4N6 - Équations - Inéqu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6:27:00Z</dcterms:created>
  <dc:creator>Joël NEGRI</dc:creator>
  <dc:description/>
  <dc:language>en-US</dc:language>
  <cp:lastModifiedBy>Joël NEGRI</cp:lastModifiedBy>
  <cp:lastPrinted>2002-04-20T14:33:00Z</cp:lastPrinted>
  <dcterms:modified xsi:type="dcterms:W3CDTF">2002-04-28T16:27:00Z</dcterms:modified>
  <cp:revision>2</cp:revision>
  <dc:subject/>
  <dc:title>EXERCICE 2</dc:title>
</cp:coreProperties>
</file>