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>
          <w:b/>
          <w:smallCaps/>
        </w:rPr>
        <w:t xml:space="preserve">Exercice 1A.1 - </w:t>
      </w:r>
      <w:r>
        <w:rPr/>
        <w:t>Transformer chaque égalité :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rFonts w:eastAsia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53975</wp:posOffset>
                </wp:positionV>
                <wp:extent cx="6671310" cy="90049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9005040"/>
                          <a:chOff x="0" y="0"/>
                          <a:chExt cx="6671160" cy="9005040"/>
                        </a:xfrm>
                      </wpg:grpSpPr>
                      <wps:wsp>
                        <wps:cNvSpPr txBox="1"/>
                        <wps:spPr>
                          <a:xfrm>
                            <a:off x="54288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+ 8 = 1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44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+ 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432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12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684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864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+ 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- 1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 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-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964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 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216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(-5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-9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288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(-6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7 = 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(-8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+ 7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 = 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44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 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5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432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12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684880"/>
                            <a:ext cx="53964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– 9 =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684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864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+ 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2x = - 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 – 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 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x = 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964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fr-FR"/>
                                </w:rPr>
                                <w:t xml:space="preserve"> (-2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216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: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br/>
                                <w:t>x = -9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288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(-6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 = -5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: (-5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br/>
                                <w:t>x = 6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(-4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- 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ahoma" w:hAnsi="Tahoma"/>
                                  <w:color w:val="auto"/>
                                  <w:lang w:val="fr-FR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3x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= 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+ 8 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– 9 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2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5 = 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2x = 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=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7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30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5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8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+ 7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+ 9 = -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– 9 =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x = - 4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3x = 2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 7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= -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5x =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br/>
                                <w:t>x = -4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3x =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br/>
                                <w:t>x = - 8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-13x = 9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.25pt;width:525.3pt;height:709.05pt" coordorigin="130,85" coordsize="10506,141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5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93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+ 8 =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6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9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3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+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5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5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6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9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3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45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5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6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9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93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+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-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(-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39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9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0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3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87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(-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7 =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(-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5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+ 7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475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20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 = 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6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9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3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5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5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5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6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9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0;top:4313;width:849;height:566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45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– 9 =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5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6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9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93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+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2x =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 – 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x =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5890;width:851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eastAsia="Symbol" w:ascii="Tahoma" w:hAnsi="Tahoma" w:cs="Tahoma"/>
                            <w:color w:val="auto"/>
                            <w:lang w:val="fr-FR"/>
                          </w:rPr>
                          <w:t xml:space="preserve"> (-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0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: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39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br/>
                          <w:t>x = 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9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0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3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87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(-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 = -5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: (-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br/>
                          <w:t>x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(-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ahoma" w:hAnsi="Tahoma"/>
                            <w:color w:val="auto"/>
                            <w:lang w:val="fr-FR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3x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=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+ 8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– 9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2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5 =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2x =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=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7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30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5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8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+ 7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+ 9 = 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– 9 =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x = - 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3x =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= 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5x =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br/>
                          <w:t>x = 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3x =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br/>
                          <w:t>x =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-13x =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</w:rPr>
        <w:t xml:space="preserve"> 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>
          <w:b/>
          <w:smallCaps/>
        </w:rPr>
        <w:t xml:space="preserve">Exercice 1A.2 - </w:t>
      </w:r>
      <w:r>
        <w:rPr/>
        <w:t>Transformer chaque égalité :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>
          <w:b/>
          <w:smallCaps/>
        </w:rPr>
        <w:t xml:space="preserve">Exercice 1A.3 - </w:t>
      </w:r>
      <w:r>
        <w:rPr/>
        <w:t>Compléter les pointillés :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>
          <w:b/>
          <w:smallCaps/>
        </w:rPr>
        <w:t xml:space="preserve">Exercice 1A.4 - </w:t>
      </w:r>
      <w:r>
        <w:rPr/>
        <w:t>Compléter les pointillés :</w:t>
      </w:r>
    </w:p>
    <w:p>
      <w:pPr>
        <w:pStyle w:val="Corpsdetexte2"/>
        <w:tabs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  <w:sz w:val="22"/>
            </w:rPr>
          </w:pPr>
          <w:r>
            <w:rPr>
              <w:i w:val="false"/>
              <w:smallCaps/>
              <w:sz w:val="22"/>
            </w:rPr>
            <w:t>4N6 - Équations -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Fiche 1A</w:t>
          </w:r>
        </w:p>
      </w:tc>
    </w:tr>
  </w:tbl>
  <w:p>
    <w:pPr>
      <w:pStyle w:val="Normal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  <w:tab w:val="left" w:pos="5954" w:leader="none"/>
      </w:tabs>
      <w:jc w:val="center"/>
      <w:outlineLvl w:val="3"/>
    </w:pPr>
    <w:rPr>
      <w:rFonts w:ascii="Tahoma" w:hAnsi="Tahoma" w:cs="Tahom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2" w:leader="none"/>
        <w:tab w:val="left" w:pos="284" w:leader="none"/>
      </w:tabs>
      <w:jc w:val="both"/>
      <w:outlineLvl w:val="5"/>
    </w:pPr>
    <w:rPr>
      <w:rFonts w:ascii="Tahoma" w:hAnsi="Tahoma" w:cs="Tahoma"/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ind w:right="12" w:hanging="0"/>
      <w:jc w:val="both"/>
    </w:pPr>
    <w:rPr>
      <w:rFonts w:ascii="Tahoma" w:hAnsi="Tahoma" w:cs="Tahoma"/>
      <w:sz w:val="16"/>
    </w:rPr>
  </w:style>
  <w:style w:type="paragraph" w:styleId="ITitre">
    <w:name w:val="I. Titre"/>
    <w:basedOn w:val="Normal"/>
    <w:qFormat/>
    <w:pPr>
      <w:jc w:val="both"/>
    </w:pPr>
    <w:rPr>
      <w:rFonts w:ascii="Tahoma" w:hAnsi="Tahoma" w:cs="Tahoma"/>
      <w:b/>
      <w:smallCaps/>
      <w:sz w:val="24"/>
      <w:u w:val="single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42" w:leader="none"/>
        <w:tab w:val="left" w:pos="283" w:leader="none"/>
      </w:tabs>
      <w:ind w:firstLine="142"/>
      <w:jc w:val="both"/>
    </w:pPr>
    <w:rPr>
      <w:rFonts w:ascii="Tahoma" w:hAnsi="Tahoma" w:cs="Tahoma"/>
      <w:color w:val="0000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2:13:00Z</dcterms:created>
  <dc:creator>Joël NEGRI</dc:creator>
  <dc:description/>
  <dc:language>en-US</dc:language>
  <cp:lastModifiedBy>Joël NEGRI</cp:lastModifiedBy>
  <cp:lastPrinted>2000-09-12T06:44:00Z</cp:lastPrinted>
  <dcterms:modified xsi:type="dcterms:W3CDTF">2001-04-07T12:13:00Z</dcterms:modified>
  <cp:revision>2</cp:revision>
  <dc:subject/>
  <dc:title/>
</cp:coreProperties>
</file>