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9"/>
          <w:tab w:val="left" w:pos="142" w:leader="none"/>
          <w:tab w:val="left" w:pos="284" w:leader="none"/>
        </w:tabs>
        <w:rPr/>
      </w:pPr>
      <w:r>
        <mc:AlternateContent>
          <mc:Choice Requires="wpg">
            <w:drawing>
              <wp:anchor behindDoc="0" distT="0" distB="0" distL="0" distR="180340" simplePos="0" locked="0" layoutInCell="0" allowOverlap="1" relativeHeight="4">
                <wp:simplePos x="0" y="0"/>
                <wp:positionH relativeFrom="column">
                  <wp:posOffset>3156585</wp:posOffset>
                </wp:positionH>
                <wp:positionV relativeFrom="paragraph">
                  <wp:posOffset>-189865</wp:posOffset>
                </wp:positionV>
                <wp:extent cx="3696970" cy="3877310"/>
                <wp:effectExtent l="0" t="0" r="0" b="61595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96840" cy="3877200"/>
                          <a:chOff x="0" y="0"/>
                          <a:chExt cx="3696840" cy="3877200"/>
                        </a:xfrm>
                      </wpg:grpSpPr>
                      <wps:wsp>
                        <wps:cNvSpPr/>
                        <wps:spPr>
                          <a:xfrm>
                            <a:off x="270360" y="3516480"/>
                            <a:ext cx="3336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410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72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8114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018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60"/>
                            <a:ext cx="0" cy="333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2880"/>
                            <a:ext cx="0" cy="32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272880"/>
                            <a:ext cx="0" cy="32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272880"/>
                            <a:ext cx="0" cy="3243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272880"/>
                            <a:ext cx="0" cy="3243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6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507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2625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44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5328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62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08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1721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98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1639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25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3443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032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8936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88540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9757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06576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5246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61504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2461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33612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63108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99180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5252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71324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07396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43468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9540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15612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270360"/>
                            <a:ext cx="324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3426480"/>
                            <a:ext cx="3246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6576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50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43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3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836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252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7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108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27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3516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3516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50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516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0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5400" y="351648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50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60" y="615960"/>
                            <a:ext cx="3246120" cy="29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2" h="4568">
                                <a:moveTo>
                                  <a:pt x="0" y="4568"/>
                                </a:moveTo>
                                <a:cubicBezTo>
                                  <a:pt x="639" y="4378"/>
                                  <a:pt x="1278" y="4189"/>
                                  <a:pt x="1704" y="4000"/>
                                </a:cubicBezTo>
                                <a:cubicBezTo>
                                  <a:pt x="2130" y="3811"/>
                                  <a:pt x="2272" y="3716"/>
                                  <a:pt x="2556" y="3432"/>
                                </a:cubicBezTo>
                                <a:cubicBezTo>
                                  <a:pt x="2840" y="3148"/>
                                  <a:pt x="3219" y="2675"/>
                                  <a:pt x="3408" y="2296"/>
                                </a:cubicBezTo>
                                <a:cubicBezTo>
                                  <a:pt x="3597" y="1917"/>
                                  <a:pt x="3597" y="1491"/>
                                  <a:pt x="3692" y="1160"/>
                                </a:cubicBezTo>
                                <a:cubicBezTo>
                                  <a:pt x="3787" y="829"/>
                                  <a:pt x="3834" y="497"/>
                                  <a:pt x="3976" y="308"/>
                                </a:cubicBezTo>
                                <a:cubicBezTo>
                                  <a:pt x="4118" y="119"/>
                                  <a:pt x="4402" y="48"/>
                                  <a:pt x="4544" y="24"/>
                                </a:cubicBezTo>
                                <a:cubicBezTo>
                                  <a:pt x="4686" y="0"/>
                                  <a:pt x="4733" y="71"/>
                                  <a:pt x="4828" y="166"/>
                                </a:cubicBezTo>
                                <a:cubicBezTo>
                                  <a:pt x="4923" y="261"/>
                                  <a:pt x="5017" y="426"/>
                                  <a:pt x="5112" y="59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6120" y="3516480"/>
                            <a:ext cx="36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Régime moteur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4108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uissance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8.55pt;margin-top:-14.95pt;width:291.05pt;height:305.3pt" coordorigin="4971,-299" coordsize="5821,6106">
                <v:line id="shape_0" from="5397,5239" to="10650,5239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5397,553" to="10508,55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837" to="10508,83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979" to="10508,9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1121" to="10508,112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-15" to="5397,5238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5681,131" to="5681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965,131" to="5965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131" to="6249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533,131" to="6533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817,131" to="6817,523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7101,131" to="7101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385,131" to="7385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669,131" to="7669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953,131" to="7953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237,131" to="8237,523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8521,131" to="8521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805,131" to="8805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089,131" to="9089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373,131" to="9373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657,131" to="9657,523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9941,131" to="9941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225,131" to="10225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509,131" to="10509,523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269" to="10508,26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411" to="10508,41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1689" to="10508,168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1973" to="10508,197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2115" to="10508,211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2258" to="10508,2258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1405" to="10508,140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1547" to="10508,154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2825" to="10508,282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3109" to="10508,310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3251" to="10508,325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3393" to="10508,339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2541" to="10508,254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2683" to="10508,268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3961" to="10508,396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4245" to="10508,424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4387" to="10508,438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4529" to="10508,452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3677" to="10508,367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3819" to="10508,381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4813" to="10508,481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4955" to="10508,495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695" to="10508,695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5397,1263" to="10508,1263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5397,1831" to="10508,1831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5397,2399" to="10508,2399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5397,2967" to="10508,2967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5397,3535" to="10508,3535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5397,4103" to="10508,4103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5397,4671" to="10508,4671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5397,127" to="10508,127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5397,5097" to="10508,509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71;top:4529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71;top:3961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71;top:339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3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71;top:2825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71;top:1689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71;top:1121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7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71;top:553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71;top:2258;width:425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5397;top:523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533;top:523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953;top:523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0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373;top:523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5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coordsize="5112,4568" path="m0,4568c639,4378,1278,4189,1704,4000c2130,3811,2272,3716,2556,3432c2840,3148,3219,2675,3408,2296c3597,1917,3597,1491,3692,1160c3787,829,3834,497,3976,308c4118,119,4402,48,4544,24c4686,0,4733,71,4828,166c4923,261,5017,426,5112,592e" stroked="t" o:allowincell="f" style="position:absolute;left:5397;top:671;width:5111;height:4567;mso-wrap-style:none;v-text-anchor:middle">
                  <v:fill o:detectmouseclick="t" on="false"/>
                  <v:stroke color="black" weight="19080" joinstyle="round" endcap="flat"/>
                  <w10:wrap type="square" side="left"/>
                </v:shape>
                <v:shape id="shape_0" stroked="f" o:allowincell="f" style="position:absolute;left:10225;top:5239;width:567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Régime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4971;top:-299;width:851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uiss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Activité 1A.1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  <w:t xml:space="preserve">Ce graphique représente la « courbe de puissance » d’un moteur de Formule 1, c’est à dire la puissance (en </w:t>
      </w:r>
      <w:r>
        <w:rPr>
          <w:i/>
        </w:rPr>
        <w:t>chevaux</w:t>
      </w:r>
      <w:r>
        <w:rPr/>
        <w:t xml:space="preserve">) en fonction du régime moteur (en </w:t>
      </w:r>
      <w:r>
        <w:rPr>
          <w:i/>
        </w:rPr>
        <w:t>tours par minutes</w:t>
      </w:r>
      <w:r>
        <w:rPr/>
        <w:t>)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  <w:t>Répondre aux questions suivantes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>1.</w:t>
      </w:r>
      <w:r>
        <w:rPr/>
        <w:t xml:space="preserve"> Quelle est la puissance développée par le moteur à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  <w:tab/>
      </w:r>
      <w:r>
        <w:rPr>
          <w:b/>
          <w:i/>
        </w:rPr>
        <w:t>a.</w:t>
      </w:r>
      <w:r>
        <w:rPr/>
        <w:t xml:space="preserve"> 3000 tours par minutes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ab/>
        <w:tab/>
        <w:t>b.</w:t>
      </w:r>
      <w:r>
        <w:rPr/>
        <w:t xml:space="preserve"> 6000 tours par minutes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ab/>
        <w:tab/>
        <w:t>c.</w:t>
      </w:r>
      <w:r>
        <w:rPr/>
        <w:t xml:space="preserve"> 9000 tours par minutes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>2.</w:t>
      </w:r>
      <w:r>
        <w:rPr/>
        <w:t xml:space="preserve"> A quel régime le moteur doit-il tourner pour avoir une puissance de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  <w:tab/>
      </w:r>
      <w:r>
        <w:rPr>
          <w:b/>
          <w:i/>
        </w:rPr>
        <w:t>a.</w:t>
      </w:r>
      <w:r>
        <w:rPr/>
        <w:t xml:space="preserve"> 125 chevaux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ab/>
        <w:tab/>
        <w:t>b.</w:t>
      </w:r>
      <w:r>
        <w:rPr/>
        <w:t xml:space="preserve"> 400 chevaux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ab/>
        <w:tab/>
        <w:t>c.</w:t>
      </w:r>
      <w:r>
        <w:rPr/>
        <w:t xml:space="preserve"> 700 chevaux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>3.</w:t>
      </w:r>
      <w:r>
        <w:rPr/>
        <w:t xml:space="preserve"> </w:t>
      </w:r>
      <w:r>
        <w:rPr>
          <w:b/>
          <w:i/>
        </w:rPr>
        <w:t>a.</w:t>
      </w:r>
      <w:r>
        <w:rPr/>
        <w:t xml:space="preserve"> Quelle est la puissance maximale de ce moteur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  <w:tab/>
      </w:r>
      <w:r>
        <w:rPr>
          <w:b/>
          <w:i/>
        </w:rPr>
        <w:t>b.</w:t>
      </w:r>
      <w:r>
        <w:rPr/>
        <w:t xml:space="preserve"> Pour quel régime moteur cette puissance est-elle atteinte ?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>4.</w:t>
        <w:tab/>
      </w:r>
      <w:r>
        <w:rPr/>
        <w:t xml:space="preserve">On appelle </w:t>
      </w:r>
      <w:r>
        <w:rPr>
          <w:i/>
        </w:rPr>
        <w:t>« plage d’utilisation »</w:t>
      </w:r>
      <w:r>
        <w:rPr/>
        <w:t xml:space="preserve"> d’un moteur de compétition les valeurs du régime moteur pour lesquelles la puissance est supérieur ou égale à 87,5% de la puissance maximale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  <w:tab/>
      </w:r>
      <w:r>
        <w:rPr>
          <w:b/>
          <w:i/>
        </w:rPr>
        <w:t>a.</w:t>
      </w:r>
      <w:r>
        <w:rPr/>
        <w:t xml:space="preserve"> Calculer la valeur qui correspond à 87,5% de la puissance maximale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  <w:tab/>
      </w:r>
      <w:r>
        <w:rPr>
          <w:b/>
          <w:i/>
        </w:rPr>
        <w:t>b.</w:t>
      </w:r>
      <w:r>
        <w:rPr/>
        <w:t xml:space="preserve"> Donner, sous forme d’un encadrement, la plage d’utilisation de ce moteur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Heading2"/>
        <w:tabs>
          <w:tab w:val="clear" w:pos="709"/>
          <w:tab w:val="left" w:pos="142" w:leader="none"/>
          <w:tab w:val="left" w:pos="284" w:leader="none"/>
        </w:tabs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074545</wp:posOffset>
                </wp:positionH>
                <wp:positionV relativeFrom="paragraph">
                  <wp:posOffset>24765</wp:posOffset>
                </wp:positionV>
                <wp:extent cx="4779010" cy="2705100"/>
                <wp:effectExtent l="0" t="0" r="0" b="6096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9000" cy="2705040"/>
                          <a:chOff x="0" y="0"/>
                          <a:chExt cx="4779000" cy="2705040"/>
                        </a:xfrm>
                      </wpg:grpSpPr>
                      <wps:wsp>
                        <wps:cNvSpPr/>
                        <wps:spPr>
                          <a:xfrm>
                            <a:off x="360720" y="0"/>
                            <a:ext cx="0" cy="234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541080"/>
                            <a:ext cx="432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18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2625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62324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9836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344320"/>
                            <a:ext cx="441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2144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0821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442880"/>
                            <a:ext cx="432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324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1639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000"/>
                            <a:ext cx="0" cy="225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000"/>
                            <a:ext cx="0" cy="225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000"/>
                            <a:ext cx="0" cy="225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0000"/>
                            <a:ext cx="0" cy="225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43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50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7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61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68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82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5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0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96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46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4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1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648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792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8640" y="90000"/>
                            <a:ext cx="0" cy="2254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703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63108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918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3525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71324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0739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4507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81144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17216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53288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936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225432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90000"/>
                            <a:ext cx="432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541080"/>
                            <a:ext cx="4328280" cy="1803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720" y="811440"/>
                            <a:ext cx="4328280" cy="72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2520" y="234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4320" y="234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6480" y="23443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8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2344320"/>
                            <a:ext cx="72144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Temps de communication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07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5252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fr-FR"/>
                                </w:rPr>
                                <w:t>Prix</w:t>
                              </w:r>
                            </w:p>
                          </w:txbxContent>
                        </wps:txbx>
                        <wps:bodyPr wrap="square" lIns="0" rIns="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0220000">
                            <a:off x="428400" y="1920960"/>
                            <a:ext cx="9237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/>
                                </w:rPr>
                                <w:t>ROUGE Teleco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984400">
                            <a:off x="428400" y="1262160"/>
                            <a:ext cx="923760" cy="152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Tahoma" w:hAnsi="Tahoma" w:eastAsia="Tahoma" w:cs="Tahoma"/>
                                  <w:lang w:val="en-US"/>
                                </w:rPr>
                                <w:t>JAUNE Telecom</w:t>
                              </w:r>
                            </w:p>
                          </w:txbxContent>
                        </wps:txbx>
                        <wps:bodyPr wrap="none" lIns="158760" rIns="158760" tIns="70560" bIns="70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5pt;margin-top:1.95pt;width:376.3pt;height:213pt" coordorigin="3267,39" coordsize="7526,4260">
                <v:line id="shape_0" from="3835,39" to="3835,3730" stroked="t" o:allowincell="f" style="position:absolute">
                  <v:stroke color="black" weight="19080" startarrow="open" startarrowwidth="medium" startarrowlength="medium" joinstyle="miter" endcap="flat"/>
                  <v:fill o:detectmouseclick="t" on="false"/>
                  <w10:wrap type="square" side="left"/>
                </v:line>
                <v:line id="shape_0" from="3835,323" to="10650,32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891" to="10650,891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3835,1459" to="10650,145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2027" to="10650,202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2595" to="10650,259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3163" to="10650,316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3731" to="10792,3731" stroked="t" o:allowincell="f" style="position:absolute">
                  <v:stroke color="black" weight="19080" endarrow="open" endarrowwidth="medium" endarrowlength="medium" joinstyle="miter" endcap="flat"/>
                  <v:fill o:detectmouseclick="t" on="false"/>
                  <w10:wrap type="square" side="left"/>
                </v:line>
                <v:line id="shape_0" from="3835,607" to="10650,60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1175" to="10650,117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1743" to="10650,174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2311" to="10650,2311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3835,2879" to="10650,287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3447" to="10650,344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403,181" to="4403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971,181" to="4971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539,181" to="5539,3730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6107,181" to="6107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675,181" to="6675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243,181" to="7243,3730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7811,181" to="7811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379,181" to="8379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947,181" to="8947,3730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9515,181" to="9515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083,181" to="10083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651,181" to="10651,3730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3977,181" to="3977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545,181" to="4545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113,181" to="5113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681,181" to="5681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249,181" to="6249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817,181" to="6817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385,181" to="7385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953,181" to="7953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521,181" to="8521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089,181" to="9089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657,181" to="9657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225,181" to="10225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119,181" to="4119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687,181" to="4687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255,181" to="5255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823,181" to="5823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391,181" to="6391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959,181" to="6959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527,181" to="7527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095,181" to="8095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663,181" to="8663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231,181" to="9231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799,181" to="9799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367,181" to="10367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261,181" to="4261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4829,181" to="4829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397,181" to="5397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5965,181" to="5965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6533,181" to="6533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101,181" to="7101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7669,181" to="7669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237,181" to="8237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8805,181" to="8805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373,181" to="9373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9941,181" to="9941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10509,181" to="10509,3730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465" to="10650,46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1033" to="10650,103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1601" to="10650,160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2169" to="10650,216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2737" to="10650,273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3305" to="10650,330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749" to="10650,74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1317" to="10650,1317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1885" to="10650,1885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2453" to="10650,2453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3021" to="10650,302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3589" to="10650,3589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181" to="10650,181" stroked="t" o:allowincell="f" style="position:absolute">
                  <v:stroke color="black" weight="6480" joinstyle="miter" endcap="flat"/>
                  <v:fill o:detectmouseclick="t" on="false"/>
                  <w10:wrap type="square" side="left"/>
                </v:line>
                <v:line id="shape_0" from="3835,891" to="10650,3730" stroked="t" o:allowincell="f" style="position:absolute;flip:y">
                  <v:stroke color="black" weight="19080" joinstyle="miter" endcap="flat"/>
                  <v:fill o:detectmouseclick="t" on="false"/>
                  <w10:wrap type="square" side="left"/>
                </v:line>
                <v:line id="shape_0" from="3835,1317" to="10650,2452" stroked="t" o:allowincell="f" style="position:absolute;flip:y">
                  <v:stroke color="black" weight="19080" dashstyle="shortdot" joinstyle="miter" endcap="flat"/>
                  <v:fill o:detectmouseclick="t" on="false"/>
                  <w10:wrap type="square" side="left"/>
                </v:line>
                <v:shape id="shape_0" stroked="f" o:allowincell="f" style="position:absolute;left:5255;top:373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6959;top:373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663;top:3731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9657;top:3731;width:113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Temps de communic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267;top:74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267;top:216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3267;top:39;width:567;height:2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fr-FR"/>
                          </w:rPr>
                          <w:t>Pri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3943;top:3064;width:1454;height:239;mso-wrap-style:none;v-text-anchor:middle;rotation:337" type="_x0000_t136">
                  <v:path textpathok="t"/>
                  <v:textpath on="t" fitshape="t" string="ROUGE Telecom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  <v:shape id="shape_0" fillcolor="black" stroked="f" o:allowincell="f" style="position:absolute;left:3941;top:2026;width:1454;height:239;mso-wrap-style:none;v-text-anchor:middle;rotation:350" type="_x0000_t136">
                  <v:path textpathok="t"/>
                  <v:textpath on="t" fitshape="t" string="JAUNE Telecom" style="font-family:&quot;Tahoma&quot;;font-size:10pt"/>
                  <v:fill o:detectmouseclick="t" type="solid" color2="whit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Activité 1A.2</w:t>
      </w:r>
    </w:p>
    <w:p>
      <w:pPr>
        <w:sectPr>
          <w:headerReference w:type="default" r:id="rId2"/>
          <w:type w:val="nextPage"/>
          <w:pgSz w:w="11906" w:h="16838"/>
          <w:pgMar w:left="567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  <w:t>Ce graphique représente le prix de deux factures téléphoniques (en F) en fonction du temps de communication mensuel (en minutes)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>1.</w:t>
      </w:r>
      <w:r>
        <w:rPr/>
        <w:t xml:space="preserve"> On considère l’opérateur ROUGE Telecom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</w:r>
      <w:r>
        <w:rPr>
          <w:b/>
          <w:i/>
        </w:rPr>
        <w:t>a.</w:t>
      </w:r>
      <w:r>
        <w:rPr/>
        <w:t xml:space="preserve"> A combien s’élève la facture pour un temps de communication de 60 minutes ? 180 minutes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</w:r>
      <w:r>
        <w:rPr>
          <w:b/>
          <w:i/>
        </w:rPr>
        <w:t>b.</w:t>
      </w:r>
      <w:r>
        <w:rPr/>
        <w:t xml:space="preserve"> Pour quel temps de communication la facture s’élève-t-elle à 100 F ? 200F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b/>
          <w:i/>
        </w:rPr>
        <w:tab/>
        <w:t>c.</w:t>
      </w:r>
      <w:r>
        <w:rPr/>
        <w:t xml:space="preserve"> Compléter le tableau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Temps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Prix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>2.</w:t>
      </w:r>
      <w:r>
        <w:rPr/>
        <w:t xml:space="preserve"> On considère l’opérateur JAUNE Telecom :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</w:r>
      <w:r>
        <w:rPr>
          <w:b/>
          <w:i/>
        </w:rPr>
        <w:t>a.</w:t>
      </w:r>
      <w:r>
        <w:rPr/>
        <w:t xml:space="preserve"> A combien s’élève la facture pour un temps de communication de 60 minutes ? 180 minutes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/>
        <w:tab/>
      </w:r>
      <w:r>
        <w:rPr>
          <w:b/>
          <w:i/>
        </w:rPr>
        <w:t>b.</w:t>
      </w:r>
      <w:r>
        <w:rPr/>
        <w:t xml:space="preserve"> Pour quel temps de communication la facture s’élève-t-elle à 100 F ? 160F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567" w:leader="none"/>
        </w:tabs>
        <w:jc w:val="both"/>
        <w:rPr/>
      </w:pPr>
      <w:r>
        <w:rPr>
          <w:b/>
          <w:i/>
        </w:rPr>
        <w:tab/>
        <w:t>c.</w:t>
      </w:r>
      <w:r>
        <w:rPr/>
        <w:t xml:space="preserve"> Compléter le tableau :</w:t>
      </w:r>
    </w:p>
    <w:tbl>
      <w:tblPr>
        <w:tblW w:w="510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851"/>
        <w:gridCol w:w="851"/>
        <w:gridCol w:w="851"/>
        <w:gridCol w:w="851"/>
      </w:tblGrid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Temps</w:t>
            </w:r>
          </w:p>
        </w:tc>
        <w:tc>
          <w:tcPr>
            <w:tcW w:w="851" w:type="dxa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Prix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284" w:leader="none"/>
                <w:tab w:val="left" w:pos="567" w:leader="none"/>
              </w:tabs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>3. a.</w:t>
      </w:r>
      <w:r>
        <w:rPr/>
        <w:t xml:space="preserve"> Pour quel temps de communication les deux factures sont-elles équivalentes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</w:tabs>
        <w:jc w:val="both"/>
        <w:rPr/>
      </w:pPr>
      <w:r>
        <w:rPr>
          <w:b/>
          <w:i/>
        </w:rPr>
        <w:tab/>
        <w:t>b.</w:t>
      </w:r>
      <w:r>
        <w:rPr/>
        <w:t xml:space="preserve"> Quel opérateur a-t-on intérêt à choisir pour 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Un temps de communication de 150 minutes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Un temps de communication de 210 minutes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Un budget mensuel de 120 F ?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567" w:leader="none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142" w:leader="none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Un budget mensuel de 170 F ?</w:t>
      </w:r>
    </w:p>
    <w:sectPr>
      <w:type w:val="continuous"/>
      <w:pgSz w:w="11906" w:h="16838"/>
      <w:pgMar w:left="567" w:right="567" w:gutter="0" w:header="567" w:top="623" w:footer="0" w:bottom="567"/>
      <w:cols w:num="2" w:space="62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Heading5"/>
            <w:rPr>
              <w:i w:val="false"/>
              <w:i w:val="false"/>
              <w:smallCaps/>
            </w:rPr>
          </w:pPr>
          <w:r>
            <w:rPr>
              <w:i w:val="false"/>
              <w:smallCaps/>
            </w:rPr>
            <w:t>4N7 - Proportionnalité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Heading3"/>
            <w:jc w:val="right"/>
            <w:rPr/>
          </w:pPr>
          <w:r>
            <w:rPr>
              <w:rStyle w:val="PageNumber"/>
              <w:b/>
              <w:i/>
              <w:smallCaps/>
              <w:sz w:val="22"/>
            </w:rPr>
            <w:t>Activités 1A</w:t>
          </w:r>
        </w:p>
      </w:tc>
    </w:tr>
  </w:tbl>
  <w:p>
    <w:pPr>
      <w:pStyle w:val="Header"/>
      <w:rPr>
        <w:rStyle w:val="PageNumber"/>
        <w:b/>
        <w:b/>
        <w:i/>
        <w:i/>
        <w:smallCaps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35" w:hanging="0"/>
      <w:jc w:val="both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</w:tabs>
      <w:jc w:val="both"/>
      <w:outlineLvl w:val="3"/>
    </w:pPr>
    <w:rPr>
      <w:rFonts w:ascii="Tahoma" w:hAnsi="Tahoma" w:cs="Tahoma"/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42" w:leader="none"/>
        <w:tab w:val="left" w:pos="284" w:leader="none"/>
      </w:tabs>
      <w:ind w:right="12" w:hanging="0"/>
      <w:jc w:val="both"/>
      <w:outlineLvl w:val="6"/>
    </w:pPr>
    <w:rPr>
      <w:b/>
      <w:smallCap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ebdings" w:hAnsi="Webdings" w:cs="Lucida Handwriting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cs="Tahoma"/>
      <w:b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  <w:b/>
      <w:i/>
    </w:rPr>
  </w:style>
  <w:style w:type="character" w:styleId="WW8Num18z0">
    <w:name w:val="WW8Num18z0"/>
    <w:qFormat/>
    <w:rPr>
      <w:rFonts w:ascii="Webdings" w:hAnsi="Webdings" w:cs="Lucida Consol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Titre">
    <w:name w:val="I. Titre"/>
    <w:basedOn w:val="Normal"/>
    <w:qFormat/>
    <w:pPr/>
    <w:rPr>
      <w:b/>
      <w:smallCap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2T06:28:00Z</dcterms:created>
  <dc:creator>Joël NEGRI</dc:creator>
  <dc:description/>
  <dc:language>en-US</dc:language>
  <cp:lastModifiedBy>Joël NEGRI</cp:lastModifiedBy>
  <cp:lastPrinted>2000-06-11T22:29:00Z</cp:lastPrinted>
  <dcterms:modified xsi:type="dcterms:W3CDTF">2001-10-02T06:28:00Z</dcterms:modified>
  <cp:revision>2</cp:revision>
  <dc:subject/>
  <dc:title>ACTIVITÉ 1</dc:title>
</cp:coreProperties>
</file>