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42" w:leader="none"/>
          <w:tab w:val="left" w:pos="284" w:leader="none"/>
        </w:tabs>
        <w:rPr/>
      </w:pPr>
      <w:r>
        <w:rPr/>
        <w:t>Activité 1B.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w:tab/>
        <w:t>Ce tableau donne le prix d’un plein d’essence en fonction de la quantité desservi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ix (F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450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uantité (Litres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ab/>
        <w:t>a.</w:t>
      </w:r>
      <w:r>
        <w:rPr/>
        <w:t xml:space="preserve"> Ce tableau décrit-il une situation de proportionnalité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  <w:lang w:val="en-US"/>
        </w:rPr>
        <w:tab/>
        <w:t>b.</w:t>
      </w:r>
      <w:r>
        <w:rPr>
          <w:lang w:val="en-US"/>
        </w:rPr>
        <w:t xml:space="preserve"> Construire le graphique représentant ce tableau (La quantité en abscisse, le prix en ordonnée)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100965</wp:posOffset>
                </wp:positionV>
                <wp:extent cx="3516630" cy="2344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2344320"/>
                          <a:chOff x="0" y="0"/>
                          <a:chExt cx="3516480" cy="2344320"/>
                        </a:xfrm>
                      </wpg:grpSpPr>
                      <wps:wsp>
                        <wps:cNvSpPr/>
                        <wps:spPr>
                          <a:xfrm>
                            <a:off x="360720" y="54180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252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216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324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288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324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360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96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83600"/>
                            <a:ext cx="297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2003400"/>
                            <a:ext cx="1803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180360"/>
                            <a:ext cx="0" cy="180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8036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8036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8036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8036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8036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8036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18036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18036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18036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8036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18036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8036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2015640"/>
                            <a:ext cx="223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015640"/>
                            <a:ext cx="223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2015640"/>
                            <a:ext cx="224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2015640"/>
                            <a:ext cx="223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2015640"/>
                            <a:ext cx="223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2015640"/>
                            <a:ext cx="223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040" y="2015640"/>
                            <a:ext cx="223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2015640"/>
                            <a:ext cx="223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015640"/>
                            <a:ext cx="224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5440" y="2015640"/>
                            <a:ext cx="223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2015640"/>
                            <a:ext cx="223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560" y="2015640"/>
                            <a:ext cx="223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2105640"/>
                            <a:ext cx="9918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Quantité (L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6072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rix (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7.95pt;width:276.85pt;height:184.55pt" coordorigin="-141,159" coordsize="5537,3691">
                <v:line id="shape_0" from="427,1012" to="5112,10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1297" to="5112,12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1579" to="5112,1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1865" to="5112,18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2148" to="5112,21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2432" to="5112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2716" to="5112,27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3000" to="5112,3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3283" to="5112,3283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;top:3314;width:283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257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228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1437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171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20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2857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58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115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86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443" to="427,328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79,443" to="779,3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1,443" to="1131,3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83,443" to="1483,3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36,443" to="1836,3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88,443" to="2188,3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40,443" to="2540,3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92,443" to="2892,3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4,443" to="3244,3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96,443" to="3596,3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49,443" to="3949,3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1,443" to="4301,3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53,443" to="4653,3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03;top:3333;width:3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;top:3333;width:3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;top:3333;width:3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3333;width:3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3333;width:3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3333;width:3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3333;width:3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8;top:3333;width:3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3333;width:3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3333;width:3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5;top:3333;width:3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7;top:3333;width:3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3475;width:1561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Quantité (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727" to="5112,7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41;top:159;width:113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rix (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7095</wp:posOffset>
                </wp:positionH>
                <wp:positionV relativeFrom="paragraph">
                  <wp:posOffset>10795</wp:posOffset>
                </wp:positionV>
                <wp:extent cx="3426460" cy="3606800"/>
                <wp:effectExtent l="0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3606840"/>
                          <a:chOff x="0" y="0"/>
                          <a:chExt cx="3426480" cy="3606840"/>
                        </a:xfrm>
                      </wpg:grpSpPr>
                      <wps:wsp>
                        <wps:cNvSpPr txBox="1"/>
                        <wps:spPr>
                          <a:xfrm>
                            <a:off x="2344320" y="342648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Longueur (c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246120"/>
                            <a:ext cx="30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3233520"/>
                            <a:ext cx="1803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954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180360"/>
                            <a:ext cx="0" cy="30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1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ire (cm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3246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4346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0739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7132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3525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9918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6310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26360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288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360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24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8432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16396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4504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52540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504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88612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06648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52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180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216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3246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3246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8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3246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0.85pt;width:269.8pt;height:284pt" coordorigin="5397,17" coordsize="5396,5680">
                <v:shape id="shape_0" stroked="f" o:allowincell="f" style="position:absolute;left:9089;top:5413;width:170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Longueur (c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5,5129" to="10792,512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81;top:5109;width:283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4419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5,301" to="5965,512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7;top:17;width:127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ire (cm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3,301" to="6533,51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1,301" to="7101,51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9,301" to="7669,51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301" to="8237,51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5,301" to="8805,51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3,301" to="9373,51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1,301" to="9941,51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817;top:512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3851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328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271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2147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579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011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44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5,2007" to="10792,20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2289" to="10792,22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2574" to="10792,25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2857" to="10792,28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3142" to="10792,31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3425" to="10792,34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3710" to="10792,37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3994" to="10792,39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4277" to="10792,42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4562" to="10792,45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4846" to="10792,48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1722" to="10792,17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1437" to="10792,14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1154" to="10792,11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869" to="10792,8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585" to="10792,5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953;top:512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512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09,301" to="10509,51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25;top:512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Activité 1B.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Ce tableau donne le prix d’un forfait téléphonique en fonction de sa durée mensuell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ix (F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450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urée (h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ab/>
        <w:t>a.</w:t>
      </w:r>
      <w:r>
        <w:rPr/>
        <w:t xml:space="preserve"> Ce tableau décrit-il une situation de proportionnalité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  <w:lang w:val="en-US"/>
        </w:rPr>
        <w:tab/>
        <w:t>b.</w:t>
      </w:r>
      <w:r>
        <w:rPr>
          <w:lang w:val="en-US"/>
        </w:rPr>
        <w:t xml:space="preserve"> Construire le graphique représentant ce tableau (La durée en abscisse, le prix en ordonnée)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64770</wp:posOffset>
                </wp:positionV>
                <wp:extent cx="3336290" cy="3336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3336120"/>
                          <a:chOff x="0" y="0"/>
                          <a:chExt cx="3336120" cy="3336120"/>
                        </a:xfrm>
                      </wpg:grpSpPr>
                      <wps:wsp>
                        <wps:cNvSpPr/>
                        <wps:spPr>
                          <a:xfrm>
                            <a:off x="360720" y="108324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252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324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324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96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8360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16468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4504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52468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576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88612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065760"/>
                            <a:ext cx="297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3053160"/>
                            <a:ext cx="1803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69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72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62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5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62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5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4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4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5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5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180360"/>
                            <a:ext cx="0" cy="28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216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4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72144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3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54180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3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6072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3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rix (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036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315612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urée (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5.1pt;width:262.7pt;height:262.7pt" coordorigin="-141,102" coordsize="5254,5254">
                <v:line id="shape_0" from="427,1808" to="5112,18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2090" to="5112,20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2375" to="5112,2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2658" to="5112,26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2943" to="5112,2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3226" to="5112,32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3511" to="5112,35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3795" to="5112,37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4078" to="5112,40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4363" to="5112,43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4647" to="5112,46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4930" to="5112,493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3;top:4910;width:283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423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395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310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3387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367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452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2252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168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1967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282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253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386" to="427,4929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27,1523" to="5112,15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41;top:140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1238" to="5112,1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41;top:111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955" to="5112,9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41;top:832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670" to="5112,6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41;top:54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,386" to="711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386" to="995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386" to="1279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386" to="1563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7,386" to="1847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386" to="2131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386" to="2415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9,386" to="2699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3,386" to="2983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386" to="3267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41;top:102;width:113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rix (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1,386" to="3551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386" to="3835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386" to="4119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3,386" to="4403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386" to="4687,4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69;top:493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493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493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493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493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493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493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493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493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493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493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493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5072;width:113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urée (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7095</wp:posOffset>
                </wp:positionH>
                <wp:positionV relativeFrom="paragraph">
                  <wp:posOffset>56515</wp:posOffset>
                </wp:positionV>
                <wp:extent cx="3394075" cy="23806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4080" cy="2380680"/>
                          <a:chOff x="0" y="0"/>
                          <a:chExt cx="3394080" cy="2380680"/>
                        </a:xfrm>
                      </wpg:grpSpPr>
                      <wps:wsp>
                        <wps:cNvSpPr/>
                        <wps:spPr>
                          <a:xfrm>
                            <a:off x="360720" y="180360"/>
                            <a:ext cx="0" cy="19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60"/>
                            <a:ext cx="0" cy="19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000"/>
                            <a:ext cx="0" cy="207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0000"/>
                            <a:ext cx="0" cy="207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000"/>
                            <a:ext cx="0" cy="207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0000"/>
                            <a:ext cx="0" cy="207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90000"/>
                            <a:ext cx="0" cy="207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163960"/>
                            <a:ext cx="297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24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288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16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297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220032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urée (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istance (k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4.45pt;width:267.25pt;height:187.45pt" coordorigin="5397,89" coordsize="5345,3749">
                <v:line id="shape_0" from="5965,373" to="5965,3496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675,373" to="6675,34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231" to="7385,34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231" to="8095,34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5,231" to="8805,34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15,231" to="9515,34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5,231" to="10225,34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3497" to="10650,349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965,2929" to="10650,2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2361" to="10650,23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1793" to="10650,17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1225" to="10650,1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657" to="10650,6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397;top:2787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221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65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08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51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349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349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349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349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349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3554;width:113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urée (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349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89;width:170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istance (k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Activité 1B.3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Ce tableau indique la variation de l’aire d’un carré en fonction de la longueur d’un de ses côté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ngueur du côté (cm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ire du carré (cm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ab/>
        <w:t>a.</w:t>
      </w:r>
      <w:r>
        <w:rPr/>
        <w:t xml:space="preserve"> Ce tableau décrit-il une situation de proportionnalité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  <w:lang w:val="en-US"/>
        </w:rPr>
        <w:tab/>
        <w:t>b.</w:t>
      </w:r>
      <w:r>
        <w:rPr>
          <w:lang w:val="en-US"/>
        </w:rPr>
        <w:t xml:space="preserve"> Construire le graphique représentant ce tableau (La longueur en abscisse, l’aire en ordonnée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Activité 1B.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Un automobiliste effectue un trajet en roulant à 90 km/h. Voici son tableau de march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tance parcourue (km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3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450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urée écoulée (h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ab/>
        <w:t>a.</w:t>
      </w:r>
      <w:r>
        <w:rPr/>
        <w:t xml:space="preserve"> Ce tableau décrit-il une situation de proportionnalité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  <w:lang w:val="en-US"/>
        </w:rPr>
        <w:tab/>
        <w:t>b.</w:t>
      </w:r>
      <w:r>
        <w:rPr>
          <w:lang w:val="en-US"/>
        </w:rPr>
        <w:t xml:space="preserve"> Construire le graphique représentant ce tableau (La durée en abscisse, la distance en ordonnée)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4N7 - Proportionnalité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Heading3"/>
            <w:jc w:val="right"/>
            <w:rPr/>
          </w:pPr>
          <w:r>
            <w:rPr>
              <w:rStyle w:val="PageNumber"/>
              <w:b/>
              <w:i/>
              <w:smallCaps/>
              <w:sz w:val="22"/>
            </w:rPr>
            <w:t>Activités 1B</w:t>
          </w:r>
        </w:p>
      </w:tc>
    </w:tr>
  </w:tbl>
  <w:p>
    <w:pPr>
      <w:pStyle w:val="Header"/>
      <w:rPr>
        <w:rStyle w:val="PageNumber"/>
        <w:b/>
        <w:b/>
        <w:i/>
        <w:i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  <w:tab w:val="left" w:pos="284" w:leader="none"/>
      </w:tabs>
      <w:ind w:right="12" w:hanging="0"/>
      <w:jc w:val="both"/>
      <w:outlineLvl w:val="6"/>
    </w:pPr>
    <w:rPr>
      <w:b/>
      <w:small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ebdings" w:hAnsi="Webdings" w:cs="Lucida Conso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2:02:00Z</dcterms:created>
  <dc:creator>Joël NEGRI</dc:creator>
  <dc:description/>
  <dc:language>en-US</dc:language>
  <cp:lastModifiedBy>Joël NEGRI</cp:lastModifiedBy>
  <cp:lastPrinted>2000-06-11T22:29:00Z</cp:lastPrinted>
  <dcterms:modified xsi:type="dcterms:W3CDTF">2001-05-27T12:02:00Z</dcterms:modified>
  <cp:revision>2</cp:revision>
  <dc:subject/>
  <dc:title>ACTIVITÉ 1</dc:title>
</cp:coreProperties>
</file>