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Bonus 1</w: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90805</wp:posOffset>
                </wp:positionV>
                <wp:extent cx="3336290" cy="135255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1352520"/>
                          <a:chOff x="0" y="0"/>
                          <a:chExt cx="3336120" cy="1352520"/>
                        </a:xfrm>
                      </wpg:grpSpPr>
                      <wps:wsp>
                        <wps:cNvSpPr/>
                        <wps:spPr>
                          <a:xfrm>
                            <a:off x="1130400" y="844560"/>
                            <a:ext cx="483840" cy="506880"/>
                          </a:xfrm>
                          <a:prstGeom prst="cloudCallout">
                            <a:avLst>
                              <a:gd name="adj1" fmla="val -56495"/>
                              <a:gd name="adj2" fmla="val 3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0"/>
                            <a:ext cx="1023120" cy="281160"/>
                          </a:xfrm>
                          <a:prstGeom prst="cloudCallout">
                            <a:avLst>
                              <a:gd name="adj1" fmla="val -6597"/>
                              <a:gd name="adj2" fmla="val 2080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63400"/>
                            <a:ext cx="538560" cy="788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68840"/>
                            <a:ext cx="430560" cy="732240"/>
                          </a:xfrm>
                          <a:prstGeom prst="cloudCallout">
                            <a:avLst>
                              <a:gd name="adj1" fmla="val 80018"/>
                              <a:gd name="adj2" fmla="val 165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8280" y="956880"/>
                            <a:ext cx="537840" cy="39420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225360"/>
                              <a:ext cx="107280" cy="1688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225360"/>
                              <a:ext cx="107280" cy="95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68840"/>
                              <a:ext cx="429840" cy="225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78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426">
                                  <a:moveTo>
                                    <a:pt x="1278" y="426"/>
                                  </a:moveTo>
                                  <a:lnTo>
                                    <a:pt x="1420" y="426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1420" y="426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5840" y="67572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675720"/>
                            <a:ext cx="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675720"/>
                            <a:ext cx="430560" cy="337680"/>
                          </a:xfrm>
                          <a:prstGeom prst="cloudCallout">
                            <a:avLst>
                              <a:gd name="adj1" fmla="val -42958"/>
                              <a:gd name="adj2" fmla="val 477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506880"/>
                            <a:ext cx="430560" cy="281160"/>
                          </a:xfrm>
                          <a:prstGeom prst="cloudCallout">
                            <a:avLst>
                              <a:gd name="adj1" fmla="val -29578"/>
                              <a:gd name="adj2" fmla="val 1032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50360"/>
                            <a:ext cx="430560" cy="337680"/>
                          </a:xfrm>
                          <a:prstGeom prst="cloudCallout">
                            <a:avLst>
                              <a:gd name="adj1" fmla="val 10476"/>
                              <a:gd name="adj2" fmla="val 1063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75720"/>
                            <a:ext cx="430560" cy="337680"/>
                          </a:xfrm>
                          <a:prstGeom prst="cloudCallout">
                            <a:avLst>
                              <a:gd name="adj1" fmla="val 21564"/>
                              <a:gd name="adj2" fmla="val 1102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150300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7" h="1849">
                                <a:moveTo>
                                  <a:pt x="0" y="1846"/>
                                </a:moveTo>
                                <a:cubicBezTo>
                                  <a:pt x="284" y="1562"/>
                                  <a:pt x="568" y="1278"/>
                                  <a:pt x="852" y="994"/>
                                </a:cubicBezTo>
                                <a:cubicBezTo>
                                  <a:pt x="1136" y="710"/>
                                  <a:pt x="1538" y="142"/>
                                  <a:pt x="1704" y="142"/>
                                </a:cubicBezTo>
                                <a:cubicBezTo>
                                  <a:pt x="1870" y="142"/>
                                  <a:pt x="1870" y="805"/>
                                  <a:pt x="1846" y="994"/>
                                </a:cubicBezTo>
                                <a:cubicBezTo>
                                  <a:pt x="1822" y="1183"/>
                                  <a:pt x="1586" y="1160"/>
                                  <a:pt x="1562" y="1278"/>
                                </a:cubicBezTo>
                                <a:cubicBezTo>
                                  <a:pt x="1538" y="1396"/>
                                  <a:pt x="1538" y="1633"/>
                                  <a:pt x="1704" y="1704"/>
                                </a:cubicBezTo>
                                <a:cubicBezTo>
                                  <a:pt x="1870" y="1775"/>
                                  <a:pt x="2390" y="1775"/>
                                  <a:pt x="2556" y="1704"/>
                                </a:cubicBezTo>
                                <a:cubicBezTo>
                                  <a:pt x="2722" y="1633"/>
                                  <a:pt x="2745" y="1373"/>
                                  <a:pt x="2698" y="1278"/>
                                </a:cubicBezTo>
                                <a:cubicBezTo>
                                  <a:pt x="2651" y="1183"/>
                                  <a:pt x="2367" y="1278"/>
                                  <a:pt x="2272" y="1136"/>
                                </a:cubicBezTo>
                                <a:cubicBezTo>
                                  <a:pt x="2177" y="994"/>
                                  <a:pt x="2130" y="592"/>
                                  <a:pt x="2130" y="426"/>
                                </a:cubicBezTo>
                                <a:cubicBezTo>
                                  <a:pt x="2130" y="260"/>
                                  <a:pt x="2201" y="166"/>
                                  <a:pt x="2272" y="142"/>
                                </a:cubicBezTo>
                                <a:cubicBezTo>
                                  <a:pt x="2343" y="118"/>
                                  <a:pt x="2274" y="0"/>
                                  <a:pt x="2556" y="284"/>
                                </a:cubicBezTo>
                                <a:cubicBezTo>
                                  <a:pt x="2838" y="568"/>
                                  <a:pt x="3673" y="1523"/>
                                  <a:pt x="3967" y="1849"/>
                                </a:cubicBez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182240"/>
                            <a:ext cx="118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901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0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7.15pt;width:262.65pt;height:106.5pt" coordorigin="-2,143" coordsize="5253,2130">
                <v:rect id="shape_0" fillcolor="white" stroked="t" o:allowincell="f" style="position:absolute;left:1778;top:1473;width:761;height:797;mso-wrap-style:none;v-text-anchor:middl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;top:143;width:1610;height:442;mso-wrap-style:none;v-text-anchor:middl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f" o:allowincell="f" style="position:absolute;left:845;top:1030;width:847;height:124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white" stroked="t" o:allowincell="f" style="position:absolute;left:845;top:409;width:677;height:1152;mso-wrap-style:none;v-text-anchor:middl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404;top:1650;width:847;height:620">
                  <v:rect id="shape_0" fillcolor="silver" stroked="t" o:allowincell="f" style="position:absolute;left:4574;top:2005;width:168;height:26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913;top:2005;width:168;height:14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stroked="t" o:allowincell="f" style="position:absolute;left:4489;top:1916;width:676;height:3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420,426" path="m1278,426l1420,426l710,0l0,426l1420,426e" fillcolor="silver" stroked="t" o:allowincell="f" style="position:absolute;left:4404;top:1650;width:846;height:265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</v:group>
                <v:line id="shape_0" from="1015,1207" to="1015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9,1207" to="1439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23;top:1207;width:677;height:531;mso-wrap-style:none;v-text-anchor:middl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9;top:941;width:677;height:442;mso-wrap-style:none;v-text-anchor:middl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;top:852;width:677;height:531;mso-wrap-style:none;v-text-anchor:middl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;top:1207;width:677;height:531;mso-wrap-style:none;v-text-anchor:middle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967,1849" path="m0,1846c284,1562,568,1278,852,994c1136,710,1538,142,1704,142c1870,142,1870,805,1846,994c1822,1183,1586,1160,1562,1278c1538,1396,1538,1633,1704,1704c1870,1775,2390,1775,2556,1704c2722,1633,2745,1373,2698,1278c2651,1183,2367,1278,2272,1136c2177,994,2130,592,2130,426c2130,260,2201,166,2272,142c2343,118,2274,0,2556,284c2838,568,3673,1523,3967,1849e" stroked="t" o:allowincell="f" style="position:absolute;left:-2;top:1118;width:2366;height:1154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  <v:line id="shape_0" from="2540,2005" to="4404,200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80;top:1563;width:107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ors d’une éruption volcanique il se forme une </w:t>
      </w:r>
      <w:r>
        <w:rPr>
          <w:b/>
          <w:bCs/>
        </w:rPr>
        <w:t>nuée ardente</w:t>
      </w:r>
      <w:r>
        <w:rPr/>
        <w:t xml:space="preserve"> (mélange de gaz brûlants et de produits volcaniques aux effets très destructeur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1902, l’éruption de la montagne Pelée (Martinique) a provoqué la mort de 28 000 personnes. La nuée ardente a dévalé la pente à une vitesse de 524 km/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a.</w:t>
      </w:r>
      <w:r>
        <w:rPr/>
        <w:t xml:space="preserve"> En supposant qu’une maison soit placée à 800 m de la base du volcan, calculer le temps que va mettre la nuée ardente pour l’atteindre à partir de la base.</w:t>
      </w:r>
    </w:p>
    <w:p>
      <w:pPr>
        <w:pStyle w:val="Normal"/>
        <w:ind w:right="11" w:hanging="0"/>
        <w:rPr/>
      </w:pPr>
      <w:r>
        <w:rPr>
          <w:b/>
          <w:bCs/>
          <w:i/>
          <w:iCs/>
        </w:rPr>
        <w:t>b.</w:t>
      </w:r>
      <w:r>
        <w:rPr/>
        <w:t xml:space="preserve"> Quelle distance parcourt cette nuée ardente en 1 seconde, en 1 min et en ½ heure ?</w:t>
      </w:r>
    </w:p>
    <w:p>
      <w:pPr>
        <w:pStyle w:val="Normal"/>
        <w:ind w:right="11" w:hanging="0"/>
        <w:rPr/>
      </w:pPr>
      <w:r>
        <w:rPr>
          <w:b/>
          <w:bCs/>
          <w:i/>
          <w:iCs/>
        </w:rPr>
        <w:t>c.</w:t>
      </w:r>
      <w:r>
        <w:rPr/>
        <w:t xml:space="preserve"> En combien de temps va t-elle détruire une ville qui s’étend sur une longueur de 1,5 km ?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</w:rPr>
      </w:pPr>
      <w:r>
        <w:rPr>
          <w:b/>
          <w:bCs/>
          <w:smallCaps/>
        </w:rPr>
        <w:t>Exercice Bonus 2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69850</wp:posOffset>
                </wp:positionV>
                <wp:extent cx="3246120" cy="1277620"/>
                <wp:effectExtent l="5715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277640"/>
                          <a:chOff x="0" y="0"/>
                          <a:chExt cx="3246120" cy="127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6120" cy="127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0640" cy="127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1" h="3148">
                                  <a:moveTo>
                                    <a:pt x="0" y="1728"/>
                                  </a:moveTo>
                                  <a:cubicBezTo>
                                    <a:pt x="94" y="1657"/>
                                    <a:pt x="189" y="1586"/>
                                    <a:pt x="284" y="1586"/>
                                  </a:cubicBezTo>
                                  <a:cubicBezTo>
                                    <a:pt x="379" y="1586"/>
                                    <a:pt x="497" y="1728"/>
                                    <a:pt x="568" y="1728"/>
                                  </a:cubicBezTo>
                                  <a:cubicBezTo>
                                    <a:pt x="639" y="1728"/>
                                    <a:pt x="639" y="1610"/>
                                    <a:pt x="710" y="1586"/>
                                  </a:cubicBezTo>
                                  <a:cubicBezTo>
                                    <a:pt x="781" y="1562"/>
                                    <a:pt x="876" y="1775"/>
                                    <a:pt x="994" y="1586"/>
                                  </a:cubicBezTo>
                                  <a:cubicBezTo>
                                    <a:pt x="1112" y="1397"/>
                                    <a:pt x="1183" y="710"/>
                                    <a:pt x="1420" y="450"/>
                                  </a:cubicBezTo>
                                  <a:cubicBezTo>
                                    <a:pt x="1657" y="190"/>
                                    <a:pt x="2201" y="48"/>
                                    <a:pt x="2414" y="24"/>
                                  </a:cubicBezTo>
                                  <a:cubicBezTo>
                                    <a:pt x="2627" y="0"/>
                                    <a:pt x="2745" y="190"/>
                                    <a:pt x="2698" y="308"/>
                                  </a:cubicBezTo>
                                  <a:cubicBezTo>
                                    <a:pt x="2651" y="426"/>
                                    <a:pt x="2248" y="521"/>
                                    <a:pt x="2130" y="734"/>
                                  </a:cubicBezTo>
                                  <a:cubicBezTo>
                                    <a:pt x="2012" y="947"/>
                                    <a:pt x="1941" y="1444"/>
                                    <a:pt x="1988" y="1586"/>
                                  </a:cubicBezTo>
                                  <a:cubicBezTo>
                                    <a:pt x="2035" y="1728"/>
                                    <a:pt x="2319" y="1610"/>
                                    <a:pt x="2414" y="1586"/>
                                  </a:cubicBezTo>
                                  <a:cubicBezTo>
                                    <a:pt x="2509" y="1562"/>
                                    <a:pt x="2509" y="1444"/>
                                    <a:pt x="2556" y="1444"/>
                                  </a:cubicBezTo>
                                  <a:cubicBezTo>
                                    <a:pt x="2603" y="1444"/>
                                    <a:pt x="2627" y="1586"/>
                                    <a:pt x="2698" y="1586"/>
                                  </a:cubicBezTo>
                                  <a:cubicBezTo>
                                    <a:pt x="2769" y="1586"/>
                                    <a:pt x="2887" y="1444"/>
                                    <a:pt x="2982" y="1444"/>
                                  </a:cubicBezTo>
                                  <a:cubicBezTo>
                                    <a:pt x="3077" y="1444"/>
                                    <a:pt x="3171" y="1586"/>
                                    <a:pt x="3266" y="1586"/>
                                  </a:cubicBezTo>
                                  <a:cubicBezTo>
                                    <a:pt x="3361" y="1586"/>
                                    <a:pt x="3455" y="1444"/>
                                    <a:pt x="3550" y="1444"/>
                                  </a:cubicBezTo>
                                  <a:cubicBezTo>
                                    <a:pt x="3645" y="1444"/>
                                    <a:pt x="3739" y="1586"/>
                                    <a:pt x="3834" y="1586"/>
                                  </a:cubicBezTo>
                                  <a:cubicBezTo>
                                    <a:pt x="3929" y="1586"/>
                                    <a:pt x="4023" y="1444"/>
                                    <a:pt x="4118" y="1444"/>
                                  </a:cubicBezTo>
                                  <a:cubicBezTo>
                                    <a:pt x="4213" y="1444"/>
                                    <a:pt x="4307" y="1586"/>
                                    <a:pt x="4402" y="1586"/>
                                  </a:cubicBezTo>
                                  <a:cubicBezTo>
                                    <a:pt x="4497" y="1586"/>
                                    <a:pt x="4591" y="1444"/>
                                    <a:pt x="4686" y="1444"/>
                                  </a:cubicBezTo>
                                  <a:cubicBezTo>
                                    <a:pt x="4781" y="1444"/>
                                    <a:pt x="4875" y="1586"/>
                                    <a:pt x="4970" y="1586"/>
                                  </a:cubicBezTo>
                                  <a:cubicBezTo>
                                    <a:pt x="5065" y="1586"/>
                                    <a:pt x="5136" y="1420"/>
                                    <a:pt x="5254" y="1444"/>
                                  </a:cubicBezTo>
                                  <a:cubicBezTo>
                                    <a:pt x="5372" y="1468"/>
                                    <a:pt x="5609" y="1444"/>
                                    <a:pt x="5680" y="1728"/>
                                  </a:cubicBezTo>
                                  <a:cubicBezTo>
                                    <a:pt x="5751" y="2012"/>
                                    <a:pt x="5715" y="2580"/>
                                    <a:pt x="5680" y="3148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7400"/>
                              <a:ext cx="1133640" cy="569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79120" y="137160"/>
                              <a:ext cx="515160" cy="44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960" y="253440"/>
                                <a:ext cx="1029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253440"/>
                                <a:ext cx="1029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4122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15160" cy="1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426">
                                    <a:moveTo>
                                      <a:pt x="1278" y="426"/>
                                    </a:moveTo>
                                    <a:lnTo>
                                      <a:pt x="1420" y="426"/>
                                    </a:lnTo>
                                    <a:lnTo>
                                      <a:pt x="710" y="0"/>
                                    </a:lnTo>
                                    <a:lnTo>
                                      <a:pt x="0" y="426"/>
                                    </a:lnTo>
                                    <a:lnTo>
                                      <a:pt x="1420" y="426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52600"/>
                              <a:ext cx="324612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6" h="1625">
                                  <a:moveTo>
                                    <a:pt x="8946" y="63"/>
                                  </a:moveTo>
                                  <a:lnTo>
                                    <a:pt x="5822" y="63"/>
                                  </a:lnTo>
                                  <a:cubicBezTo>
                                    <a:pt x="5629" y="0"/>
                                    <a:pt x="5413" y="52"/>
                                    <a:pt x="5214" y="75"/>
                                  </a:cubicBezTo>
                                  <a:cubicBezTo>
                                    <a:pt x="5143" y="93"/>
                                    <a:pt x="5080" y="115"/>
                                    <a:pt x="5008" y="126"/>
                                  </a:cubicBezTo>
                                  <a:cubicBezTo>
                                    <a:pt x="4953" y="154"/>
                                    <a:pt x="4914" y="166"/>
                                    <a:pt x="4854" y="178"/>
                                  </a:cubicBezTo>
                                  <a:cubicBezTo>
                                    <a:pt x="4789" y="216"/>
                                    <a:pt x="4719" y="257"/>
                                    <a:pt x="4648" y="281"/>
                                  </a:cubicBezTo>
                                  <a:cubicBezTo>
                                    <a:pt x="4603" y="325"/>
                                    <a:pt x="4568" y="342"/>
                                    <a:pt x="4507" y="358"/>
                                  </a:cubicBezTo>
                                  <a:cubicBezTo>
                                    <a:pt x="4409" y="454"/>
                                    <a:pt x="4538" y="341"/>
                                    <a:pt x="4404" y="409"/>
                                  </a:cubicBezTo>
                                  <a:cubicBezTo>
                                    <a:pt x="4232" y="496"/>
                                    <a:pt x="4425" y="439"/>
                                    <a:pt x="4288" y="474"/>
                                  </a:cubicBezTo>
                                  <a:cubicBezTo>
                                    <a:pt x="4245" y="500"/>
                                    <a:pt x="4206" y="535"/>
                                    <a:pt x="4159" y="551"/>
                                  </a:cubicBezTo>
                                  <a:cubicBezTo>
                                    <a:pt x="4146" y="555"/>
                                    <a:pt x="4133" y="558"/>
                                    <a:pt x="4121" y="564"/>
                                  </a:cubicBezTo>
                                  <a:cubicBezTo>
                                    <a:pt x="4033" y="608"/>
                                    <a:pt x="3961" y="667"/>
                                    <a:pt x="3864" y="692"/>
                                  </a:cubicBezTo>
                                  <a:cubicBezTo>
                                    <a:pt x="3746" y="765"/>
                                    <a:pt x="3800" y="746"/>
                                    <a:pt x="3709" y="769"/>
                                  </a:cubicBezTo>
                                  <a:cubicBezTo>
                                    <a:pt x="3696" y="782"/>
                                    <a:pt x="3687" y="799"/>
                                    <a:pt x="3671" y="808"/>
                                  </a:cubicBezTo>
                                  <a:cubicBezTo>
                                    <a:pt x="3647" y="821"/>
                                    <a:pt x="3594" y="834"/>
                                    <a:pt x="3594" y="834"/>
                                  </a:cubicBezTo>
                                  <a:cubicBezTo>
                                    <a:pt x="3523" y="903"/>
                                    <a:pt x="3416" y="921"/>
                                    <a:pt x="3324" y="949"/>
                                  </a:cubicBezTo>
                                  <a:cubicBezTo>
                                    <a:pt x="3154" y="1000"/>
                                    <a:pt x="2983" y="1030"/>
                                    <a:pt x="2809" y="1065"/>
                                  </a:cubicBezTo>
                                  <a:cubicBezTo>
                                    <a:pt x="2745" y="1091"/>
                                    <a:pt x="2685" y="1132"/>
                                    <a:pt x="2617" y="1142"/>
                                  </a:cubicBezTo>
                                  <a:cubicBezTo>
                                    <a:pt x="2521" y="1156"/>
                                    <a:pt x="2452" y="1175"/>
                                    <a:pt x="2359" y="1206"/>
                                  </a:cubicBezTo>
                                  <a:cubicBezTo>
                                    <a:pt x="2326" y="1217"/>
                                    <a:pt x="2291" y="1214"/>
                                    <a:pt x="2257" y="1219"/>
                                  </a:cubicBezTo>
                                  <a:cubicBezTo>
                                    <a:pt x="2166" y="1234"/>
                                    <a:pt x="2077" y="1254"/>
                                    <a:pt x="1987" y="1271"/>
                                  </a:cubicBezTo>
                                  <a:cubicBezTo>
                                    <a:pt x="1842" y="1298"/>
                                    <a:pt x="1709" y="1345"/>
                                    <a:pt x="1562" y="1361"/>
                                  </a:cubicBezTo>
                                  <a:cubicBezTo>
                                    <a:pt x="1431" y="1409"/>
                                    <a:pt x="1347" y="1415"/>
                                    <a:pt x="1202" y="1425"/>
                                  </a:cubicBezTo>
                                  <a:cubicBezTo>
                                    <a:pt x="1047" y="1460"/>
                                    <a:pt x="928" y="1443"/>
                                    <a:pt x="752" y="1476"/>
                                  </a:cubicBezTo>
                                  <a:lnTo>
                                    <a:pt x="0" y="1625"/>
                                  </a:lnTo>
                                  <a:lnTo>
                                    <a:pt x="8946" y="1625"/>
                                  </a:lnTo>
                                  <a:lnTo>
                                    <a:pt x="8946" y="63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91800" y="270360"/>
                            <a:ext cx="162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90000"/>
                            <a:ext cx="162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,3 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5.5pt;width:255.6pt;height:100.6pt" coordorigin="-2,110" coordsize="5112,2012">
                <v:group id="shape_0" style="position:absolute;left:-2;top:110;width:5112;height:2012">
                  <v:shape id="shape_0" coordsize="5751,3148" path="m0,1728c94,1657,189,1586,284,1586c379,1586,497,1728,568,1728c639,1728,639,1610,710,1586c781,1562,876,1775,994,1586c1112,1397,1183,710,1420,450c1657,190,2201,48,2414,24c2627,0,2745,190,2698,308c2651,426,2248,521,2130,734c2012,947,1941,1444,1988,1586c2035,1728,2319,1610,2414,1586c2509,1562,2509,1444,2556,1444c2603,1444,2627,1586,2698,1586c2769,1586,2887,1444,2982,1444c3077,1444,3171,1586,3266,1586c3361,1586,3455,1444,3550,1444c3645,1444,3739,1586,3834,1586c3929,1586,4023,1444,4118,1444c4213,1444,4307,1586,4402,1586c4497,1586,4591,1444,4686,1444c4781,1444,4875,1586,4970,1586c5065,1586,5136,1420,5254,1444c5372,1468,5609,1444,5680,1728c5751,2012,5715,2580,5680,3148e" fillcolor="silver" stroked="t" o:allowincell="f" style="position:absolute;left:-2;top:110;width:3244;height:2011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f" o:allowincell="f" style="position:absolute;left:-2;top:1224;width:1784;height:896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group id="shape_0" style="position:absolute;left:4217;top:326;width:811;height:698">
                    <v:rect id="shape_0" fillcolor="silver" stroked="t" o:allowincell="f" style="position:absolute;left:4379;top:725;width:161;height:298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4703;top:725;width:161;height:167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stroked="t" o:allowincell="f" style="position:absolute;left:4298;top:625;width:648;height:39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1420,426" path="m1278,426l1420,426l710,0l0,426l1420,426e" fillcolor="silver" stroked="t" o:allowincell="f" style="position:absolute;left:4217;top:326;width:810;height:298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</v:group>
                  <v:shape id="shape_0" coordsize="8946,1625" path="m8946,63l5822,63c5629,0,5413,52,5214,75c5143,93,5080,115,5008,126c4953,154,4914,166,4854,178c4789,216,4719,257,4648,281c4603,325,4568,342,4507,358c4409,454,4538,341,4404,409c4232,496,4425,439,4288,474c4245,500,4206,535,4159,551c4146,555,4133,558,4121,564c4033,608,3961,667,3864,692c3746,765,3800,746,3709,769c3696,782,3687,799,3671,808c3647,821,3594,834,3594,834c3523,903,3416,921,3324,949c3154,1000,2983,1030,2809,1065c2745,1091,2685,1132,2617,1142c2521,1156,2452,1175,2359,1206c2326,1217,2291,1214,2257,1219c2166,1234,2077,1254,1987,1271c1842,1298,1709,1345,1562,1361c1431,1409,1347,1415,1202,1425c1047,1460,928,1443,752,1476l0,1625l8946,1625l8946,63xe" stroked="t" o:allowincell="f" style="position:absolute;left:-2;top:980;width:5111;height:1140;mso-wrap-style:none;v-text-anchor:middle">
                    <v:imagedata r:id="rId5" o:detectmouseclick="t"/>
                    <v:stroke color="black" weight="9360" joinstyle="round" endcap="flat"/>
                    <w10:wrap type="none"/>
                  </v:shape>
                </v:group>
                <v:line id="shape_0" from="1560,536" to="4115,536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60;top:252;width:255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,3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’explosion d’un volcan, situé en mer, provoque la formation d’un raz de marée ou « tsunami » : formidable vague de plusieurs dizaines de mètres de hauteur se déplaçant à la vitesse de 138,89 m/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</w:rPr>
        <w:t>a.</w:t>
      </w:r>
      <w:r>
        <w:rPr/>
        <w:t xml:space="preserve"> Transformer cette vitesse pour l’obtenir en m/h puis en km/h.</w:t>
      </w:r>
    </w:p>
    <w:p>
      <w:pPr>
        <w:pStyle w:val="Normal"/>
        <w:ind w:right="11" w:hanging="0"/>
        <w:rPr/>
      </w:pPr>
      <w:r>
        <w:rPr>
          <w:b/>
          <w:bCs/>
          <w:i/>
          <w:iCs/>
        </w:rPr>
        <w:t>b.</w:t>
      </w:r>
      <w:r>
        <w:rPr/>
        <w:t xml:space="preserve"> En combien de temps la vague va t-elle atteindre la maison ?</w:t>
      </w:r>
    </w:p>
    <w:p>
      <w:pPr>
        <w:pStyle w:val="Normal"/>
        <w:ind w:right="11" w:hanging="0"/>
        <w:rPr/>
      </w:pPr>
      <w:r>
        <w:rPr>
          <w:b/>
          <w:bCs/>
          <w:i/>
          <w:iCs/>
        </w:rPr>
        <w:t>c.</w:t>
      </w:r>
      <w:r>
        <w:rPr/>
        <w:t xml:space="preserve"> Quelle distance aura parcouru la vague en 1 s, puis en 1 min puis en 45 min ?</w:t>
      </w:r>
    </w:p>
    <w:p>
      <w:pPr>
        <w:pStyle w:val="Normal"/>
        <w:ind w:right="11" w:hanging="0"/>
        <w:rPr/>
      </w:pPr>
      <w:r>
        <w:rPr>
          <w:b/>
          <w:bCs/>
          <w:i/>
          <w:iCs/>
        </w:rPr>
        <w:t>d.</w:t>
      </w:r>
      <w:r>
        <w:rPr/>
        <w:t xml:space="preserve"> En supposant que la vague mette 18 min pour atteindre le rivage, à quelle distance de celui-ci le volcan est-il situé ?</w:t>
      </w:r>
    </w:p>
    <w:p>
      <w:pPr>
        <w:pStyle w:val="Normal"/>
        <w:ind w:right="11" w:hanging="0"/>
        <w:rPr>
          <w:b/>
          <w:b/>
          <w:smallCaps/>
        </w:rPr>
      </w:pPr>
      <w:r>
        <w:br w:type="column"/>
      </w:r>
      <w:r>
        <w:rPr>
          <w:b/>
          <w:bCs/>
          <w:smallCaps/>
        </w:rPr>
        <w:t>Exercice Bonus 3</w:t>
      </w:r>
    </w:p>
    <w:p>
      <w:pPr>
        <w:pStyle w:val="Normal"/>
        <w:ind w:right="11" w:hanging="0"/>
        <w:rPr>
          <w:b/>
          <w:b/>
          <w:smallCaps/>
          <w:sz w:val="20"/>
          <w:lang w:val="en-US" w:eastAsia="en-US"/>
        </w:rPr>
      </w:pPr>
      <w:r>
        <w:rPr>
          <w:b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635</wp:posOffset>
                </wp:positionV>
                <wp:extent cx="3335020" cy="1532890"/>
                <wp:effectExtent l="5715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040" cy="1532880"/>
                          <a:chOff x="0" y="0"/>
                          <a:chExt cx="333504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3504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2335680" y="844560"/>
                              <a:ext cx="999360" cy="506880"/>
                            </a:xfrm>
                            <a:prstGeom prst="cloudCallout">
                              <a:avLst>
                                <a:gd name="adj1" fmla="val -56495"/>
                                <a:gd name="adj2" fmla="val 351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0"/>
                              <a:ext cx="2113920" cy="281160"/>
                            </a:xfrm>
                            <a:prstGeom prst="cloudCallout">
                              <a:avLst>
                                <a:gd name="adj1" fmla="val -6597"/>
                                <a:gd name="adj2" fmla="val 2080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563400"/>
                              <a:ext cx="1112400" cy="788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168840"/>
                              <a:ext cx="889560" cy="732240"/>
                            </a:xfrm>
                            <a:prstGeom prst="cloudCallout">
                              <a:avLst>
                                <a:gd name="adj1" fmla="val 80018"/>
                                <a:gd name="adj2" fmla="val 16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67572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67572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880" y="675720"/>
                              <a:ext cx="889560" cy="337680"/>
                            </a:xfrm>
                            <a:prstGeom prst="cloudCallout">
                              <a:avLst>
                                <a:gd name="adj1" fmla="val -42958"/>
                                <a:gd name="adj2" fmla="val 477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506880"/>
                              <a:ext cx="889560" cy="281160"/>
                            </a:xfrm>
                            <a:prstGeom prst="cloudCallout">
                              <a:avLst>
                                <a:gd name="adj1" fmla="val -29578"/>
                                <a:gd name="adj2" fmla="val 10324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450360"/>
                              <a:ext cx="889560" cy="337680"/>
                            </a:xfrm>
                            <a:prstGeom prst="cloudCallout">
                              <a:avLst>
                                <a:gd name="adj1" fmla="val 10476"/>
                                <a:gd name="adj2" fmla="val 1063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75720"/>
                              <a:ext cx="889560" cy="337680"/>
                            </a:xfrm>
                            <a:prstGeom prst="cloudCallout">
                              <a:avLst>
                                <a:gd name="adj1" fmla="val 21564"/>
                                <a:gd name="adj2" fmla="val 11021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0"/>
                              <a:ext cx="310572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7" h="1849">
                                  <a:moveTo>
                                    <a:pt x="0" y="1846"/>
                                  </a:moveTo>
                                  <a:cubicBezTo>
                                    <a:pt x="284" y="1562"/>
                                    <a:pt x="568" y="1278"/>
                                    <a:pt x="852" y="994"/>
                                  </a:cubicBezTo>
                                  <a:cubicBezTo>
                                    <a:pt x="1136" y="710"/>
                                    <a:pt x="1538" y="142"/>
                                    <a:pt x="1704" y="142"/>
                                  </a:cubicBezTo>
                                  <a:cubicBezTo>
                                    <a:pt x="1870" y="142"/>
                                    <a:pt x="1870" y="805"/>
                                    <a:pt x="1846" y="994"/>
                                  </a:cubicBezTo>
                                  <a:cubicBezTo>
                                    <a:pt x="1822" y="1183"/>
                                    <a:pt x="1586" y="1160"/>
                                    <a:pt x="1562" y="1278"/>
                                  </a:cubicBezTo>
                                  <a:cubicBezTo>
                                    <a:pt x="1538" y="1396"/>
                                    <a:pt x="1538" y="1633"/>
                                    <a:pt x="1704" y="1704"/>
                                  </a:cubicBezTo>
                                  <a:cubicBezTo>
                                    <a:pt x="1870" y="1775"/>
                                    <a:pt x="2390" y="1775"/>
                                    <a:pt x="2556" y="1704"/>
                                  </a:cubicBezTo>
                                  <a:cubicBezTo>
                                    <a:pt x="2722" y="1633"/>
                                    <a:pt x="2745" y="1373"/>
                                    <a:pt x="2698" y="1278"/>
                                  </a:cubicBezTo>
                                  <a:cubicBezTo>
                                    <a:pt x="2651" y="1183"/>
                                    <a:pt x="2367" y="1278"/>
                                    <a:pt x="2272" y="1136"/>
                                  </a:cubicBezTo>
                                  <a:cubicBezTo>
                                    <a:pt x="2177" y="994"/>
                                    <a:pt x="2130" y="592"/>
                                    <a:pt x="2130" y="426"/>
                                  </a:cubicBezTo>
                                  <a:cubicBezTo>
                                    <a:pt x="2130" y="260"/>
                                    <a:pt x="2201" y="166"/>
                                    <a:pt x="2272" y="142"/>
                                  </a:cubicBezTo>
                                  <a:cubicBezTo>
                                    <a:pt x="2343" y="118"/>
                                    <a:pt x="2274" y="0"/>
                                    <a:pt x="2556" y="284"/>
                                  </a:cubicBezTo>
                                  <a:cubicBezTo>
                                    <a:pt x="2838" y="568"/>
                                    <a:pt x="3673" y="1523"/>
                                    <a:pt x="3967" y="1849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240" y="565920"/>
                            <a:ext cx="1392480" cy="78876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520" y="127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126252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352520"/>
                            <a:ext cx="135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5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0.05pt;width:262.6pt;height:120.7pt" coordorigin="-133,1" coordsize="5252,2414">
                <v:group id="shape_0" style="position:absolute;left:-133;top:1;width:5252;height:2130">
                  <v:rect id="shape_0" fillcolor="white" stroked="t" o:allowincell="f" style="position:absolute;left:3545;top:1331;width:1573;height:797;mso-wrap-style:none;v-text-anchor:middle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6;top:1;width:3328;height:442;mso-wrap-style:none;v-text-anchor:middle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silver" stroked="f" o:allowincell="f" style="position:absolute;left:1617;top:888;width:1751;height:1240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white" stroked="t" o:allowincell="f" style="position:absolute;left:1617;top:267;width:1400;height:1152;mso-wrap-style:none;v-text-anchor:middle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68,1065" to="1968,1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4,1065" to="2844,1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18;top:1065;width:1400;height:531;mso-wrap-style:none;v-text-anchor:middle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93;top:799;width:1400;height:442;mso-wrap-style:none;v-text-anchor:middle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6;top:710;width:1400;height:531;mso-wrap-style:none;v-text-anchor:middle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1;top:1065;width:1400;height:531;mso-wrap-style:none;v-text-anchor:middle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3967,1849" path="m0,1846c284,1562,568,1278,852,994c1136,710,1538,142,1704,142c1870,142,1870,805,1846,994c1822,1183,1586,1160,1562,1278c1538,1396,1538,1633,1704,1704c1870,1775,2390,1775,2556,1704c2722,1633,2745,1373,2698,1278c2651,1183,2367,1278,2272,1136c2177,994,2130,592,2130,426c2130,260,2201,166,2272,142c2343,118,2274,0,2556,284c2838,568,3673,1523,3967,1849e" stroked="t" o:allowincell="f" style="position:absolute;left:-133;top:976;width:4890;height:1154;mso-wrap-style:none;v-text-anchor:middle">
                    <v:imagedata r:id="rId7" o:detectmouseclick="t"/>
                    <v:stroke color="black" weight="9360" joinstyle="round" endcap="flat"/>
                    <w10:wrap type="none"/>
                  </v:shap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565;top:892;width:2192;height:1241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2281;top:21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20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5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65;top:1989;width:141;height:1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2565;top:2131;width:212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rPr/>
      </w:pPr>
      <w:r>
        <w:rPr/>
        <w:tab/>
        <w:t>Supposons que la hauteur du volcan (de la base jusqu’au sommet) soit de 2 500 m et que la nuée ardente dévale la pente à une vitesse de 4,58 km / min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>
          <w:b/>
          <w:bCs/>
          <w:i/>
          <w:iCs/>
        </w:rPr>
        <w:t>a.</w:t>
      </w:r>
      <w:r>
        <w:rPr/>
        <w:t xml:space="preserve"> Quelle est la longueur de la pente du volcan ?</w:t>
      </w:r>
    </w:p>
    <w:p>
      <w:pPr>
        <w:pStyle w:val="Normal"/>
        <w:ind w:right="11" w:hanging="0"/>
        <w:rPr/>
      </w:pPr>
      <w:r>
        <w:rPr>
          <w:b/>
          <w:bCs/>
          <w:i/>
          <w:iCs/>
        </w:rPr>
        <w:t>b.</w:t>
      </w:r>
      <w:r>
        <w:rPr/>
        <w:t xml:space="preserve"> Transformer la vitesse en m/s puis en km/h</w:t>
      </w:r>
    </w:p>
    <w:p>
      <w:pPr>
        <w:pStyle w:val="Normal"/>
        <w:ind w:right="11" w:hanging="0"/>
        <w:rPr/>
      </w:pPr>
      <w:r>
        <w:rPr>
          <w:b/>
          <w:bCs/>
          <w:i/>
          <w:iCs/>
        </w:rPr>
        <w:t>c.</w:t>
      </w:r>
      <w:r>
        <w:rPr/>
        <w:t xml:space="preserve"> Combien de temps la nuée ardente va t-elle mettre pour dévaler la pente ?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Cs/>
          <w:smallCaps/>
        </w:rPr>
      </w:pPr>
      <w:r>
        <w:rPr>
          <w:b/>
          <w:bCs/>
          <w:smallCaps/>
        </w:rPr>
        <w:t>Exercice Bonus 4</w:t>
      </w:r>
    </w:p>
    <w:p>
      <w:pPr>
        <w:pStyle w:val="Normal"/>
        <w:ind w:right="11" w:hanging="0"/>
        <w:rPr/>
      </w:pPr>
      <w:r>
        <w:rPr/>
        <w:tab/>
        <w:t>Lors de l’éruption du mont Saint Helens (Etats-Unis d’Amérique) la nuée ardente a dévalé la pente à une vitesse de 300 km/h. Elle a détruit une surface de 600 km² et atteint une distance de 25 km.</w:t>
      </w:r>
    </w:p>
    <w:p>
      <w:pPr>
        <w:pStyle w:val="Normal"/>
        <w:ind w:right="11" w:hanging="0"/>
        <w:rPr/>
      </w:pPr>
      <w:r>
        <w:rPr/>
        <w:tab/>
        <w:t>En combien de temps a t-elle parcouru cette distance ?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Cs/>
          <w:smallCaps/>
        </w:rPr>
      </w:pPr>
      <w:r>
        <w:rPr>
          <w:b/>
          <w:bCs/>
          <w:smallCaps/>
        </w:rPr>
        <w:t>Exercice Bonus 5</w:t>
      </w:r>
    </w:p>
    <w:p>
      <w:pPr>
        <w:pStyle w:val="Normal"/>
        <w:ind w:right="11" w:hanging="0"/>
        <w:rPr/>
      </w:pPr>
      <w:r>
        <w:rPr/>
        <w:tab/>
        <w:t>La vitesse du son dans l’air est de 340 m / s.</w:t>
      </w:r>
    </w:p>
    <w:p>
      <w:pPr>
        <w:pStyle w:val="Normal"/>
        <w:ind w:right="11" w:hanging="0"/>
        <w:rPr/>
      </w:pPr>
      <w:r>
        <w:rPr/>
        <w:tab/>
        <w:t>A 6h30 du matin un volcan explose et émet un grondement. Au bout de combien de temps les habitant d’une ville située à 25 km vont-ils entendre le grondement ?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mallCaps/>
        </w:rPr>
      </w:pPr>
      <w:r>
        <w:rPr>
          <w:b/>
          <w:bCs/>
          <w:smallCaps/>
        </w:rPr>
        <w:t>Exercice Bonus 6</w:t>
      </w:r>
    </w:p>
    <w:p>
      <w:pPr>
        <w:pStyle w:val="Normal"/>
        <w:ind w:right="11" w:firstLine="142"/>
        <w:rPr/>
      </w:pPr>
      <w:r>
        <w:rPr/>
        <w:t>Sur la surface du soleil il y a aussi des éruptions (jaillissement d’un flux de gaz à la surface)</w:t>
      </w:r>
    </w:p>
    <w:p>
      <w:pPr>
        <w:pStyle w:val="Normal"/>
        <w:ind w:right="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285</wp:posOffset>
                </wp:positionH>
                <wp:positionV relativeFrom="paragraph">
                  <wp:posOffset>59055</wp:posOffset>
                </wp:positionV>
                <wp:extent cx="2914650" cy="1353185"/>
                <wp:effectExtent l="16510" t="1651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1353240"/>
                          <a:chOff x="0" y="0"/>
                          <a:chExt cx="2914560" cy="1353240"/>
                        </a:xfrm>
                      </wpg:grpSpPr>
                      <wps:wsp>
                        <wps:cNvSpPr/>
                        <wps:spPr>
                          <a:xfrm>
                            <a:off x="910080" y="632520"/>
                            <a:ext cx="139464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18080 w 518400"/>
                              <a:gd name="textAreaRight" fmla="*/ 400320 w 51840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936720"/>
                            <a:ext cx="416520" cy="41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78624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37512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ole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04400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er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4.65pt;width:229.5pt;height:106.55pt" coordorigin="191,93" coordsize="4590,2131">
                <v:line id="shape_0" from="1624,1089" to="3819,17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<v:stroke joinstyle="miter"/>
                  <v:formulas>
                    <v:f eqn="val #0"/>
                    <v:f eqn="prod 10800 9808 10000"/>
                    <v:f eqn="prod 10800 9239 10000"/>
                    <v:f eqn="prod 10800 8315 10000"/>
                    <v:f eqn="sumangle 0 45 0"/>
                    <v:f eqn="cos 10800 @4"/>
                    <v:f eqn="prod 10800 5556 10000"/>
                    <v:f eqn="prod 10800 3827 10000"/>
                    <v:f eqn="prod 10800 1951 10000"/>
                    <v:f eqn="sin 10800 @4"/>
                    <v:f eqn="sum 10800 0 @1"/>
                    <v:f eqn="sum 10800 0 @2"/>
                    <v:f eqn="sum 10800 0 @3"/>
                    <v:f eqn="sum 10800 0 @5"/>
                    <v:f eqn="sum 10800 0 @6"/>
                    <v:f eqn="sum 10800 0 @7"/>
                    <v:f eqn="sum 10800 0 @8"/>
                    <v:f eqn="sum 10800 @8 0"/>
                    <v:f eqn="sum 10800 @7 0"/>
                    <v:f eqn="sum 10800 @6 0"/>
                    <v:f eqn="sum 10800 @5 0"/>
                    <v:f eqn="sum 10800 @3 0"/>
                    <v:f eqn="sum 10800 @2 0"/>
                    <v:f eqn="sum 10800 @1 0"/>
                    <v:f eqn="sum 10800 0 @9"/>
                    <v:f eqn="sum 10800 @9 0"/>
                    <v:f eqn="prod @0 9952 10000"/>
                    <v:f eqn="prod @0 9569 10000"/>
                    <v:f eqn="prod @0 8819 10000"/>
                    <v:f eqn="prod @0 7730 10000"/>
                    <v:f eqn="prod @0 6344 10000"/>
                    <v:f eqn="prod @0 4714 10000"/>
                    <v:f eqn="prod @0 2903 10000"/>
                    <v:f eqn="prod @0 980 10000"/>
                    <v:f eqn="sum 10800 0 @26"/>
                    <v:f eqn="sum 10800 0 @27"/>
                    <v:f eqn="sum 10800 0 @28"/>
                    <v:f eqn="sum 10800 0 @29"/>
                    <v:f eqn="sum 10800 0 @30"/>
                    <v:f eqn="sum 10800 0 @31"/>
                    <v:f eqn="sum 10800 0 @32"/>
                    <v:f eqn="sum 10800 0 @33"/>
                    <v:f eqn="sum 10800 @33 0"/>
                    <v:f eqn="sum 10800 @32 0"/>
                    <v:f eqn="sum 10800 @31 0"/>
                    <v:f eqn="sum 10800 @30 0"/>
                    <v:f eqn="sum 10800 @29 0"/>
                    <v:f eqn="sum 10800 @28 0"/>
                    <v:f eqn="sum 10800 @27 0"/>
                    <v:f eqn="sum 10800 @26 0"/>
                    <v:f eqn="cos @0 @4"/>
                    <v:f eqn="sin @0 @4"/>
                    <v:f eqn="sum 10800 0 @50"/>
                    <v:f eqn="sum 10800 0 @51"/>
                    <v:f eqn="sum 10800 @50 0"/>
                    <v:f eqn="sum 10800 @51 0"/>
                    <v:f eqn="sum 10800 0 @0"/>
                  </v:formulas>
                  <v:path gradientshapeok="t" o:connecttype="rect" textboxrect="@52,@53,@54,@55"/>
                  <v:handles>
                    <v:h position="10800,@56"/>
                  </v:handles>
                </v:shapetype>
                <v:shape id="shape_0" fillcolor="white" stroked="t" o:allowincell="f" style="position:absolute;left:191;top:93;width:1439;height:1439;mso-wrap-style:none;v-text-anchor:middle" type="_x0000_t6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08;top:1568;width:655;height:6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06;top:1331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2;top:684;width:113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ole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1737;width:113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e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  <w:tab/>
        <w:t>Sachant que la vitesse de la lumière est de 300 000 k/s et que la distance de la terre au soleil est d’environ 150 000 000 km, avec quel temps de retard allons nous voir cette éruption ?</w:t>
      </w:r>
    </w:p>
    <w:sectPr>
      <w:headerReference w:type="default" r:id="rId8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7 - Proportionnalité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BONU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Lucida Handwriting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8z0">
    <w:name w:val="WW8Num18z0"/>
    <w:qFormat/>
    <w:rPr>
      <w:rFonts w:ascii="Webdings" w:hAnsi="Webdings" w:cs="Lucida Conso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4:59:00Z</dcterms:created>
  <dc:creator>Joël NEGRI</dc:creator>
  <dc:description/>
  <dc:language>en-US</dc:language>
  <cp:lastModifiedBy>Joël NEGRI</cp:lastModifiedBy>
  <cp:lastPrinted>2002-01-10T23:15:00Z</cp:lastPrinted>
  <dcterms:modified xsi:type="dcterms:W3CDTF">2002-04-21T14:59:00Z</dcterms:modified>
  <cp:revision>2</cp:revision>
  <dc:subject/>
  <dc:title>EXERCICE 01</dc:title>
</cp:coreProperties>
</file>