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Sondage :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Dans quelle classe étais-tu l’année dernière ? (Entourer la bonne réponse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701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5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5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F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re Collège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Combien as-tu de frères et sœurs ?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Quelle est ta taille ? (au cm prés).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>
          <w:trHeight w:val="4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 cm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Récapitulatif :</w:t>
      </w:r>
    </w:p>
    <w:p>
      <w:pPr>
        <w:pStyle w:val="Normal"/>
        <w:rPr/>
      </w:pPr>
      <w:r>
        <w:rPr/>
        <w:tab/>
        <w:t>Sondage, réalisé le ...... / ...... / ...... auprès de ...... élèves représentatifs de la classe de 4</w:t>
      </w:r>
      <w:r>
        <w:rPr>
          <w:vertAlign w:val="superscript"/>
        </w:rPr>
        <w:t>ème</w:t>
      </w:r>
      <w:r>
        <w:rPr/>
        <w:t xml:space="preserve">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« Dans quelle classe étais-tu l’année dernière ? »</w:t>
      </w:r>
    </w:p>
    <w:p>
      <w:pPr>
        <w:pStyle w:val="Normal"/>
        <w:rPr/>
      </w:pPr>
      <w:r>
        <w:rPr/>
        <w:tab/>
        <w:tab/>
      </w:r>
      <w:r>
        <w:rPr>
          <w:b/>
        </w:rPr>
        <w:t>Effectifs 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5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5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  <w:r>
              <w:rPr/>
              <w:t xml:space="preserve"> 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re Collège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(élèves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« Combien as-tu de frères et sœurs ? »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40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(élèves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/>
              </w:rPr>
              <w:t xml:space="preserve"> </w:t>
            </w: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s cumulés croissants 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/>
              </w:rPr>
              <w:t xml:space="preserve"> </w:t>
            </w: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s cumulés décroissants 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« Quelle est ta taille ? 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T&lt;130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&lt;1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&lt;1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&lt;1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&lt;1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&lt;1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&lt;190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(élève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&lt;1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&lt;1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&lt;1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&lt;1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&lt;1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&lt;1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&lt;190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s cumulés croissants 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croissantes 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0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T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s cumulés décroissants 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décroissantes 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8 - Statistiqu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5:09:00Z</dcterms:created>
  <dc:creator>Joël NEGRI</dc:creator>
  <dc:description/>
  <dc:language>en-US</dc:language>
  <cp:lastModifiedBy>Joël NEGRI</cp:lastModifiedBy>
  <cp:lastPrinted>2000-06-04T10:35:00Z</cp:lastPrinted>
  <dcterms:modified xsi:type="dcterms:W3CDTF">2002-04-21T15:09:00Z</dcterms:modified>
  <cp:revision>2</cp:revision>
  <dc:subject/>
  <dc:title>SONDAGE :</dc:title>
</cp:coreProperties>
</file>