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mc:AlternateContent>
          <mc:Choice Requires="wpg">
            <w:drawing>
              <wp:anchor behindDoc="1" distT="0" distB="0" distL="71755" distR="71755" simplePos="0" locked="0" layoutInCell="0" allowOverlap="1" relativeHeight="4">
                <wp:simplePos x="0" y="0"/>
                <wp:positionH relativeFrom="column">
                  <wp:posOffset>1984375</wp:posOffset>
                </wp:positionH>
                <wp:positionV relativeFrom="paragraph">
                  <wp:posOffset>155575</wp:posOffset>
                </wp:positionV>
                <wp:extent cx="4869180" cy="423799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9360" cy="4237920"/>
                          <a:chOff x="0" y="0"/>
                          <a:chExt cx="4869360" cy="4237920"/>
                        </a:xfrm>
                      </wpg:grpSpPr>
                      <wps:wsp>
                        <wps:cNvSpPr/>
                        <wps:spPr>
                          <a:xfrm>
                            <a:off x="2885400" y="360720"/>
                            <a:ext cx="144288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2272">
                                <a:moveTo>
                                  <a:pt x="1136" y="0"/>
                                </a:moveTo>
                                <a:lnTo>
                                  <a:pt x="2272" y="0"/>
                                </a:lnTo>
                                <a:lnTo>
                                  <a:pt x="1704" y="568"/>
                                </a:lnTo>
                                <a:lnTo>
                                  <a:pt x="2272" y="1136"/>
                                </a:lnTo>
                                <a:lnTo>
                                  <a:pt x="2272" y="2272"/>
                                </a:lnTo>
                                <a:lnTo>
                                  <a:pt x="1704" y="1704"/>
                                </a:lnTo>
                                <a:lnTo>
                                  <a:pt x="1136" y="2272"/>
                                </a:lnTo>
                                <a:lnTo>
                                  <a:pt x="0" y="2272"/>
                                </a:lnTo>
                                <a:lnTo>
                                  <a:pt x="1136" y="1136"/>
                                </a:lnTo>
                                <a:lnTo>
                                  <a:pt x="1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0720"/>
                            <a:ext cx="468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1080"/>
                            <a:ext cx="468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21440"/>
                            <a:ext cx="468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1800"/>
                            <a:ext cx="468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082160"/>
                            <a:ext cx="468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262520"/>
                            <a:ext cx="468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442880"/>
                            <a:ext cx="468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623240"/>
                            <a:ext cx="468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240"/>
                            <a:ext cx="468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983600"/>
                            <a:ext cx="468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163960"/>
                            <a:ext cx="4689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344320"/>
                            <a:ext cx="468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524680"/>
                            <a:ext cx="468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705040"/>
                            <a:ext cx="468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885400"/>
                            <a:ext cx="468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65760"/>
                            <a:ext cx="468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246120"/>
                            <a:ext cx="468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6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036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6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036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036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036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8036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036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8036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80360"/>
                            <a:ext cx="0" cy="396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8036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8036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8036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8036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8036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8036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8036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8036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8036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8036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8036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80360"/>
                            <a:ext cx="0" cy="396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426480"/>
                            <a:ext cx="468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06840"/>
                            <a:ext cx="468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787200"/>
                            <a:ext cx="468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967560"/>
                            <a:ext cx="468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836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(d’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30720" y="3877200"/>
                            <a:ext cx="180360" cy="17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79640" cy="1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79640" cy="1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2828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405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25pt;margin-top:12.25pt;width:383.35pt;height:333.7pt" coordorigin="3125,245" coordsize="7667,6674">
                <v:shape id="shape_0" coordsize="2272,2272" path="m1136,0l2272,0l1704,568l2272,1136l2272,2272l1704,1704l1136,2272l0,2272l1136,1136l1136,0xe" fillcolor="silver" stroked="t" o:allowincell="f" style="position:absolute;left:7669;top:813;width:2271;height:2271;mso-wrap-style:none;v-text-anchor:middle">
                  <v:fill o:detectmouseclick="t" type="solid" color2="#3f3f3f"/>
                  <v:stroke color="black" weight="19080" joinstyle="round" endcap="flat"/>
                  <w10:wrap type="square"/>
                </v:shape>
                <v:line id="shape_0" from="3409,813" to="10792,81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409,1097" to="10792,109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409,1381" to="10792,138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409,1665" to="10792,16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409,1949" to="10792,194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409,2233" to="10792,223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409,2517" to="10792,251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409,2801" to="10792,280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409,3085" to="10792,308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409,3369" to="10792,336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409,3653" to="10792,365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3409,3937" to="10792,393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409,4221" to="10792,422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409,4505" to="10792,450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409,4789" to="10792,478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409,5073" to="10792,507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409,5357" to="10792,535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693,529" to="3693,677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977,529" to="3977,677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261,529" to="4261,677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545,529" to="4545,677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829,529" to="4829,677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113,529" to="5113,677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397,529" to="5397,677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681,529" to="5681,677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965,529" to="5965,677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6249,529" to="6249,677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6533,529" to="6533,677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6817,529" to="6817,677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101,529" to="7101,677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385,529" to="7385,677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669,529" to="7669,677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953,529" to="7953,677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8237,529" to="8237,677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8521,529" to="8521,677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8805,529" to="8805,677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9089,529" to="9089,677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9373,529" to="9373,677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9657,529" to="9657,677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9941,529" to="9941,677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0225,529" to="10225,677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0509,529" to="10509,677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409,5641" to="10792,564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409,5925" to="10792,592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409,6209" to="10792,620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409,6493" to="10792,649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25;top:3369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17;top:245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(d’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01;top:365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118;top:6351;width:283;height:282">
                  <v:line id="shape_0" from="4118,6351" to="4400,6633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119,6351" to="4401,663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9941;top:52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77;top:6635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smallCaps/>
          <w:sz w:val="22"/>
        </w:rPr>
        <w:t>Activité 1.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En utilisant le quadrillage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i/>
          <w:sz w:val="22"/>
        </w:rPr>
        <w:tab/>
        <w:t>a.</w:t>
      </w:r>
      <w:r>
        <w:rPr>
          <w:rFonts w:cs="Tahoma" w:ascii="Tahoma" w:hAnsi="Tahoma"/>
          <w:sz w:val="22"/>
        </w:rPr>
        <w:t xml:space="preserve"> Construire la symétrique de la cocotte par rapport à la droite (d) puis la colorier en bleu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i/>
          <w:sz w:val="22"/>
        </w:rPr>
        <w:tab/>
        <w:t>b.</w:t>
      </w:r>
      <w:r>
        <w:rPr>
          <w:rFonts w:cs="Tahoma" w:ascii="Tahoma" w:hAnsi="Tahoma"/>
          <w:sz w:val="22"/>
        </w:rPr>
        <w:t xml:space="preserve"> Construire la symétrique de la cocotte par rapport à la droite (d’) puis la colorier en roug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i/>
          <w:sz w:val="22"/>
        </w:rPr>
        <w:tab/>
        <w:t>c.</w:t>
      </w:r>
      <w:r>
        <w:rPr>
          <w:rFonts w:cs="Tahoma" w:ascii="Tahoma" w:hAnsi="Tahoma"/>
          <w:sz w:val="22"/>
        </w:rPr>
        <w:t xml:space="preserve"> On va construire une nouvelle cocotte de la manière suivant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n place un calque sur la première cocotte tout en piquant avec la pointe sèche du compas en 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n décalque cette cocot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n retourne la papier calque pour repasser le verso au cray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n remet en place le calque et le compas, puis on fait pivoter le calque autour de O  jusqu’à ce que le point A se retrouve en 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n trace au crayon la cocotte obtenue et on la colorie en jaun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sz w:val="22"/>
        </w:rPr>
        <w:t xml:space="preserve">« On dit que la figure jaune est </w:t>
      </w:r>
      <w:r>
        <w:rPr>
          <w:rFonts w:cs="Tahoma" w:ascii="Tahoma" w:hAnsi="Tahoma"/>
          <w:b/>
          <w:sz w:val="22"/>
        </w:rPr>
        <w:t>la symétrique</w:t>
      </w:r>
      <w:r>
        <w:rPr>
          <w:rFonts w:cs="Tahoma" w:ascii="Tahoma" w:hAnsi="Tahoma"/>
          <w:sz w:val="22"/>
        </w:rPr>
        <w:t xml:space="preserve"> de la figure grise </w:t>
      </w:r>
      <w:r>
        <w:rPr>
          <w:rFonts w:cs="Tahoma" w:ascii="Tahoma" w:hAnsi="Tahoma"/>
          <w:b/>
          <w:sz w:val="22"/>
        </w:rPr>
        <w:t>par rapport au centre O</w:t>
      </w:r>
      <w:r>
        <w:rPr>
          <w:rFonts w:cs="Tahoma" w:ascii="Tahoma" w:hAnsi="Tahoma"/>
          <w:sz w:val="22"/>
        </w:rPr>
        <w:t> 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i/>
          <w:i/>
          <w:smallCaps/>
          <w:sz w:val="22"/>
        </w:rPr>
      </w:pPr>
      <w:r>
        <w:rPr>
          <w:rFonts w:cs="Tahoma" w:ascii="Tahoma" w:hAnsi="Tahoma"/>
          <w:b/>
          <w:i/>
          <w:smallCaps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59760</wp:posOffset>
                </wp:positionH>
                <wp:positionV relativeFrom="paragraph">
                  <wp:posOffset>26670</wp:posOffset>
                </wp:positionV>
                <wp:extent cx="3656965" cy="33705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370680"/>
                          <a:chOff x="0" y="0"/>
                          <a:chExt cx="3656880" cy="3370680"/>
                        </a:xfrm>
                      </wpg:grpSpPr>
                      <wpg:grpSp>
                        <wpg:cNvGrpSpPr/>
                        <wpg:grpSpPr>
                          <a:xfrm>
                            <a:off x="951840" y="29908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5080" y="8953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1120" y="25833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5440" y="20077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13050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3760" y="13410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720" y="25488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8320" y="19468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4600" y="1971000"/>
                            <a:ext cx="1863000" cy="1026720"/>
                          </a:xfrm>
                        </wpg:grpSpPr>
                        <wps:wsp>
                          <wps:cNvSpPr/>
                          <wps:spPr>
                            <a:xfrm rot="11046000">
                              <a:off x="30960" y="30960"/>
                              <a:ext cx="901800" cy="89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046000">
                              <a:off x="930600" y="95760"/>
                              <a:ext cx="901800" cy="89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417960"/>
                            <a:ext cx="2602080" cy="2255400"/>
                          </a:xfrm>
                        </wpg:grpSpPr>
                        <wps:wsp>
                          <wps:cNvSpPr/>
                          <wps:spPr>
                            <a:xfrm rot="1977000">
                              <a:off x="1207080" y="861840"/>
                              <a:ext cx="1171440" cy="116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76400">
                              <a:off x="223560" y="224280"/>
                              <a:ext cx="1171440" cy="116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027600" cy="3084840"/>
                          </a:xfrm>
                        </wpg:grpSpPr>
                        <wps:wsp>
                          <wps:cNvSpPr/>
                          <wps:spPr>
                            <a:xfrm rot="18804000">
                              <a:off x="1288080" y="298440"/>
                              <a:ext cx="1442160" cy="143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803400">
                              <a:off x="297000" y="1346760"/>
                              <a:ext cx="1442160" cy="143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3400" y="1038960"/>
                            <a:ext cx="1392480" cy="1601640"/>
                          </a:xfrm>
                        </wpg:grpSpPr>
                        <wps:wsp>
                          <wps:cNvSpPr/>
                          <wps:spPr>
                            <a:xfrm rot="3409800">
                              <a:off x="532800" y="742320"/>
                              <a:ext cx="72144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409200">
                              <a:off x="137880" y="138600"/>
                              <a:ext cx="72144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240" y="18802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20480" y="952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3190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1497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0120" y="2760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1678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760" y="1858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35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2120" y="2549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1768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15pt;margin-top:25.6pt;width:247pt;height:241.9pt" coordorigin="5443,512" coordsize="4940,4838">
                <v:group id="shape_0" style="position:absolute;left:6475;top:4752;width:283;height:283">
                  <v:line id="shape_0" from="6475,4752" to="6758,50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75,4752" to="6758,503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9598;top:1452;width:283;height:283">
                  <v:line id="shape_0" from="9598,1452" to="9881,17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98,1452" to="9881,173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9592;top:4110;width:283;height:283">
                  <v:line id="shape_0" from="9592,4110" to="9875,43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92,4110" to="9875,439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9457;top:3204;width:283;height:283">
                  <v:line id="shape_0" from="9457,3204" to="9740,34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57,3204" to="9740,348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493;top:2097;width:283;height:283">
                  <v:line id="shape_0" from="6493,2097" to="6776,2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93,2097" to="6776,238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423;top:2154;width:283;height:283">
                  <v:line id="shape_0" from="7423,2154" to="7706,2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23,2154" to="7706,243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662;top:4056;width:283;height:283">
                  <v:line id="shape_0" from="8662,4056" to="8945,43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62,4056" to="8945,433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044;top:3108;width:283;height:283">
                  <v:line id="shape_0" from="8044,3108" to="8327,33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44,3108" to="8327,339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715;top:3194;width:2835;height:1518">
                  <v:rect id="shape_0" coordsize="10800,10800" path="l0,21600xee" stroked="t" o:allowincell="f" style="position:absolute;left:6716;top:3194;width:1419;height:1416;mso-wrap-style:none;v-text-anchor:middle;rotation:184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coordsize="10800,10800" path="l0,21600xee" stroked="t" o:allowincell="f" style="position:absolute;left:8133;top:3296;width:1419;height:1416;flip:x;mso-wrap-style:none;v-text-anchor:middle;rotation:176">
                    <v:fill o:detectmouseclick="t" on="false"/>
                    <v:stroke color="black" weight="9360" dashstyle="dash" endarrow="open" endarrowwidth="medium" endarrowlength="medium" joinstyle="miter" endcap="flat"/>
                    <w10:wrap type="none"/>
                  </v:rect>
                </v:group>
                <v:group id="shape_0" style="position:absolute;left:6988;top:1054;width:3394;height:2845">
                  <v:rect id="shape_0" coordsize="10800,10800" path="l0,21600xee" stroked="t" o:allowincell="f" style="position:absolute;left:8538;top:2057;width:1844;height:1840;mso-wrap-style:none;v-text-anchor:middle;rotation:33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coordsize="10800,10800" path="l0,21600xee" stroked="t" o:allowincell="f" style="position:absolute;left:6989;top:1053;width:1844;height:1840;flip:x;mso-wrap-style:none;v-text-anchor:middle;rotation:327">
                    <v:fill o:detectmouseclick="t" on="false"/>
                    <v:stroke color="black" weight="9360" dashstyle="dash" endarrow="open" endarrowwidth="medium" endarrowlength="medium" joinstyle="miter" endcap="flat"/>
                    <w10:wrap type="none"/>
                  </v:rect>
                </v:group>
                <v:group id="shape_0" style="position:absolute;left:5443;top:512;width:3833;height:3918">
                  <v:rect id="shape_0" coordsize="10800,10800" path="l0,21600xee" stroked="t" o:allowincell="f" style="position:absolute;left:7004;top:512;width:2270;height:2265;mso-wrap-style:none;v-text-anchor:middle;rotation:313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coordsize="10800,10800" path="l0,21600xee" stroked="t" o:allowincell="f" style="position:absolute;left:5443;top:2163;width:2270;height:2265;flip:x;mso-wrap-style:none;v-text-anchor:middle;rotation:47">
                    <v:fill o:detectmouseclick="t" on="false"/>
                    <v:stroke color="black" weight="9360" dashstyle="dash" endarrow="open" endarrowwidth="medium" endarrowlength="medium" joinstyle="miter" endcap="flat"/>
                    <w10:wrap type="none"/>
                  </v:rect>
                </v:group>
                <v:group id="shape_0" style="position:absolute;left:7781;top:1896;width:1758;height:2086">
                  <v:rect id="shape_0" coordsize="10800,10800" path="l0,21600xee" stroked="t" o:allowincell="f" style="position:absolute;left:8403;top:2847;width:1135;height:1133;mso-wrap-style:none;v-text-anchor:middle;rotation:57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coordsize="10800,10800" path="l0,21600xee" stroked="t" o:allowincell="f" style="position:absolute;left:7781;top:1896;width:1135;height:1133;flip:x;mso-wrap-style:none;v-text-anchor:middle;rotation:303">
                    <v:fill o:detectmouseclick="t" on="false"/>
                    <v:stroke color="black" weight="9360" dashstyle="dash" endarrow="open" endarrowwidth="medium" endarrowlength="medium" joinstyle="miter" endcap="flat"/>
                    <w10:wrap type="none"/>
                  </v:rect>
                </v:group>
                <v:group id="shape_0" style="position:absolute;left:6625;top:3003;width:283;height:283">
                  <v:line id="shape_0" from="6625,3003" to="6908,32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25,3003" to="6908,328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890;top:154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6;top:506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0;top:240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438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2685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4;top:296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5;top:218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4;top:405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4;top:282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smallCaps/>
          <w:sz w:val="22"/>
        </w:rPr>
        <w:t>Activité 1.2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On a fait effectuer aux points A, B, C et D un demi-tour autour du centre O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On obtient ainsi les points A’, B’, C’ et D’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i/>
          <w:sz w:val="22"/>
        </w:rPr>
        <w:t>a.</w:t>
      </w:r>
      <w:r>
        <w:rPr>
          <w:rFonts w:cs="Tahoma" w:ascii="Tahoma" w:hAnsi="Tahoma"/>
          <w:sz w:val="22"/>
        </w:rPr>
        <w:t xml:space="preserve"> Que peut on dire des points A, O et A’ 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i/>
          <w:sz w:val="22"/>
        </w:rPr>
        <w:t>b.</w:t>
      </w:r>
      <w:r>
        <w:rPr>
          <w:rFonts w:cs="Tahoma" w:ascii="Tahoma" w:hAnsi="Tahoma"/>
          <w:sz w:val="22"/>
        </w:rPr>
        <w:t xml:space="preserve"> Que peut on dire des points B, O et B’ 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i/>
          <w:sz w:val="22"/>
        </w:rPr>
        <w:t>c.</w:t>
      </w:r>
      <w:r>
        <w:rPr>
          <w:rFonts w:cs="Tahoma" w:ascii="Tahoma" w:hAnsi="Tahoma"/>
          <w:sz w:val="22"/>
        </w:rPr>
        <w:t xml:space="preserve"> Que peut on dire des points C, O et C’ 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i/>
          <w:sz w:val="22"/>
        </w:rPr>
        <w:t>d.</w:t>
      </w:r>
      <w:r>
        <w:rPr>
          <w:rFonts w:cs="Tahoma" w:ascii="Tahoma" w:hAnsi="Tahoma"/>
          <w:sz w:val="22"/>
        </w:rPr>
        <w:t xml:space="preserve"> Que peut on dire des points D, O et D’ 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i/>
          <w:sz w:val="22"/>
        </w:rPr>
        <w:t>e.</w:t>
      </w:r>
      <w:r>
        <w:rPr>
          <w:rFonts w:cs="Tahoma" w:ascii="Tahoma" w:hAnsi="Tahoma"/>
          <w:sz w:val="22"/>
        </w:rPr>
        <w:t xml:space="preserve"> Que représente le point O pour le segment [AA’] 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i/>
          <w:sz w:val="22"/>
        </w:rPr>
        <w:t>f.</w:t>
      </w:r>
      <w:r>
        <w:rPr>
          <w:rFonts w:cs="Tahoma" w:ascii="Tahoma" w:hAnsi="Tahoma"/>
          <w:sz w:val="22"/>
        </w:rPr>
        <w:t xml:space="preserve"> Que représente le point O pour le segment [BB’] 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i/>
          <w:sz w:val="22"/>
        </w:rPr>
        <w:t>g.</w:t>
      </w:r>
      <w:r>
        <w:rPr>
          <w:rFonts w:cs="Tahoma" w:ascii="Tahoma" w:hAnsi="Tahoma"/>
          <w:sz w:val="22"/>
        </w:rPr>
        <w:t xml:space="preserve"> Que représente le point O pour le segment [CC’] 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i/>
          <w:sz w:val="22"/>
        </w:rPr>
        <w:t>h.</w:t>
      </w:r>
      <w:r>
        <w:rPr>
          <w:rFonts w:cs="Tahoma" w:ascii="Tahoma" w:hAnsi="Tahoma"/>
          <w:sz w:val="22"/>
        </w:rPr>
        <w:t xml:space="preserve"> Que représente le point O pour le segment [DD’] 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57 BT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 w:ascii="Tahoma" w:hAnsi="Tahoma"/>
              <w:b/>
              <w:sz w:val="18"/>
              <w:lang w:val="en-US"/>
            </w:rPr>
            <w:t>www.mathsenligne.com</w:t>
          </w:r>
          <w:r>
            <w:rPr>
              <w:rFonts w:cs="Tahoma" w:ascii="Tahoma" w:hAnsi="Tahoma"/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rFonts w:ascii="Tahoma" w:hAnsi="Tahoma" w:cs="Tahoma"/>
              <w:b/>
              <w:b/>
              <w:smallCaps/>
              <w:sz w:val="22"/>
            </w:rPr>
          </w:pPr>
          <w:r>
            <w:rPr>
              <w:rFonts w:cs="Tahoma" w:ascii="Tahoma" w:hAnsi="Tahoma"/>
              <w:b/>
              <w:smallCaps/>
              <w:sz w:val="22"/>
            </w:rPr>
            <w:t>5G1 - Symétrie central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rFonts w:cs="Tahoma" w:ascii="Tahoma" w:hAnsi="Tahoma"/>
              <w:b/>
              <w:smallCaps/>
              <w:sz w:val="22"/>
            </w:rPr>
            <w:t>Activités 1</w:t>
          </w:r>
        </w:p>
      </w:tc>
    </w:tr>
  </w:tbl>
  <w:p>
    <w:pPr>
      <w:pStyle w:val="Header"/>
      <w:rPr>
        <w:rStyle w:val="PageNumber"/>
        <w:rFonts w:ascii="Tahoma" w:hAnsi="Tahoma" w:cs="Tahoma"/>
        <w:b/>
        <w:b/>
        <w:smallCaps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8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nglish157 BT;Times New Roman" w:hAnsi="English157 BT;Times New Roman" w:cs="English157 BT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English157 BT;Times New Roman" w:hAnsi="English157 BT;Times New Roman" w:cs="English157 BT;Times New Roman"/>
      <w:b/>
      <w:color w:val="008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i/>
      <w:sz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142"/>
      <w:jc w:val="both"/>
    </w:pPr>
    <w:rPr>
      <w:sz w:val="16"/>
    </w:rPr>
  </w:style>
  <w:style w:type="paragraph" w:styleId="Retraitcorpsdetexte2">
    <w:name w:val="Retrait corps de texte 2"/>
    <w:basedOn w:val="Normal"/>
    <w:qFormat/>
    <w:pPr>
      <w:ind w:right="11" w:firstLine="142"/>
      <w:jc w:val="both"/>
    </w:pPr>
    <w:rPr>
      <w:sz w:val="16"/>
    </w:rPr>
  </w:style>
  <w:style w:type="paragraph" w:styleId="Normalcentr">
    <w:name w:val="Normal centré"/>
    <w:basedOn w:val="Normal"/>
    <w:qFormat/>
    <w:pPr>
      <w:ind w:left="142" w:right="4818" w:firstLine="142"/>
      <w:jc w:val="both"/>
    </w:pPr>
    <w:rPr/>
  </w:style>
  <w:style w:type="paragraph" w:styleId="Retraitcorpsdetexte3">
    <w:name w:val="Retrait corps de texte 3"/>
    <w:basedOn w:val="Normal"/>
    <w:qFormat/>
    <w:pPr>
      <w:ind w:firstLine="1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2:53:00Z</dcterms:created>
  <dc:creator>Joël NEGRI</dc:creator>
  <dc:description/>
  <dc:language>en-US</dc:language>
  <cp:lastModifiedBy>Joël NEGRI</cp:lastModifiedBy>
  <cp:lastPrinted>1999-10-02T16:43:00Z</cp:lastPrinted>
  <dcterms:modified xsi:type="dcterms:W3CDTF">2001-03-01T12:53:00Z</dcterms:modified>
  <cp:revision>2</cp:revision>
  <dc:subject/>
  <dc:title/>
</cp:coreProperties>
</file>