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mc:AlternateContent>
          <mc:Choice Requires="wpg">
            <w:drawing>
              <wp:anchor behindDoc="1" distT="0" distB="0" distL="107950" distR="10795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1755</wp:posOffset>
                </wp:positionV>
                <wp:extent cx="4880610" cy="1315085"/>
                <wp:effectExtent l="0" t="0" r="127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0520" cy="1315080"/>
                          <a:chOff x="0" y="0"/>
                          <a:chExt cx="4880520" cy="1315080"/>
                        </a:xfrm>
                      </wpg:grpSpPr>
                      <wpg:grpSp>
                        <wpg:cNvGrpSpPr/>
                        <wpg:grpSpPr>
                          <a:xfrm>
                            <a:off x="3368520" y="114876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42320" y="95760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920" y="0"/>
                            <a:ext cx="4593600" cy="129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1480"/>
                              <a:ext cx="4593600" cy="115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4593600" cy="115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" y="961560"/>
                                <a:ext cx="349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5880" y="768960"/>
                                <a:ext cx="3492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7800" y="437040"/>
                                <a:ext cx="349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7840" y="18000"/>
                                <a:ext cx="3492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1080" y="884520"/>
                              <a:ext cx="2152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7160" y="718920"/>
                              <a:ext cx="2152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9080" y="360000"/>
                              <a:ext cx="2152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9120" y="0"/>
                              <a:ext cx="21528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9980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fr-FR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fr-F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5.65pt;width:384.25pt;height:103.55pt" coordorigin="-3,113" coordsize="7685,2071">
                <v:group id="shape_0" style="position:absolute;left:5302;top:1922;width:113;height:112">
                  <v:line id="shape_0" from="5303,1922" to="5415,2034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02,1922" to="5414,2034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18;top:1621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50;top:113;width:7232;height:2038">
                  <v:group id="shape_0" style="position:absolute;left:450;top:335;width:7232;height:1816">
                    <v:line id="shape_0" from="449,336" to="7682,2151" stroked="t" o:allowincell="f" style="position:absolute;flip:y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1189,1850" to="1243,2068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2395,1547" to="2449,1766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477,1024" to="4531,124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7107,364" to="7161,58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  <v:shape id="shape_0" stroked="f" o:allowincell="f" style="position:absolute;left:876;top:1506;width:338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2082;top:1245;width:338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4164;top:680;width:338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6794;top:113;width:338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-3;top:1845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Symbol" w:hAnsi="Symbol" w:cs="Symbol"/>
                            <w:color w:val="auto"/>
                            <w:lang w:val="fr-FR"/>
                          </w:rPr>
                          <w:t>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fr-F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mallCaps/>
          <w:sz w:val="22"/>
        </w:rPr>
        <w:t>Activité 3.1</w:t>
      </w:r>
    </w:p>
    <w:p>
      <w:pPr>
        <w:pStyle w:val="TextBody"/>
        <w:tabs>
          <w:tab w:val="left" w:pos="142" w:leader="none"/>
          <w:tab w:val="left" w:pos="284" w:leader="none"/>
        </w:tabs>
        <w:rPr/>
      </w:pPr>
      <w:r>
        <w:rPr/>
        <w:tab/>
        <w:t>Construire les points A’, B’, C’ et D’ symétriques respectifs de A, B, C et D par rapport au point 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938" w:hanging="0"/>
        <w:jc w:val="both"/>
        <w:rPr/>
      </w:pPr>
      <w:r>
        <w:rPr>
          <w:rFonts w:cs="Tahoma" w:ascii="Tahoma" w:hAnsi="Tahoma"/>
          <w:b/>
          <w:smallCaps/>
          <w:sz w:val="22"/>
        </w:rPr>
        <w:tab/>
        <w:tab/>
        <w:t>Conclusion :</w:t>
      </w:r>
      <w:r>
        <w:rPr>
          <w:rFonts w:cs="Tahoma" w:ascii="Tahoma" w:hAnsi="Tahoma"/>
          <w:sz w:val="22"/>
        </w:rPr>
        <w:t xml:space="preserve"> « La symétrique de la droite (</w:t>
      </w:r>
      <w:r>
        <w:rPr>
          <w:rFonts w:cs="Symbol" w:ascii="Symbol" w:hAnsi="Symbol"/>
          <w:sz w:val="22"/>
        </w:rPr>
        <w:t></w:t>
      </w:r>
      <w:r>
        <w:rPr>
          <w:rFonts w:cs="Tahoma" w:ascii="Tahoma" w:hAnsi="Tahoma"/>
          <w:sz w:val="22"/>
        </w:rPr>
        <w:t>) par rapport à O est une droite parallèle 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Activité 3.2</w:t>
      </w:r>
    </w:p>
    <w:p>
      <w:pPr>
        <w:pStyle w:val="TextBody"/>
        <w:tabs>
          <w:tab w:val="left" w:pos="142" w:leader="none"/>
          <w:tab w:val="left" w:pos="284" w:leader="none"/>
        </w:tabs>
        <w:rPr/>
      </w:pPr>
      <w:r>
        <w:rPr/>
        <w:tab/>
        <w:t>Construire la symétrique de la demi-droite [AB) par rapport au point O en utilisant les symétriques A’ et B’ des points A et B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1" distT="0" distB="0" distL="180340" distR="180340" simplePos="0" locked="0" layoutInCell="0" allowOverlap="1" relativeHeight="5">
                <wp:simplePos x="0" y="0"/>
                <wp:positionH relativeFrom="column">
                  <wp:posOffset>1932940</wp:posOffset>
                </wp:positionH>
                <wp:positionV relativeFrom="paragraph">
                  <wp:posOffset>-118110</wp:posOffset>
                </wp:positionV>
                <wp:extent cx="4982210" cy="1604645"/>
                <wp:effectExtent l="1270" t="4445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2040" cy="1604520"/>
                          <a:chOff x="0" y="0"/>
                          <a:chExt cx="4982040" cy="160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76760" cy="153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34280" y="1393200"/>
                              <a:ext cx="42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4600" y="275760"/>
                              <a:ext cx="4248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655880" cy="146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480" y="92124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1000" y="78048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12780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7120" y="138924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pt;margin-top:-9.3pt;width:392.3pt;height:126.35pt" coordorigin="3044,-186" coordsize="7846,2527">
                <v:group id="shape_0" style="position:absolute;left:3044;top:-186;width:7364;height:2408">
                  <v:line id="shape_0" from="10342,2008" to="10408,2223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736,248" to="4802,463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3044,-186" to="10375,2115" stroked="t" o:allowincell="f" style="position:absolute;flip:xy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5350;top:1265;width:112;height:112">
                  <v:line id="shape_0" from="5351,1265" to="5463,137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50,1265" to="5462,1377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5014;top:1043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50;top:15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10551;top:2002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680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680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680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680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6803" w:hanging="0"/>
        <w:jc w:val="center"/>
        <w:rPr/>
      </w:pPr>
      <w:r>
        <mc:AlternateContent>
          <mc:Choice Requires="wpg">
            <w:drawing>
              <wp:anchor behindDoc="1" distT="0" distB="0" distL="107950" distR="107950" simplePos="0" locked="0" layoutInCell="0" allowOverlap="1" relativeHeight="6">
                <wp:simplePos x="0" y="0"/>
                <wp:positionH relativeFrom="column">
                  <wp:posOffset>2545080</wp:posOffset>
                </wp:positionH>
                <wp:positionV relativeFrom="paragraph">
                  <wp:posOffset>259080</wp:posOffset>
                </wp:positionV>
                <wp:extent cx="1984375" cy="243522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4320" cy="2435400"/>
                          <a:chOff x="0" y="0"/>
                          <a:chExt cx="1984320" cy="2435400"/>
                        </a:xfrm>
                      </wpg:grpSpPr>
                      <wpg:grpSp>
                        <wpg:cNvGrpSpPr/>
                        <wpg:grpSpPr>
                          <a:xfrm>
                            <a:off x="83880" y="189720"/>
                            <a:ext cx="917640" cy="2056680"/>
                          </a:xfrm>
                        </wpg:grpSpPr>
                        <wps:wsp>
                          <wps:cNvSpPr/>
                          <wps:spPr>
                            <a:xfrm>
                              <a:off x="0" y="2004840"/>
                              <a:ext cx="1339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" y="18720"/>
                              <a:ext cx="786600" cy="201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0"/>
                              <a:ext cx="13320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9040" y="119268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9040" y="97668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012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4pt;margin-top:20.4pt;width:156.25pt;height:191.75pt" coordorigin="4008,408" coordsize="3125,3835">
                <v:group id="shape_0" style="position:absolute;left:4140;top:707;width:1444;height:3238">
                  <v:line id="shape_0" from="4140,3864" to="4350,394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4243,736" to="5481,3903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5375,707" to="5584,78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6794;top:2286;width:113;height:112">
                  <v:line id="shape_0" from="6795,2286" to="6907,2398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794,2286" to="6906,2398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6794;top:1946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366;top:408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008;top:3904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mallCaps/>
          <w:sz w:val="22"/>
        </w:rPr>
        <w:t>Conclusion :</w:t>
      </w:r>
      <w:r>
        <w:rPr>
          <w:rFonts w:cs="Tahoma" w:ascii="Tahoma" w:hAnsi="Tahoma"/>
          <w:sz w:val="22"/>
        </w:rPr>
        <w:t xml:space="preserve"> « La symétrique de la demi-droite [AB) par rapport à O est une demi-droite parallèle 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680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Activité 3.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onstruire le symétrique du segment [AB] par rapport à 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smallCaps/>
          <w:sz w:val="22"/>
        </w:rPr>
        <w:tab/>
        <w:t>Conclusion :</w:t>
      </w:r>
      <w:r>
        <w:rPr>
          <w:rFonts w:cs="Tahoma" w:ascii="Tahoma" w:hAnsi="Tahoma"/>
          <w:sz w:val="22"/>
        </w:rPr>
        <w:t xml:space="preserve"> « Le symétrique du segment [AB] par rapport à O est un segment parallèle de même longueur 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b/>
          <w:b/>
          <w:smallCap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4530</wp:posOffset>
                </wp:positionH>
                <wp:positionV relativeFrom="paragraph">
                  <wp:posOffset>327025</wp:posOffset>
                </wp:positionV>
                <wp:extent cx="2939415" cy="1984375"/>
                <wp:effectExtent l="0" t="0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9400" cy="1984320"/>
                          <a:chOff x="0" y="0"/>
                          <a:chExt cx="2939400" cy="1984320"/>
                        </a:xfrm>
                      </wpg:grpSpPr>
                      <wps:wsp>
                        <wps:cNvSpPr/>
                        <wps:spPr>
                          <a:xfrm>
                            <a:off x="215280" y="184320"/>
                            <a:ext cx="1800360" cy="180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8920" y="104760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9520" y="112320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7040" y="1052280"/>
                            <a:ext cx="7236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7164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7640" y="112788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0320" y="9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9600" y="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0840" y="1654920"/>
                            <a:ext cx="1278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480" y="875160"/>
                            <a:ext cx="17388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8360"/>
                            <a:ext cx="16452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3360" y="66672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36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757160"/>
                            <a:ext cx="215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pt;margin-top:25.75pt;width:231.4pt;height:156.25pt" coordorigin="1078,515" coordsize="4628,3125">
                <v:oval id="shape_0" stroked="t" o:allowincell="f" style="position:absolute;left:1417;top:805;width:2834;height:283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2777;top:2165;width:113;height:112">
                  <v:line id="shape_0" from="2778,2165" to="2890,2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7,2165" to="2889,2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42;top:2284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93;top:2172;width:113;height:112">
                  <v:line id="shape_0" from="5594,2172" to="5706,2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3,2172" to="5705,22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57;top:2291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2,658" to="2842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41;top:515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0,3121" to="1940,3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8,1893" to="4351,19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38,1536" to="1696,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6;top:1565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295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3282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mallCaps/>
          <w:sz w:val="22"/>
        </w:rPr>
        <w:t>Activité 3.4</w:t>
      </w:r>
    </w:p>
    <w:p>
      <w:pPr>
        <w:pStyle w:val="TextBody"/>
        <w:tabs>
          <w:tab w:val="left" w:pos="142" w:leader="none"/>
          <w:tab w:val="left" w:pos="284" w:leader="none"/>
        </w:tabs>
        <w:rPr/>
      </w:pPr>
      <w:r>
        <w:rPr/>
        <w:tab/>
        <w:t>Construire les points A’, B’, C’ et D’ symétriques respectifs de A, B, C et D par rapport au point 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Tahoma" w:ascii="Tahoma" w:hAnsi="Tahoma"/>
          <w:b/>
          <w:smallCaps/>
          <w:sz w:val="22"/>
        </w:rPr>
        <w:tab/>
        <w:t>Conclusion :</w:t>
      </w:r>
      <w:r>
        <w:rPr>
          <w:rFonts w:cs="Tahoma" w:ascii="Tahoma" w:hAnsi="Tahoma"/>
          <w:sz w:val="22"/>
        </w:rPr>
        <w:t xml:space="preserve"> « Le symétrique du cercle (C) de centre I par rapport à O est un cercle dont le centre est l’image de I de même rayon que (C) »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Activités 3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2:57:00Z</dcterms:created>
  <dc:creator>Joël NEGRI</dc:creator>
  <dc:description/>
  <dc:language>en-US</dc:language>
  <cp:lastModifiedBy>Joël NEGRI</cp:lastModifiedBy>
  <cp:lastPrinted>1999-10-03T14:57:00Z</cp:lastPrinted>
  <dcterms:modified xsi:type="dcterms:W3CDTF">2001-03-01T12:57:00Z</dcterms:modified>
  <cp:revision>2</cp:revision>
  <dc:subject/>
  <dc:title/>
</cp:coreProperties>
</file>