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4A.1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onstruire – en utilisant le quadrillage – les points A’, B’, C’, D’, E’, F’, G’, H’ et I’ symétriques respectifs de A, B, C, D, E, F, G, H et I par rapport au centre O.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Tracer les côtés du polygone ABCDEFGHI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Tracer les côtés du polygone A’B’C’D’E’F’G’H’I’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6075</wp:posOffset>
                </wp:positionH>
                <wp:positionV relativeFrom="paragraph">
                  <wp:posOffset>88900</wp:posOffset>
                </wp:positionV>
                <wp:extent cx="180340" cy="180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3355</wp:posOffset>
                </wp:positionH>
                <wp:positionV relativeFrom="paragraph">
                  <wp:posOffset>88900</wp:posOffset>
                </wp:positionV>
                <wp:extent cx="180340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00330</wp:posOffset>
                </wp:positionV>
                <wp:extent cx="6852920" cy="3065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065760"/>
                          <a:chOff x="0" y="0"/>
                          <a:chExt cx="6852960" cy="30657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57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936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972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044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116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188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2600" y="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.9pt;width:539.55pt;height:241.35pt" coordorigin="1,158" coordsize="10791,4827">
                <v:line id="shape_0" from="1,300" to="10792,3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68" to="10792,8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36" to="10792,14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04" to="10792,2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572" to="10792,2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140" to="10792,3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08" to="10792,3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76" to="10792,4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844" to="10792,48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58" to="285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53,158" to="853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21,158" to="1421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89,158" to="1989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57,158" to="2557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25,158" to="3125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93,158" to="3693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61,158" to="4261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29,158" to="4829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97,158" to="5397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65,158" to="5965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33,158" to="6533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01,158" to="7101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69,158" to="7669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37,158" to="8237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05,158" to="8805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73,158" to="9373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41,158" to="9941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09,158" to="10509,49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100330</wp:posOffset>
                </wp:positionV>
                <wp:extent cx="180340" cy="18034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7.9pt;width:14.15pt;height:14.15pt" coordorigin="2415,158" coordsize="283,283">
                <v:line id="shape_0" from="2415,158" to="2698,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158" to="2698,44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6245</wp:posOffset>
                </wp:positionH>
                <wp:positionV relativeFrom="paragraph">
                  <wp:posOffset>100330</wp:posOffset>
                </wp:positionV>
                <wp:extent cx="180340" cy="18034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7.9pt;width:14.15pt;height:14.15pt" coordorigin="4687,158" coordsize="283,283">
                <v:line id="shape_0" from="4687,158" to="4970,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7,158" to="4970,44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715</wp:posOffset>
                </wp:positionH>
                <wp:positionV relativeFrom="paragraph">
                  <wp:posOffset>135890</wp:posOffset>
                </wp:positionV>
                <wp:extent cx="180340" cy="180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7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885</wp:posOffset>
                </wp:positionH>
                <wp:positionV relativeFrom="paragraph">
                  <wp:posOffset>147320</wp:posOffset>
                </wp:positionV>
                <wp:extent cx="180340" cy="18034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1.6pt;width:14.15pt;height:14.15pt" coordorigin="3551,232" coordsize="283,283">
                <v:line id="shape_0" from="3551,232" to="3834,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232" to="3834,5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80340" cy="1803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1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075</wp:posOffset>
                </wp:positionH>
                <wp:positionV relativeFrom="paragraph">
                  <wp:posOffset>13970</wp:posOffset>
                </wp:positionV>
                <wp:extent cx="180340" cy="180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1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755</wp:posOffset>
                </wp:positionH>
                <wp:positionV relativeFrom="paragraph">
                  <wp:posOffset>13970</wp:posOffset>
                </wp:positionV>
                <wp:extent cx="180340" cy="180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1pt;mso-position-vertical-relative:text;margin-left:2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3525</wp:posOffset>
                </wp:positionH>
                <wp:positionV relativeFrom="paragraph">
                  <wp:posOffset>25400</wp:posOffset>
                </wp:positionV>
                <wp:extent cx="180340" cy="18034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2pt;width:14.15pt;height:14.15pt" coordorigin="2415,40" coordsize="283,283">
                <v:line id="shape_0" from="2415,40" to="2698,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40" to="2698,3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6245</wp:posOffset>
                </wp:positionH>
                <wp:positionV relativeFrom="paragraph">
                  <wp:posOffset>25400</wp:posOffset>
                </wp:positionV>
                <wp:extent cx="180340" cy="18034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2pt;width:14.15pt;height:14.15pt" coordorigin="4687,40" coordsize="283,283">
                <v:line id="shape_0" from="4687,40" to="4970,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7,40" to="4970,3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925</wp:posOffset>
                </wp:positionH>
                <wp:positionV relativeFrom="paragraph">
                  <wp:posOffset>25400</wp:posOffset>
                </wp:positionV>
                <wp:extent cx="180340" cy="18034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2pt;width:14.15pt;height:14.15pt" coordorigin="5255,40" coordsize="283,283">
                <v:line id="shape_0" from="5255,40" to="5538,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5,40" to="5538,3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4715</wp:posOffset>
                </wp:positionH>
                <wp:positionV relativeFrom="paragraph">
                  <wp:posOffset>60960</wp:posOffset>
                </wp:positionV>
                <wp:extent cx="180340" cy="180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8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885</wp:posOffset>
                </wp:positionH>
                <wp:positionV relativeFrom="paragraph">
                  <wp:posOffset>72390</wp:posOffset>
                </wp:positionV>
                <wp:extent cx="180340" cy="18034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5.7pt;width:14.15pt;height:14.15pt" coordorigin="3551,114" coordsize="283,283">
                <v:line id="shape_0" from="3551,114" to="3834,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114" to="3834,3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3355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6075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  <w:lang w:val="en-US"/>
        </w:rPr>
      </w:pPr>
      <w:r>
        <w:rPr>
          <w:b/>
          <w:smallCaps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119380</wp:posOffset>
                </wp:positionV>
                <wp:extent cx="180340" cy="18034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9.4pt;width:14.15pt;height:14.15pt" coordorigin="143,188" coordsize="283,283">
                <v:line id="shape_0" from="143,188" to="426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188" to="426,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6245</wp:posOffset>
                </wp:positionH>
                <wp:positionV relativeFrom="paragraph">
                  <wp:posOffset>119380</wp:posOffset>
                </wp:positionV>
                <wp:extent cx="180340" cy="180340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9.4pt;width:14.15pt;height:14.15pt" coordorigin="4687,188" coordsize="283,283">
                <v:line id="shape_0" from="4687,188" to="4970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7,188" to="4970,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119380</wp:posOffset>
                </wp:positionV>
                <wp:extent cx="180340" cy="180340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9.4pt;width:14.15pt;height:14.15pt" coordorigin="2415,188" coordsize="283,283">
                <v:line id="shape_0" from="2415,188" to="2698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188" to="2698,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4A.2</w:t>
      </w:r>
    </w:p>
    <w:p>
      <w:pPr>
        <w:pStyle w:val="Normal"/>
        <w:rPr/>
      </w:pPr>
      <w:r>
        <w:rPr/>
        <w:tab/>
        <w:t>Construire – en utilisant les instruments de géométrie – l’image de la figure par rapport au centre O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335</wp:posOffset>
                </wp:positionH>
                <wp:positionV relativeFrom="paragraph">
                  <wp:posOffset>1169670</wp:posOffset>
                </wp:positionV>
                <wp:extent cx="3246120" cy="32461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3246120"/>
                          <a:chOff x="0" y="0"/>
                          <a:chExt cx="3246120" cy="3246120"/>
                        </a:xfrm>
                      </wpg:grpSpPr>
                      <wpg:grpSp>
                        <wpg:cNvGrpSpPr/>
                        <wpg:grpSpPr>
                          <a:xfrm>
                            <a:off x="2434680" y="99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185400"/>
                            <a:ext cx="2880360" cy="28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6" h="4536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2268" y="2268"/>
                                </a:lnTo>
                                <a:lnTo>
                                  <a:pt x="4536" y="4536"/>
                                </a:lnTo>
                                <a:lnTo>
                                  <a:pt x="2268" y="4536"/>
                                </a:lnTo>
                                <a:lnTo>
                                  <a:pt x="1134" y="3402"/>
                                </a:lnTo>
                                <a:lnTo>
                                  <a:pt x="0" y="4536"/>
                                </a:lnTo>
                                <a:lnTo>
                                  <a:pt x="0" y="2268"/>
                                </a:lnTo>
                                <a:lnTo>
                                  <a:pt x="1134" y="1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92.1pt;width:255.6pt;height:255.6pt" coordorigin="1421,1842" coordsize="5112,5112">
                <v:group id="shape_0" style="position:absolute;left:5255;top:3404;width:283;height:283">
                  <v:line id="shape_0" from="5255,3404" to="5538,36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5,3404" to="5538,36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3;top:31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36,4536" path="m0,0l2268,0l2268,2268l4536,4536l2268,4536l1134,3402l0,4536l0,2268l1134,1134l0,0xe" stroked="t" o:allowincell="f" style="position:absolute;left:1701;top:2134;width:4535;height:45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21;top:18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56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31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66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41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41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8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66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66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57 BT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4A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9:29:00Z</dcterms:created>
  <dc:creator>Joël NEGRI</dc:creator>
  <dc:description/>
  <dc:language>en-US</dc:language>
  <cp:lastModifiedBy>Joël NEGRI</cp:lastModifiedBy>
  <cp:lastPrinted>1999-10-02T16:43:00Z</cp:lastPrinted>
  <dcterms:modified xsi:type="dcterms:W3CDTF">2001-10-05T09:29:00Z</dcterms:modified>
  <cp:revision>2</cp:revision>
  <dc:subject/>
  <dc:title>ACTIVITÉ 4A</dc:title>
</cp:coreProperties>
</file>