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Activité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ab/>
        <w:t xml:space="preserve">Construire dans chaque cas le quadrilatère A’B’C’D’, symétrique de ABCD par rapport au centre </w:t>
      </w:r>
      <w:r>
        <w:rPr>
          <w:rFonts w:cs="Tahoma" w:ascii="Tahoma" w:hAnsi="Tahoma"/>
          <w:b/>
          <w:sz w:val="22"/>
        </w:rPr>
        <w:t>O</w:t>
      </w:r>
      <w:r>
        <w:rPr>
          <w:rFonts w:cs="Tahoma" w:ascii="Tahoma" w:hAnsi="Tahoma"/>
          <w:sz w:val="22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540</wp:posOffset>
                </wp:positionV>
                <wp:extent cx="6680200" cy="89268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0160" cy="8926920"/>
                          <a:chOff x="0" y="0"/>
                          <a:chExt cx="6680160" cy="8926920"/>
                        </a:xfrm>
                      </wpg:grpSpPr>
                      <wps:wsp>
                        <wps:cNvSpPr/>
                        <wps:spPr>
                          <a:xfrm>
                            <a:off x="635040" y="450720"/>
                            <a:ext cx="198360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4" h="1704">
                                <a:moveTo>
                                  <a:pt x="568" y="0"/>
                                </a:moveTo>
                                <a:lnTo>
                                  <a:pt x="0" y="1704"/>
                                </a:lnTo>
                                <a:lnTo>
                                  <a:pt x="3124" y="1704"/>
                                </a:lnTo>
                                <a:lnTo>
                                  <a:pt x="1988" y="0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1520" y="450720"/>
                            <a:ext cx="216396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1988">
                                <a:moveTo>
                                  <a:pt x="1704" y="0"/>
                                </a:moveTo>
                                <a:lnTo>
                                  <a:pt x="0" y="1988"/>
                                </a:lnTo>
                                <a:lnTo>
                                  <a:pt x="1704" y="1420"/>
                                </a:lnTo>
                                <a:lnTo>
                                  <a:pt x="3408" y="1988"/>
                                </a:lnTo>
                                <a:lnTo>
                                  <a:pt x="17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1520" y="7213680"/>
                            <a:ext cx="21639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1704">
                                <a:moveTo>
                                  <a:pt x="568" y="0"/>
                                </a:moveTo>
                                <a:lnTo>
                                  <a:pt x="0" y="1704"/>
                                </a:lnTo>
                                <a:lnTo>
                                  <a:pt x="2840" y="1704"/>
                                </a:lnTo>
                                <a:lnTo>
                                  <a:pt x="3408" y="0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1520" y="4779000"/>
                            <a:ext cx="216396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2272">
                                <a:moveTo>
                                  <a:pt x="0" y="1136"/>
                                </a:moveTo>
                                <a:lnTo>
                                  <a:pt x="1704" y="0"/>
                                </a:lnTo>
                                <a:lnTo>
                                  <a:pt x="3408" y="1136"/>
                                </a:lnTo>
                                <a:lnTo>
                                  <a:pt x="1704" y="2272"/>
                                </a:lnTo>
                                <a:lnTo>
                                  <a:pt x="0" y="1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033320"/>
                            <a:ext cx="21639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1704">
                                <a:moveTo>
                                  <a:pt x="568" y="0"/>
                                </a:moveTo>
                                <a:lnTo>
                                  <a:pt x="0" y="1704"/>
                                </a:lnTo>
                                <a:lnTo>
                                  <a:pt x="2840" y="1704"/>
                                </a:lnTo>
                                <a:lnTo>
                                  <a:pt x="3408" y="0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4959360"/>
                            <a:ext cx="216396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2272">
                                <a:moveTo>
                                  <a:pt x="0" y="1136"/>
                                </a:moveTo>
                                <a:lnTo>
                                  <a:pt x="1704" y="0"/>
                                </a:lnTo>
                                <a:lnTo>
                                  <a:pt x="3408" y="1136"/>
                                </a:lnTo>
                                <a:lnTo>
                                  <a:pt x="1704" y="2272"/>
                                </a:lnTo>
                                <a:lnTo>
                                  <a:pt x="0" y="1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2524680"/>
                            <a:ext cx="18032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1704">
                                <a:moveTo>
                                  <a:pt x="0" y="0"/>
                                </a:moveTo>
                                <a:lnTo>
                                  <a:pt x="2840" y="0"/>
                                </a:lnTo>
                                <a:lnTo>
                                  <a:pt x="2840" y="1704"/>
                                </a:lnTo>
                                <a:lnTo>
                                  <a:pt x="0" y="17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2705040"/>
                            <a:ext cx="18032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1704">
                                <a:moveTo>
                                  <a:pt x="0" y="0"/>
                                </a:moveTo>
                                <a:lnTo>
                                  <a:pt x="2840" y="0"/>
                                </a:lnTo>
                                <a:lnTo>
                                  <a:pt x="2840" y="1704"/>
                                </a:lnTo>
                                <a:lnTo>
                                  <a:pt x="0" y="17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0"/>
                            <a:ext cx="3248640" cy="21639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036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5072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35252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3108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81144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99180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17216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07396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53288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1324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89360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0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57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8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2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9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440" y="0"/>
                            <a:ext cx="3248640" cy="21639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7036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5072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35252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3108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81144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9180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17216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07396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53288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71324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89360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57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8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1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5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8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2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9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2254320"/>
                            <a:ext cx="3248640" cy="21639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036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5072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35252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3108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81144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99180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17216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07396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53288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1324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89360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0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57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8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2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9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440" y="2254320"/>
                            <a:ext cx="3248640" cy="21639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7036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5072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35252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3108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81144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9180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17216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07396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53288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71324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89360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57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8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1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5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8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2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9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08640"/>
                            <a:ext cx="3248640" cy="21639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036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5072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35252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3108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81144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99180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17216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07360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53288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1324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89360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57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8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2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9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560" y="4508640"/>
                            <a:ext cx="3248640" cy="21639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036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5072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35252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3108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81144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99180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17216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07360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53288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1324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89360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0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4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7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61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4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8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5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2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9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6480" y="9018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3320" y="9018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6480" y="31561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3320" y="31561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6480" y="54100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3320" y="54100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6762600"/>
                            <a:ext cx="3248640" cy="21639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7072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5108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35288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3144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81180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9216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17252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07396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53288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71324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89360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57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8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1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5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8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2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9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1520" y="6762600"/>
                            <a:ext cx="3248640" cy="21639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072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5108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35288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3144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81180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99216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17252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07396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53288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71324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893600"/>
                              <a:ext cx="324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0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57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8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24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96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0"/>
                              <a:ext cx="0" cy="21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0440" y="76644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7280" y="76644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46480" y="522936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3320" y="522936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748332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3320" y="748332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297504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3320" y="297504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72072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3320" y="72072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400" y="27000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560" y="27000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8640" y="153216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80" y="153216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3320" y="27000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5480" y="171252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3320" y="135180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1160" y="171252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400" y="234396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000" y="234396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000" y="360612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400" y="360612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840" y="477828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000" y="559008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840" y="640152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80" y="559008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676260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685224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560" y="811476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811476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1880" y="703260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5480" y="703260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4760" y="829512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1160" y="829512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3320" y="459792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5480" y="540972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3320" y="622116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1160" y="540972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520" y="252396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5120" y="252396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5120" y="378648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520" y="378648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440" y="676260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450864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440" y="450864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225432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440" y="225432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440" y="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85pt;margin-top:-0.2pt;width:526pt;height:702.85pt" coordorigin="137,-4" coordsize="10520,14057">
                <v:shape id="shape_0" coordsize="3124,1704" path="m568,0l0,1704l3124,1704l1988,0l568,0xe" fillcolor="silver" stroked="t" o:allowincell="f" style="position:absolute;left:1137;top:706;width:3123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3408,1988" path="m1704,0l0,1988l1704,1420l3408,1988l1704,0xe" fillcolor="silver" stroked="t" o:allowincell="f" style="position:absolute;left:6533;top:706;width:3407;height:198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3408,1704" path="m568,0l0,1704l2840,1704l3408,0l568,0xe" fillcolor="silver" stroked="t" o:allowincell="f" style="position:absolute;left:6533;top:11356;width:3407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3408,2272" path="m0,1136l1704,0l3408,1136l1704,2272l0,1136xe" fillcolor="silver" stroked="t" o:allowincell="f" style="position:absolute;left:6533;top:7522;width:3407;height:227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3408,1704" path="m568,0l0,1704l2840,1704l3408,0l568,0xe" fillcolor="silver" stroked="t" o:allowincell="f" style="position:absolute;left:569;top:11072;width:3407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3408,2272" path="m0,1136l1704,0l3408,1136l1704,2272l0,1136xe" fillcolor="silver" stroked="t" o:allowincell="f" style="position:absolute;left:1137;top:7806;width:3407;height:227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840,1704" path="m0,0l2840,0l2840,1704l0,1704l0,0xe" fillcolor="silver" stroked="t" o:allowincell="f" style="position:absolute;left:1705;top:3972;width:2839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840,1704" path="m0,0l2840,0l2840,1704l0,1704l0,0xe" fillcolor="silver" stroked="t" o:allowincell="f" style="position:absolute;left:6817;top:4256;width:2839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group id="shape_0" style="position:absolute;left:141;top:-4;width:5116;height:3407">
                  <v:line id="shape_0" from="141,138" to="5254,1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422" to="5256,4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706" to="5256,7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2126" to="5256,21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990" to="5256,9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1274" to="5256,12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1558" to="5256,15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1842" to="5256,184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3262" to="5256,32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2410" to="5256,24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2694" to="5256,26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2978" to="5256,29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5,-4" to="285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1,-4" to="2841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25,-4" to="3125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09,-4" to="3409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93,-4" to="3693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77,-4" to="3977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61,-4" to="4261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45,-4" to="4545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29,-4" to="4829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13,-4" to="5113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9,-4" to="569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3,-4" to="853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7,-4" to="1137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21,-4" to="1421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05,-4" to="1705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89,-4" to="1989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73,-4" to="2273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57,-4" to="2557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539;top:-4;width:5114;height:3407">
                  <v:line id="shape_0" from="5539,138" to="10652,1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1,422" to="10654,4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1,706" to="10654,7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1,2126" to="10654,21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1,990" to="10654,9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1,1274" to="10654,12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1,1558" to="10654,15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1,1842" to="10654,184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1,3262" to="10654,32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1,2410" to="10654,24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1,2694" to="10654,26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1,2978" to="10654,29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83,-4" to="5683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39,-4" to="8239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23,-4" to="8523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807,-4" to="8807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91,-4" to="9091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75,-4" to="9375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59,-4" to="9659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943,-4" to="9943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227,-4" to="10227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511,-4" to="10511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967,-4" to="5967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51,-4" to="6251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35,-4" to="6535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19,-4" to="6819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03,-4" to="7103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87,-4" to="7387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71,-4" to="7671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55,-4" to="7955,34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41;top:3546;width:5116;height:3407">
                  <v:line id="shape_0" from="141,3688" to="5254,36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3972" to="5256,397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4256" to="5256,4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5676" to="5256,56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4540" to="5256,45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4824" to="5256,48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5108" to="5256,51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5392" to="5256,53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6812" to="5256,68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5960" to="5256,59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6244" to="5256,62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6528" to="5256,65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5,3546" to="285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1,3546" to="2841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25,3546" to="3125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09,3546" to="3409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93,3546" to="3693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77,3546" to="3977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61,3546" to="4261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45,3546" to="4545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29,3546" to="4829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13,3546" to="5113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9,3546" to="569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3,3546" to="853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7,3546" to="1137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21,3546" to="1421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05,3546" to="1705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89,3546" to="1989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73,3546" to="2273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57,3546" to="2557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539;top:3546;width:5114;height:3407">
                  <v:line id="shape_0" from="5539,3688" to="10652,36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1,3972" to="10654,397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1,4256" to="10654,4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1,5676" to="10654,56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1,4540" to="10654,45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1,4824" to="10654,48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1,5108" to="10654,51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1,5392" to="10654,53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1,6812" to="10654,68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1,5960" to="10654,59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1,6244" to="10654,62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1,6528" to="10654,65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83,3546" to="5683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39,3546" to="8239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23,3546" to="8523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807,3546" to="8807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91,3546" to="9091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75,3546" to="9375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59,3546" to="9659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943,3546" to="9943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227,3546" to="10227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511,3546" to="10511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967,3546" to="5967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51,3546" to="6251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35,3546" to="6535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19,3546" to="6819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03,3546" to="7103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87,3546" to="7387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71,3546" to="7671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55,3546" to="7955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37;top:7096;width:5116;height:3407">
                  <v:line id="shape_0" from="137,7238" to="5250,72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9,7522" to="5252,75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9,7806" to="5252,78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9,9226" to="5252,92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9,8090" to="5252,80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9,8374" to="5252,83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9,8658" to="5252,86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9,8942" to="5252,894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9,10362" to="5252,103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9,9510" to="5252,95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9,9794" to="5252,97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9,10078" to="5252,100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1,7096" to="281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37,7096" to="2837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21,7096" to="3121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05,7096" to="3405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89,7096" to="3689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73,7096" to="3973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57,7096" to="4257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41,7096" to="4541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25,7096" to="4825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09,7096" to="5109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5,7096" to="565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49,7096" to="849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3,7096" to="1133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17,7096" to="1417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01,7096" to="1701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85,7096" to="1985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69,7096" to="2269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53,7096" to="2553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535;top:7096;width:5115;height:3407">
                  <v:line id="shape_0" from="5535,7238" to="10648,72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37,7522" to="10650,75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37,7806" to="10650,78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37,9226" to="10650,92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37,8090" to="10650,80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37,8374" to="10650,83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37,8658" to="10650,86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37,8942" to="10650,894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37,10362" to="10650,103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37,9510" to="10650,95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37,9794" to="10650,97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37,10078" to="10650,100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79,7096" to="5679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35,7096" to="8235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19,7096" to="8519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803,7096" to="8803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87,7096" to="9087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71,7096" to="9371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55,7096" to="9655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939,7096" to="9939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223,7096" to="10223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507,7096" to="10507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963,7096" to="5963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47,7096" to="6247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31,7096" to="6531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15,7096" to="6815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099,7096" to="7099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83,7096" to="7383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67,7096" to="7667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51,7096" to="7951,10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415;top:1416;width:283;height:283">
                  <v:line id="shape_0" from="2415,1416" to="2698,16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5,1416" to="2698,16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095;top:1416;width:283;height:283">
                  <v:line id="shape_0" from="8095,1416" to="8378,16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5,1416" to="8378,16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415;top:4966;width:283;height:283">
                  <v:line id="shape_0" from="2415,4966" to="2698,52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5,4966" to="2698,52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095;top:4966;width:283;height:283">
                  <v:line id="shape_0" from="8095,4966" to="8378,52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5,4966" to="8378,52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415;top:8516;width:283;height:283">
                  <v:line id="shape_0" from="2415,8516" to="2698,87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5,8516" to="2698,87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095;top:8516;width:283;height:283">
                  <v:line id="shape_0" from="8095,8516" to="8378,87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5,8516" to="8378,87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3;top:10646;width:5114;height:3407">
                  <v:line id="shape_0" from="143,10788" to="5256,107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5,11072" to="5258,1107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5,11356" to="5258,113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5,12776" to="5258,127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5,11640" to="5258,116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5,11924" to="5258,119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5,12208" to="5258,122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5,12492" to="5258,124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5,13912" to="5258,139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5,13060" to="5258,130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5,13344" to="5258,133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5,13628" to="5258,136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7,10646" to="287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3,10646" to="2843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27,10646" to="3127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11,10646" to="3411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95,10646" to="3695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79,10646" to="3979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63,10646" to="4263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47,10646" to="4547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31,10646" to="4831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15,10646" to="5115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1,10646" to="571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5,10646" to="855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9,10646" to="1139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23,10646" to="1423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07,10646" to="1707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91,10646" to="1991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75,10646" to="2275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59,10646" to="2559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541;top:10646;width:5116;height:3407">
                  <v:line id="shape_0" from="5541,10788" to="10654,107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3,11072" to="10656,1107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3,11356" to="10656,113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3,12776" to="10656,127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3,11640" to="10656,116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3,11924" to="10656,119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3,12208" to="10656,122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3,12492" to="10656,124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3,13912" to="10656,139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3,13060" to="10656,130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3,13344" to="10656,133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43,13628" to="10656,136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85,10646" to="5685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41,10646" to="8241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25,10646" to="8525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809,10646" to="8809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93,10646" to="9093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77,10646" to="9377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61,10646" to="9661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945,10646" to="9945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229,10646" to="10229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513,10646" to="10513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969,10646" to="5969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53,10646" to="6253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37,10646" to="6537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21,10646" to="6821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05,10646" to="7105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89,10646" to="7389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73,10646" to="7673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57,10646" to="7957,14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421;top:12066;width:283;height:283">
                  <v:line id="shape_0" from="2421,12066" to="2704,123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1,12066" to="2704,123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101;top:12066;width:283;height:283">
                  <v:line id="shape_0" from="8101,12066" to="8384,123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1,12066" to="8384,123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15;top:8231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8231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1781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11781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4681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4681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131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1131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1;top:421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421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2409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2409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421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1;top:2693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2125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2693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1;top:3687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3687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5675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1;top:5675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7521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8799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10077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8799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43;top:10646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7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977;top:10787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2775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12775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11071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1;top:11071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13059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13059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7237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1;top:8515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9793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8515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3971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3971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5959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5959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539;top:10646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8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;top:7096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39;top:7096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;top:3546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39;top:3546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;top:-4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39;top:-4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ab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57 BT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sz w:val="18"/>
              <w:lang w:val="en-US"/>
            </w:rPr>
            <w:t>www.mathsenligne.com</w:t>
          </w:r>
          <w:r>
            <w:rPr>
              <w:rFonts w:cs="Tahoma" w:ascii="Tahoma" w:hAnsi="Tahoma"/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rFonts w:ascii="Tahoma" w:hAnsi="Tahoma" w:cs="Tahoma"/>
              <w:b/>
              <w:b/>
              <w:smallCaps/>
              <w:sz w:val="22"/>
            </w:rPr>
          </w:pPr>
          <w:r>
            <w:rPr>
              <w:rFonts w:cs="Tahoma" w:ascii="Tahoma" w:hAnsi="Tahoma"/>
              <w:b/>
              <w:smallCaps/>
              <w:sz w:val="22"/>
            </w:rPr>
            <w:t>5G1 - Symétrie central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b/>
              <w:smallCaps/>
              <w:sz w:val="22"/>
            </w:rPr>
            <w:t>Activités 5</w:t>
          </w:r>
        </w:p>
      </w:tc>
    </w:tr>
  </w:tbl>
  <w:p>
    <w:pPr>
      <w:pStyle w:val="Header"/>
      <w:rPr>
        <w:rStyle w:val="PageNumber"/>
        <w:rFonts w:ascii="Tahoma" w:hAnsi="Tahoma" w:cs="Tahoma"/>
        <w:b/>
        <w:b/>
        <w:smallCaps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nglish157 BT;Times New Roman" w:hAnsi="English157 BT;Times New Roman" w:cs="English157 BT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English157 BT;Times New Roman" w:hAnsi="English157 BT;Times New Roman" w:cs="English157 BT;Times New Roman"/>
      <w:b/>
      <w:color w:val="008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i/>
      <w:sz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142"/>
      <w:jc w:val="both"/>
    </w:pPr>
    <w:rPr>
      <w:sz w:val="16"/>
    </w:rPr>
  </w:style>
  <w:style w:type="paragraph" w:styleId="Retraitcorpsdetexte2">
    <w:name w:val="Retrait corps de texte 2"/>
    <w:basedOn w:val="Normal"/>
    <w:qFormat/>
    <w:pPr>
      <w:ind w:right="11" w:firstLine="142"/>
      <w:jc w:val="both"/>
    </w:pPr>
    <w:rPr>
      <w:sz w:val="16"/>
    </w:rPr>
  </w:style>
  <w:style w:type="paragraph" w:styleId="Normalcentr">
    <w:name w:val="Normal centré"/>
    <w:basedOn w:val="Normal"/>
    <w:qFormat/>
    <w:pPr>
      <w:ind w:left="142" w:right="4818" w:firstLine="142"/>
      <w:jc w:val="both"/>
    </w:pPr>
    <w:rPr/>
  </w:style>
  <w:style w:type="paragraph" w:styleId="Retraitcorpsdetexte3">
    <w:name w:val="Retrait corps de texte 3"/>
    <w:basedOn w:val="Normal"/>
    <w:qFormat/>
    <w:pPr>
      <w:ind w:firstLine="1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2:59:00Z</dcterms:created>
  <dc:creator>Joël NEGRI</dc:creator>
  <dc:description/>
  <dc:language>en-US</dc:language>
  <cp:lastModifiedBy>Joël NEGRI</cp:lastModifiedBy>
  <cp:lastPrinted>1999-10-02T16:43:00Z</cp:lastPrinted>
  <dcterms:modified xsi:type="dcterms:W3CDTF">2001-03-01T12:59:00Z</dcterms:modified>
  <cp:revision>2</cp:revision>
  <dc:subject/>
  <dc:title/>
</cp:coreProperties>
</file>