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  <w:t>Exercice 1.1</w:t>
      </w:r>
    </w:p>
    <w:p>
      <w:pPr>
        <w:pStyle w:val="Corpsdetexte2"/>
        <w:tabs>
          <w:tab w:val="left" w:pos="142" w:leader="none"/>
          <w:tab w:val="left" w:pos="284" w:leader="none"/>
        </w:tabs>
        <w:rPr/>
      </w:pPr>
      <w:r>
        <w:rPr/>
        <w:tab/>
        <w:t>Parmi ces 6 dessins, un seul représente une figure et sa symétrique par rapport au centre.</w:t>
      </w:r>
    </w:p>
    <w:p>
      <w:pPr>
        <w:pStyle w:val="Corpsdetexte2"/>
        <w:tabs>
          <w:tab w:val="left" w:pos="142" w:leader="none"/>
          <w:tab w:val="left" w:pos="284" w:leader="none"/>
        </w:tabs>
        <w:rPr/>
      </w:pPr>
      <w:r>
        <w:rPr/>
        <w:tab/>
        <w:t>Lequel ? Pourquoi ?</w:t>
      </w:r>
    </w:p>
    <w:tbl>
      <w:tblPr>
        <w:tblW w:w="5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1200" w:hRule="atLeast"/>
        </w:trPr>
        <w:tc>
          <w:tcPr>
            <w:tcW w:w="2552" w:type="dxa"/>
            <w:tcBorders/>
          </w:tcPr>
          <w:p>
            <w:pPr>
              <w:pStyle w:val="Corpsdetexte2"/>
              <w:tabs>
                <w:tab w:val="left" w:pos="142" w:leader="none"/>
                <w:tab w:val="left" w:pos="284" w:leader="none"/>
              </w:tabs>
              <w:ind w:firstLine="142"/>
              <w:rPr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53670</wp:posOffset>
                      </wp:positionH>
                      <wp:positionV relativeFrom="paragraph">
                        <wp:posOffset>189865</wp:posOffset>
                      </wp:positionV>
                      <wp:extent cx="360045" cy="36004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8" h="568">
                                    <a:moveTo>
                                      <a:pt x="284" y="0"/>
                                    </a:moveTo>
                                    <a:lnTo>
                                      <a:pt x="568" y="0"/>
                                    </a:lnTo>
                                    <a:lnTo>
                                      <a:pt x="426" y="142"/>
                                    </a:lnTo>
                                    <a:lnTo>
                                      <a:pt x="568" y="284"/>
                                    </a:lnTo>
                                    <a:lnTo>
                                      <a:pt x="568" y="568"/>
                                    </a:lnTo>
                                    <a:lnTo>
                                      <a:pt x="426" y="426"/>
                                    </a:lnTo>
                                    <a:lnTo>
                                      <a:pt x="284" y="568"/>
                                    </a:lnTo>
                                    <a:lnTo>
                                      <a:pt x="0" y="568"/>
                                    </a:lnTo>
                                    <a:lnTo>
                                      <a:pt x="284" y="284"/>
                                    </a:lnTo>
                                    <a:lnTo>
                                      <a:pt x="28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8,568" path="m284,0l568,0l426,142l568,284l568,568l426,426l284,568l0,568l284,284l284,0xe" fillcolor="silver" stroked="t" o:allowincell="f" style="position:absolute;margin-left:12.1pt;margin-top:14.95pt;width:28.3pt;height:28.3pt;mso-wrap-style:none;v-text-anchor:middle;mso-position-horizontal-relative:margin">
                      <v:fill o:detectmouseclick="t" type="solid" color2="#3f3f3f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055370</wp:posOffset>
                      </wp:positionH>
                      <wp:positionV relativeFrom="paragraph">
                        <wp:posOffset>189865</wp:posOffset>
                      </wp:positionV>
                      <wp:extent cx="387985" cy="360045"/>
                      <wp:effectExtent l="5080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8080" cy="36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8" h="568">
                                    <a:moveTo>
                                      <a:pt x="284" y="0"/>
                                    </a:moveTo>
                                    <a:lnTo>
                                      <a:pt x="568" y="0"/>
                                    </a:lnTo>
                                    <a:lnTo>
                                      <a:pt x="426" y="142"/>
                                    </a:lnTo>
                                    <a:lnTo>
                                      <a:pt x="568" y="284"/>
                                    </a:lnTo>
                                    <a:lnTo>
                                      <a:pt x="568" y="568"/>
                                    </a:lnTo>
                                    <a:lnTo>
                                      <a:pt x="426" y="426"/>
                                    </a:lnTo>
                                    <a:lnTo>
                                      <a:pt x="284" y="568"/>
                                    </a:lnTo>
                                    <a:lnTo>
                                      <a:pt x="0" y="568"/>
                                    </a:lnTo>
                                    <a:lnTo>
                                      <a:pt x="284" y="284"/>
                                    </a:lnTo>
                                    <a:lnTo>
                                      <a:pt x="28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8,568" path="m284,0l568,0l426,142l568,284l568,568l426,426l284,568l0,568l284,284l284,0xe" fillcolor="silver" stroked="t" o:allowincell="f" style="position:absolute;margin-left:83.1pt;margin-top:14.95pt;width:30.5pt;height:28.3pt;flip:x;mso-wrap-style:none;v-text-anchor:middle;mso-position-horizontal-relative:margin">
                      <v:fill o:detectmouseclick="t" type="solid" color2="#3f3f3f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604520</wp:posOffset>
                      </wp:positionH>
                      <wp:positionV relativeFrom="paragraph">
                        <wp:posOffset>189865</wp:posOffset>
                      </wp:positionV>
                      <wp:extent cx="359410" cy="3594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9280" cy="359280"/>
                                <a:chOff x="0" y="0"/>
                                <a:chExt cx="359280" cy="359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8800" y="119520"/>
                                  <a:ext cx="119520" cy="11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18800" cy="118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18800" cy="118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359280" cy="35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.6pt;margin-top:14.95pt;width:28.3pt;height:28.3pt" coordorigin="952,299" coordsize="566,566">
                      <v:group id="shape_0" style="position:absolute;left:1139;top:487;width:187;height:186">
                        <v:line id="shape_0" from="1140,487" to="1326,67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39,487" to="1325,673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stroked="f" o:allowincell="f" style="position:absolute;left:952;top:299;width:565;height:565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713865</wp:posOffset>
                      </wp:positionH>
                      <wp:positionV relativeFrom="paragraph">
                        <wp:posOffset>189865</wp:posOffset>
                      </wp:positionV>
                      <wp:extent cx="360045" cy="36004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8" h="568">
                                    <a:moveTo>
                                      <a:pt x="284" y="0"/>
                                    </a:moveTo>
                                    <a:lnTo>
                                      <a:pt x="568" y="0"/>
                                    </a:lnTo>
                                    <a:lnTo>
                                      <a:pt x="426" y="142"/>
                                    </a:lnTo>
                                    <a:lnTo>
                                      <a:pt x="568" y="284"/>
                                    </a:lnTo>
                                    <a:lnTo>
                                      <a:pt x="568" y="568"/>
                                    </a:lnTo>
                                    <a:lnTo>
                                      <a:pt x="426" y="426"/>
                                    </a:lnTo>
                                    <a:lnTo>
                                      <a:pt x="284" y="568"/>
                                    </a:lnTo>
                                    <a:lnTo>
                                      <a:pt x="0" y="568"/>
                                    </a:lnTo>
                                    <a:lnTo>
                                      <a:pt x="284" y="284"/>
                                    </a:lnTo>
                                    <a:lnTo>
                                      <a:pt x="28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8,568" path="m284,0l568,0l426,142l568,284l568,568l426,426l284,568l0,568l284,284l284,0xe" fillcolor="silver" stroked="t" o:allowincell="f" style="position:absolute;margin-left:134.95pt;margin-top:14.95pt;width:28.3pt;height:28.3pt;mso-wrap-style:none;v-text-anchor:middle;mso-position-horizontal-relative:margin">
                      <v:fill o:detectmouseclick="t" type="solid" color2="#3f3f3f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525395</wp:posOffset>
                      </wp:positionH>
                      <wp:positionV relativeFrom="paragraph">
                        <wp:posOffset>189865</wp:posOffset>
                      </wp:positionV>
                      <wp:extent cx="360680" cy="36004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36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8" h="568">
                                    <a:moveTo>
                                      <a:pt x="284" y="0"/>
                                    </a:moveTo>
                                    <a:lnTo>
                                      <a:pt x="568" y="0"/>
                                    </a:lnTo>
                                    <a:lnTo>
                                      <a:pt x="426" y="142"/>
                                    </a:lnTo>
                                    <a:lnTo>
                                      <a:pt x="568" y="284"/>
                                    </a:lnTo>
                                    <a:lnTo>
                                      <a:pt x="568" y="568"/>
                                    </a:lnTo>
                                    <a:lnTo>
                                      <a:pt x="426" y="426"/>
                                    </a:lnTo>
                                    <a:lnTo>
                                      <a:pt x="284" y="568"/>
                                    </a:lnTo>
                                    <a:lnTo>
                                      <a:pt x="0" y="568"/>
                                    </a:lnTo>
                                    <a:lnTo>
                                      <a:pt x="284" y="284"/>
                                    </a:lnTo>
                                    <a:lnTo>
                                      <a:pt x="28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8,568" path="m284,0l568,0l426,142l568,284l568,568l426,426l284,568l0,568l284,284l284,0xe" fillcolor="silver" stroked="t" o:allowincell="f" style="position:absolute;margin-left:198.85pt;margin-top:14.95pt;width:28.35pt;height:28.3pt;mso-wrap-style:none;v-text-anchor:middle;mso-position-horizontal-relative:margin">
                      <v:fill o:detectmouseclick="t" type="solid" color2="#3f3f3f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164715</wp:posOffset>
                      </wp:positionH>
                      <wp:positionV relativeFrom="paragraph">
                        <wp:posOffset>189865</wp:posOffset>
                      </wp:positionV>
                      <wp:extent cx="359410" cy="3594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9280" cy="359280"/>
                                <a:chOff x="0" y="0"/>
                                <a:chExt cx="359280" cy="359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8800" y="119520"/>
                                  <a:ext cx="119520" cy="11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18800" cy="118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18800" cy="118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359280" cy="35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0.45pt;margin-top:14.95pt;width:28.3pt;height:28.3pt" coordorigin="3409,299" coordsize="566,566">
                      <v:group id="shape_0" style="position:absolute;left:3596;top:487;width:187;height:186">
                        <v:line id="shape_0" from="3597,487" to="3783,67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96,487" to="3782,673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stroked="f" o:allowincell="f" style="position:absolute;left:3409;top:299;width:565;height:565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b/>
                <w:i/>
              </w:rPr>
              <w:t>a.</w:t>
            </w:r>
          </w:p>
        </w:tc>
        <w:tc>
          <w:tcPr>
            <w:tcW w:w="2552" w:type="dxa"/>
            <w:tcBorders/>
          </w:tcPr>
          <w:p>
            <w:pPr>
              <w:pStyle w:val="Corpsdetexte2"/>
              <w:tabs>
                <w:tab w:val="left" w:pos="142" w:leader="none"/>
                <w:tab w:val="left" w:pos="284" w:leader="none"/>
              </w:tabs>
              <w:ind w:firstLine="14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</w:tr>
      <w:tr>
        <w:trPr>
          <w:trHeight w:val="1200" w:hRule="atLeast"/>
        </w:trPr>
        <w:tc>
          <w:tcPr>
            <w:tcW w:w="2552" w:type="dxa"/>
            <w:tcBorders/>
          </w:tcPr>
          <w:p>
            <w:pPr>
              <w:pStyle w:val="Corpsdetexte2"/>
              <w:tabs>
                <w:tab w:val="left" w:pos="142" w:leader="none"/>
                <w:tab w:val="left" w:pos="284" w:leader="none"/>
              </w:tabs>
              <w:ind w:firstLine="142"/>
              <w:rPr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53670</wp:posOffset>
                      </wp:positionH>
                      <wp:positionV relativeFrom="paragraph">
                        <wp:posOffset>233045</wp:posOffset>
                      </wp:positionV>
                      <wp:extent cx="360045" cy="36004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8" h="568">
                                    <a:moveTo>
                                      <a:pt x="284" y="0"/>
                                    </a:moveTo>
                                    <a:lnTo>
                                      <a:pt x="568" y="0"/>
                                    </a:lnTo>
                                    <a:lnTo>
                                      <a:pt x="426" y="142"/>
                                    </a:lnTo>
                                    <a:lnTo>
                                      <a:pt x="568" y="284"/>
                                    </a:lnTo>
                                    <a:lnTo>
                                      <a:pt x="568" y="568"/>
                                    </a:lnTo>
                                    <a:lnTo>
                                      <a:pt x="426" y="426"/>
                                    </a:lnTo>
                                    <a:lnTo>
                                      <a:pt x="284" y="568"/>
                                    </a:lnTo>
                                    <a:lnTo>
                                      <a:pt x="0" y="568"/>
                                    </a:lnTo>
                                    <a:lnTo>
                                      <a:pt x="284" y="284"/>
                                    </a:lnTo>
                                    <a:lnTo>
                                      <a:pt x="28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8,568" path="m284,0l568,0l426,142l568,284l568,568l426,426l284,568l0,568l284,284l284,0xe" fillcolor="silver" stroked="t" o:allowincell="f" style="position:absolute;margin-left:12.1pt;margin-top:18.35pt;width:28.3pt;height:28.3pt;mso-wrap-style:none;v-text-anchor:middle;mso-position-horizontal-relative:margin">
                      <v:fill o:detectmouseclick="t" type="solid" color2="#3f3f3f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054100</wp:posOffset>
                      </wp:positionH>
                      <wp:positionV relativeFrom="paragraph">
                        <wp:posOffset>218440</wp:posOffset>
                      </wp:positionV>
                      <wp:extent cx="360045" cy="36004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6200000">
                                <a:off x="0" y="0"/>
                                <a:ext cx="360000" cy="36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8" h="568">
                                    <a:moveTo>
                                      <a:pt x="284" y="0"/>
                                    </a:moveTo>
                                    <a:lnTo>
                                      <a:pt x="568" y="0"/>
                                    </a:lnTo>
                                    <a:lnTo>
                                      <a:pt x="426" y="142"/>
                                    </a:lnTo>
                                    <a:lnTo>
                                      <a:pt x="568" y="284"/>
                                    </a:lnTo>
                                    <a:lnTo>
                                      <a:pt x="568" y="568"/>
                                    </a:lnTo>
                                    <a:lnTo>
                                      <a:pt x="426" y="426"/>
                                    </a:lnTo>
                                    <a:lnTo>
                                      <a:pt x="284" y="568"/>
                                    </a:lnTo>
                                    <a:lnTo>
                                      <a:pt x="0" y="568"/>
                                    </a:lnTo>
                                    <a:lnTo>
                                      <a:pt x="284" y="284"/>
                                    </a:lnTo>
                                    <a:lnTo>
                                      <a:pt x="28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8,568" path="m284,0l568,0l426,142l568,284l568,568l426,426l284,568l0,568l284,284l284,0xe" fillcolor="silver" stroked="t" o:allowincell="f" style="position:absolute;margin-left:83pt;margin-top:17.2pt;width:28.3pt;height:28.3pt;flip:xy;mso-wrap-style:none;v-text-anchor:middle;rotation:270;mso-position-horizontal-relative:margin">
                      <v:fill o:detectmouseclick="t" type="solid" color2="#3f3f3f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604520</wp:posOffset>
                      </wp:positionH>
                      <wp:positionV relativeFrom="paragraph">
                        <wp:posOffset>233045</wp:posOffset>
                      </wp:positionV>
                      <wp:extent cx="359410" cy="3594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9280" cy="359280"/>
                                <a:chOff x="0" y="0"/>
                                <a:chExt cx="359280" cy="359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8800" y="119520"/>
                                  <a:ext cx="119520" cy="11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18800" cy="118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18800" cy="118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359280" cy="35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.6pt;margin-top:18.35pt;width:28.3pt;height:28.3pt" coordorigin="952,367" coordsize="566,566">
                      <v:group id="shape_0" style="position:absolute;left:1139;top:555;width:187;height:186">
                        <v:line id="shape_0" from="1140,555" to="1326,74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39,555" to="1325,741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stroked="f" o:allowincell="f" style="position:absolute;left:952;top:367;width:565;height:565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713865</wp:posOffset>
                      </wp:positionH>
                      <wp:positionV relativeFrom="paragraph">
                        <wp:posOffset>233045</wp:posOffset>
                      </wp:positionV>
                      <wp:extent cx="360045" cy="36004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8" h="568">
                                    <a:moveTo>
                                      <a:pt x="284" y="0"/>
                                    </a:moveTo>
                                    <a:lnTo>
                                      <a:pt x="568" y="0"/>
                                    </a:lnTo>
                                    <a:lnTo>
                                      <a:pt x="426" y="142"/>
                                    </a:lnTo>
                                    <a:lnTo>
                                      <a:pt x="568" y="284"/>
                                    </a:lnTo>
                                    <a:lnTo>
                                      <a:pt x="568" y="568"/>
                                    </a:lnTo>
                                    <a:lnTo>
                                      <a:pt x="426" y="426"/>
                                    </a:lnTo>
                                    <a:lnTo>
                                      <a:pt x="284" y="568"/>
                                    </a:lnTo>
                                    <a:lnTo>
                                      <a:pt x="0" y="568"/>
                                    </a:lnTo>
                                    <a:lnTo>
                                      <a:pt x="284" y="284"/>
                                    </a:lnTo>
                                    <a:lnTo>
                                      <a:pt x="28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8,568" path="m284,0l568,0l426,142l568,284l568,568l426,426l284,568l0,568l284,284l284,0xe" fillcolor="silver" stroked="t" o:allowincell="f" style="position:absolute;margin-left:134.95pt;margin-top:18.35pt;width:28.3pt;height:28.3pt;mso-wrap-style:none;v-text-anchor:middle;mso-position-horizontal-relative:margin">
                      <v:fill o:detectmouseclick="t" type="solid" color2="#3f3f3f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615565</wp:posOffset>
                      </wp:positionH>
                      <wp:positionV relativeFrom="paragraph">
                        <wp:posOffset>142875</wp:posOffset>
                      </wp:positionV>
                      <wp:extent cx="541020" cy="541020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54108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8" h="568">
                                    <a:moveTo>
                                      <a:pt x="284" y="0"/>
                                    </a:moveTo>
                                    <a:lnTo>
                                      <a:pt x="568" y="0"/>
                                    </a:lnTo>
                                    <a:lnTo>
                                      <a:pt x="426" y="142"/>
                                    </a:lnTo>
                                    <a:lnTo>
                                      <a:pt x="568" y="284"/>
                                    </a:lnTo>
                                    <a:lnTo>
                                      <a:pt x="568" y="568"/>
                                    </a:lnTo>
                                    <a:lnTo>
                                      <a:pt x="426" y="426"/>
                                    </a:lnTo>
                                    <a:lnTo>
                                      <a:pt x="284" y="568"/>
                                    </a:lnTo>
                                    <a:lnTo>
                                      <a:pt x="0" y="568"/>
                                    </a:lnTo>
                                    <a:lnTo>
                                      <a:pt x="284" y="284"/>
                                    </a:lnTo>
                                    <a:lnTo>
                                      <a:pt x="28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8,568" path="m284,0l568,0l426,142l568,284l568,568l426,426l284,568l0,568l284,284l284,0xe" fillcolor="silver" stroked="t" o:allowincell="f" style="position:absolute;margin-left:205.95pt;margin-top:11.25pt;width:42.55pt;height:42.55pt;mso-wrap-style:none;v-text-anchor:middle;rotation:180;mso-position-horizontal-relative:margin">
                      <v:fill o:detectmouseclick="t" type="solid" color2="#3f3f3f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164715</wp:posOffset>
                      </wp:positionH>
                      <wp:positionV relativeFrom="paragraph">
                        <wp:posOffset>233045</wp:posOffset>
                      </wp:positionV>
                      <wp:extent cx="359410" cy="35941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9280" cy="359280"/>
                                <a:chOff x="0" y="0"/>
                                <a:chExt cx="359280" cy="359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8800" y="119520"/>
                                  <a:ext cx="119520" cy="11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18800" cy="118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18800" cy="118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359280" cy="35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0.45pt;margin-top:18.35pt;width:28.3pt;height:28.3pt" coordorigin="3409,367" coordsize="566,566">
                      <v:group id="shape_0" style="position:absolute;left:3596;top:555;width:187;height:186">
                        <v:line id="shape_0" from="3597,555" to="3783,74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96,555" to="3782,741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stroked="f" o:allowincell="f" style="position:absolute;left:3409;top:367;width:565;height:565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b/>
                <w:i/>
              </w:rPr>
              <w:t>c.</w:t>
            </w:r>
          </w:p>
        </w:tc>
        <w:tc>
          <w:tcPr>
            <w:tcW w:w="2552" w:type="dxa"/>
            <w:tcBorders/>
          </w:tcPr>
          <w:p>
            <w:pPr>
              <w:pStyle w:val="Corpsdetexte2"/>
              <w:tabs>
                <w:tab w:val="left" w:pos="142" w:leader="none"/>
                <w:tab w:val="left" w:pos="284" w:leader="none"/>
              </w:tabs>
              <w:ind w:firstLine="14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</w:tr>
      <w:tr>
        <w:trPr>
          <w:trHeight w:val="1200" w:hRule="atLeast"/>
        </w:trPr>
        <w:tc>
          <w:tcPr>
            <w:tcW w:w="2552" w:type="dxa"/>
            <w:tcBorders/>
          </w:tcPr>
          <w:p>
            <w:pPr>
              <w:pStyle w:val="Corpsdetexte2"/>
              <w:tabs>
                <w:tab w:val="left" w:pos="142" w:leader="none"/>
                <w:tab w:val="left" w:pos="284" w:leader="none"/>
              </w:tabs>
              <w:ind w:firstLine="142"/>
              <w:rPr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53670</wp:posOffset>
                      </wp:positionH>
                      <wp:positionV relativeFrom="paragraph">
                        <wp:posOffset>186055</wp:posOffset>
                      </wp:positionV>
                      <wp:extent cx="360045" cy="36004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8" h="568">
                                    <a:moveTo>
                                      <a:pt x="284" y="0"/>
                                    </a:moveTo>
                                    <a:lnTo>
                                      <a:pt x="568" y="0"/>
                                    </a:lnTo>
                                    <a:lnTo>
                                      <a:pt x="426" y="142"/>
                                    </a:lnTo>
                                    <a:lnTo>
                                      <a:pt x="568" y="284"/>
                                    </a:lnTo>
                                    <a:lnTo>
                                      <a:pt x="568" y="568"/>
                                    </a:lnTo>
                                    <a:lnTo>
                                      <a:pt x="426" y="426"/>
                                    </a:lnTo>
                                    <a:lnTo>
                                      <a:pt x="284" y="568"/>
                                    </a:lnTo>
                                    <a:lnTo>
                                      <a:pt x="0" y="568"/>
                                    </a:lnTo>
                                    <a:lnTo>
                                      <a:pt x="284" y="284"/>
                                    </a:lnTo>
                                    <a:lnTo>
                                      <a:pt x="28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8,568" path="m284,0l568,0l426,142l568,284l568,568l426,426l284,568l0,568l284,284l284,0xe" fillcolor="silver" stroked="t" o:allowincell="f" style="position:absolute;margin-left:12.1pt;margin-top:14.65pt;width:28.3pt;height:28.3pt;mso-wrap-style:none;v-text-anchor:middle;mso-position-horizontal-relative:margin">
                      <v:fill o:detectmouseclick="t" type="solid" color2="#3f3f3f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054100</wp:posOffset>
                      </wp:positionH>
                      <wp:positionV relativeFrom="paragraph">
                        <wp:posOffset>185420</wp:posOffset>
                      </wp:positionV>
                      <wp:extent cx="360045" cy="36004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360000" cy="36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8" h="568">
                                    <a:moveTo>
                                      <a:pt x="284" y="0"/>
                                    </a:moveTo>
                                    <a:lnTo>
                                      <a:pt x="568" y="0"/>
                                    </a:lnTo>
                                    <a:lnTo>
                                      <a:pt x="426" y="142"/>
                                    </a:lnTo>
                                    <a:lnTo>
                                      <a:pt x="568" y="284"/>
                                    </a:lnTo>
                                    <a:lnTo>
                                      <a:pt x="568" y="568"/>
                                    </a:lnTo>
                                    <a:lnTo>
                                      <a:pt x="426" y="426"/>
                                    </a:lnTo>
                                    <a:lnTo>
                                      <a:pt x="284" y="568"/>
                                    </a:lnTo>
                                    <a:lnTo>
                                      <a:pt x="0" y="568"/>
                                    </a:lnTo>
                                    <a:lnTo>
                                      <a:pt x="284" y="284"/>
                                    </a:lnTo>
                                    <a:lnTo>
                                      <a:pt x="28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8,568" path="m284,0l568,0l426,142l568,284l568,568l426,426l284,568l0,568l284,284l284,0xe" fillcolor="silver" stroked="t" o:allowincell="f" style="position:absolute;margin-left:83pt;margin-top:14.6pt;width:28.3pt;height:28.3pt;flip:x;mso-wrap-style:none;v-text-anchor:middle;rotation:180;mso-position-horizontal-relative:margin">
                      <v:fill o:detectmouseclick="t" type="solid" color2="#3f3f3f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604520</wp:posOffset>
                      </wp:positionH>
                      <wp:positionV relativeFrom="paragraph">
                        <wp:posOffset>186055</wp:posOffset>
                      </wp:positionV>
                      <wp:extent cx="359410" cy="35941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9280" cy="359280"/>
                                <a:chOff x="0" y="0"/>
                                <a:chExt cx="359280" cy="359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8800" y="119520"/>
                                  <a:ext cx="119520" cy="11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18800" cy="118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18800" cy="118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359280" cy="35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.6pt;margin-top:14.65pt;width:28.3pt;height:28.3pt" coordorigin="952,293" coordsize="566,566">
                      <v:group id="shape_0" style="position:absolute;left:1139;top:481;width:187;height:186">
                        <v:line id="shape_0" from="1140,481" to="1326,66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39,481" to="1325,667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stroked="f" o:allowincell="f" style="position:absolute;left:952;top:293;width:565;height:565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713865</wp:posOffset>
                      </wp:positionH>
                      <wp:positionV relativeFrom="paragraph">
                        <wp:posOffset>186055</wp:posOffset>
                      </wp:positionV>
                      <wp:extent cx="360045" cy="36004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8" h="568">
                                    <a:moveTo>
                                      <a:pt x="284" y="0"/>
                                    </a:moveTo>
                                    <a:lnTo>
                                      <a:pt x="568" y="0"/>
                                    </a:lnTo>
                                    <a:lnTo>
                                      <a:pt x="426" y="142"/>
                                    </a:lnTo>
                                    <a:lnTo>
                                      <a:pt x="568" y="284"/>
                                    </a:lnTo>
                                    <a:lnTo>
                                      <a:pt x="568" y="568"/>
                                    </a:lnTo>
                                    <a:lnTo>
                                      <a:pt x="426" y="426"/>
                                    </a:lnTo>
                                    <a:lnTo>
                                      <a:pt x="284" y="568"/>
                                    </a:lnTo>
                                    <a:lnTo>
                                      <a:pt x="0" y="568"/>
                                    </a:lnTo>
                                    <a:lnTo>
                                      <a:pt x="284" y="284"/>
                                    </a:lnTo>
                                    <a:lnTo>
                                      <a:pt x="28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8,568" path="m284,0l568,0l426,142l568,284l568,568l426,426l284,568l0,568l284,284l284,0xe" fillcolor="silver" stroked="t" o:allowincell="f" style="position:absolute;margin-left:134.95pt;margin-top:14.65pt;width:28.3pt;height:28.3pt;mso-wrap-style:none;v-text-anchor:middle;mso-position-horizontal-relative:margin">
                      <v:fill o:detectmouseclick="t" type="solid" color2="#3f3f3f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615565</wp:posOffset>
                      </wp:positionH>
                      <wp:positionV relativeFrom="paragraph">
                        <wp:posOffset>185420</wp:posOffset>
                      </wp:positionV>
                      <wp:extent cx="360680" cy="36004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360720" cy="36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8" h="568">
                                    <a:moveTo>
                                      <a:pt x="284" y="0"/>
                                    </a:moveTo>
                                    <a:lnTo>
                                      <a:pt x="568" y="0"/>
                                    </a:lnTo>
                                    <a:lnTo>
                                      <a:pt x="426" y="142"/>
                                    </a:lnTo>
                                    <a:lnTo>
                                      <a:pt x="568" y="284"/>
                                    </a:lnTo>
                                    <a:lnTo>
                                      <a:pt x="568" y="568"/>
                                    </a:lnTo>
                                    <a:lnTo>
                                      <a:pt x="426" y="426"/>
                                    </a:lnTo>
                                    <a:lnTo>
                                      <a:pt x="284" y="568"/>
                                    </a:lnTo>
                                    <a:lnTo>
                                      <a:pt x="0" y="568"/>
                                    </a:lnTo>
                                    <a:lnTo>
                                      <a:pt x="284" y="284"/>
                                    </a:lnTo>
                                    <a:lnTo>
                                      <a:pt x="28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8,568" path="m284,0l568,0l426,142l568,284l568,568l426,426l284,568l0,568l284,284l284,0xe" fillcolor="silver" stroked="t" o:allowincell="f" style="position:absolute;margin-left:205.95pt;margin-top:14.6pt;width:28.35pt;height:28.3pt;mso-wrap-style:none;v-text-anchor:middle;rotation:180;mso-position-horizontal-relative:margin">
                      <v:fill o:detectmouseclick="t" type="solid" color2="#3f3f3f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164715</wp:posOffset>
                      </wp:positionH>
                      <wp:positionV relativeFrom="paragraph">
                        <wp:posOffset>186055</wp:posOffset>
                      </wp:positionV>
                      <wp:extent cx="359410" cy="35941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9280" cy="359280"/>
                                <a:chOff x="0" y="0"/>
                                <a:chExt cx="359280" cy="359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8800" y="119520"/>
                                  <a:ext cx="119520" cy="11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18800" cy="118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18800" cy="118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359280" cy="35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0.45pt;margin-top:14.65pt;width:28.3pt;height:28.3pt" coordorigin="3409,293" coordsize="566,566">
                      <v:group id="shape_0" style="position:absolute;left:3596;top:481;width:187;height:186">
                        <v:line id="shape_0" from="3597,481" to="3783,66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96,481" to="3782,667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stroked="f" o:allowincell="f" style="position:absolute;left:3409;top:293;width:565;height:565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b/>
                <w:i/>
              </w:rPr>
              <w:t>e.</w:t>
            </w:r>
          </w:p>
        </w:tc>
        <w:tc>
          <w:tcPr>
            <w:tcW w:w="2552" w:type="dxa"/>
            <w:tcBorders/>
          </w:tcPr>
          <w:p>
            <w:pPr>
              <w:pStyle w:val="Corpsdetexte2"/>
              <w:tabs>
                <w:tab w:val="left" w:pos="142" w:leader="none"/>
                <w:tab w:val="left" w:pos="284" w:leader="none"/>
              </w:tabs>
              <w:ind w:firstLine="14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  <w:t>Exercice 1.2</w:t>
      </w:r>
    </w:p>
    <w:p>
      <w:pPr>
        <w:pStyle w:val="Corpsdetexte2"/>
        <w:tabs>
          <w:tab w:val="left" w:pos="142" w:leader="none"/>
          <w:tab w:val="left" w:pos="284" w:leader="none"/>
        </w:tabs>
        <w:rPr/>
      </w:pPr>
      <w:r>
        <w:rPr/>
        <w:tab/>
        <w:t>Parmi ces 4 dessins, un seul représente une figure et sa symétrique par rapport au centre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Lequel ? Pourquoi 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875</wp:posOffset>
                </wp:positionH>
                <wp:positionV relativeFrom="paragraph">
                  <wp:posOffset>111125</wp:posOffset>
                </wp:positionV>
                <wp:extent cx="3065780" cy="1804035"/>
                <wp:effectExtent l="8890" t="33020" r="8890" b="3302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5760" cy="1803960"/>
                          <a:chOff x="0" y="0"/>
                          <a:chExt cx="3065760" cy="1803960"/>
                        </a:xfrm>
                      </wpg:grpSpPr>
                      <wps:wsp>
                        <wps:cNvSpPr/>
                        <wps:spPr>
                          <a:xfrm>
                            <a:off x="0" y="1083960"/>
                            <a:ext cx="360720" cy="720000"/>
                          </a:xfrm>
                          <a:prstGeom prst="lightningBol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720" y="1262520"/>
                            <a:ext cx="360720" cy="36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0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5440" y="147240"/>
                              <a:ext cx="7164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47240"/>
                              <a:ext cx="7164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800000">
                            <a:off x="721440" y="1082160"/>
                            <a:ext cx="360720" cy="720000"/>
                          </a:xfrm>
                          <a:prstGeom prst="lightningBol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720" y="162324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80360"/>
                            <a:ext cx="1082160" cy="72216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360720" cy="720000"/>
                            </a:xfrm>
                            <a:prstGeom prst="lightningBolt">
                              <a:avLst/>
                            </a:prstGeom>
                            <a:solidFill>
                              <a:srgbClr val="c0c0c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720" y="180360"/>
                              <a:ext cx="360720" cy="360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6072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 w:val="false"/>
                                      <w:szCs w:val="20"/>
                                      <w:rFonts w:ascii="Tahoma" w:hAnsi="Tahoma" w:eastAsia="Times New Roman" w:cs="Tahoma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36360" rIns="3636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45440" y="147240"/>
                                <a:ext cx="7164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147240"/>
                                <a:ext cx="7164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10800000">
                              <a:off x="721440" y="0"/>
                              <a:ext cx="360720" cy="720000"/>
                            </a:xfrm>
                            <a:prstGeom prst="lightningBolt">
                              <a:avLst/>
                            </a:prstGeom>
                            <a:solidFill>
                              <a:srgbClr val="c0c0c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541080"/>
                              <a:ext cx="72144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23240" y="1082160"/>
                            <a:ext cx="1082160" cy="72216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360720" cy="720000"/>
                            </a:xfrm>
                            <a:prstGeom prst="lightningBolt">
                              <a:avLst/>
                            </a:prstGeom>
                            <a:solidFill>
                              <a:srgbClr val="c0c0c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360" y="180360"/>
                              <a:ext cx="360720" cy="360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6072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 w:val="false"/>
                                      <w:szCs w:val="20"/>
                                      <w:rFonts w:ascii="Tahoma" w:hAnsi="Tahoma" w:eastAsia="Times New Roman" w:cs="Tahoma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36360" rIns="3636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45440" y="147240"/>
                                <a:ext cx="7164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147240"/>
                                <a:ext cx="7164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721080" y="0"/>
                              <a:ext cx="360720" cy="720000"/>
                            </a:xfrm>
                            <a:prstGeom prst="lightningBolt">
                              <a:avLst/>
                            </a:prstGeom>
                            <a:solidFill>
                              <a:srgbClr val="c0c0c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0360" y="54108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3600" y="0"/>
                            <a:ext cx="108216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0" y="182160"/>
                              <a:ext cx="360720" cy="720000"/>
                            </a:xfrm>
                            <a:prstGeom prst="lightningBolt">
                              <a:avLst/>
                            </a:prstGeom>
                            <a:solidFill>
                              <a:srgbClr val="c0c0c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720" y="360720"/>
                              <a:ext cx="360720" cy="360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6072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 w:val="false"/>
                                      <w:szCs w:val="20"/>
                                      <w:rFonts w:ascii="Tahoma" w:hAnsi="Tahoma" w:eastAsia="Times New Roman" w:cs="Tahoma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36360" rIns="3636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45440" y="147240"/>
                                <a:ext cx="7164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147240"/>
                                <a:ext cx="7164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0800000">
                              <a:off x="541080" y="0"/>
                              <a:ext cx="541080" cy="1082160"/>
                            </a:xfrm>
                            <a:prstGeom prst="lightningBolt">
                              <a:avLst/>
                            </a:prstGeom>
                            <a:solidFill>
                              <a:srgbClr val="c0c0c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0720" y="72144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5pt;margin-top:8.7pt;width:241.35pt;height:142.1pt" coordorigin="225,174" coordsize="4827,2842">
                <v:shapetype id="_x0000_t73" coordsize="21600,21600" o:spt="73" path="m8472,l12860,6080l11050,6797l16577,12007l14767,12877l21600,21600l10012,14915l12222,13987l5022,9705l7602,8382l,3890xe">
                  <v:stroke joinstyle="miter"/>
                  <v:formulas>
                    <v:f eqn="val 5022"/>
                    <v:f eqn="val 8472"/>
                    <v:f eqn="val 8757"/>
                    <v:f eqn="val 10012"/>
                    <v:f eqn="val 12860"/>
                    <v:f eqn="val 13917"/>
                    <v:f eqn="val 16577"/>
                    <v:f eqn="val 3890"/>
                    <v:f eqn="val 6080"/>
                    <v:f eqn="val 7437"/>
                    <v:f eqn="val 9705"/>
                    <v:f eqn="val 12007"/>
                    <v:f eqn="val 14277"/>
                    <v:f eqn="val 14915"/>
                  </v:formulas>
                  <v:path gradientshapeok="t" o:connecttype="rect" textboxrect="@2,@9,@5,@12"/>
                </v:shapetype>
                <v:shape id="shape_0" fillcolor="silver" stroked="t" o:allowincell="f" style="position:absolute;left:225;top:1882;width:567;height:1133;mso-wrap-style:none;v-text-anchor:middle" type="_x0000_t73">
                  <v:fill o:detectmouseclick="t" type="solid" color2="#3f3f3f"/>
                  <v:stroke color="black" weight="12600" joinstyle="miter" endcap="flat"/>
                  <w10:wrap type="none"/>
                </v:shape>
                <v:group id="shape_0" style="position:absolute;left:793;top:2163;width:568;height:56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93;top:2163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0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22,2395" to="1134,25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23,2395" to="1135,25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silver" stroked="t" o:allowincell="f" style="position:absolute;left:1361;top:1879;width:567;height:1133;mso-wrap-style:none;v-text-anchor:middle;rotation:180" type="_x0000_t73">
                  <v:fill o:detectmouseclick="t" type="solid" color2="#3f3f3f"/>
                  <v:stroke color="black" weight="12600" joinstyle="miter" endcap="flat"/>
                  <w10:wrap type="none"/>
                </v:shape>
                <v:shape id="shape_0" stroked="f" o:allowincell="f" style="position:absolute;left:793;top:2731;width:85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5;top:458;width:1703;height:1138">
                  <v:shape id="shape_0" fillcolor="silver" stroked="t" o:allowincell="f" style="position:absolute;left:225;top:462;width:567;height:1133;mso-wrap-style:none;v-text-anchor:middle" type="_x0000_t73">
                    <v:fill o:detectmouseclick="t" type="solid" color2="#3f3f3f"/>
                    <v:stroke color="black" weight="12600" joinstyle="miter" endcap="flat"/>
                    <w10:wrap type="none"/>
                  </v:shape>
                  <v:group id="shape_0" style="position:absolute;left:793;top:743;width:568;height:568">
                    <v:shape id="shape_0" stroked="f" o:allowincell="f" style="position:absolute;left:793;top:743;width:567;height:5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 w:val="false"/>
                                <w:szCs w:val="20"/>
                                <w:rFonts w:ascii="Tahoma" w:hAnsi="Tahoma" w:eastAsia="Times New Roman" w:cs="Tahoma"/>
                                <w:color w:val="000000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022,975" to="1134,108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23,975" to="1135,10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silver" stroked="t" o:allowincell="f" style="position:absolute;left:1361;top:459;width:567;height:1133;flip:x;mso-wrap-style:none;v-text-anchor:middle;rotation:180" type="_x0000_t73">
                    <v:fill o:detectmouseclick="t" type="solid" color2="#3f3f3f"/>
                    <v:stroke color="black" weight="12600" joinstyle="miter" endcap="flat"/>
                    <w10:wrap type="none"/>
                  </v:shape>
                  <v:shape id="shape_0" stroked="f" o:allowincell="f" style="position:absolute;left:509;top:1311;width:113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81;top:1879;width:1703;height:1136">
                  <v:shape id="shape_0" fillcolor="silver" stroked="t" o:allowincell="f" style="position:absolute;left:2781;top:1882;width:567;height:1133;mso-wrap-style:none;v-text-anchor:middle" type="_x0000_t73">
                    <v:fill o:detectmouseclick="t" type="solid" color2="#3f3f3f"/>
                    <v:stroke color="black" weight="12600" joinstyle="miter" endcap="flat"/>
                    <w10:wrap type="none"/>
                  </v:shape>
                  <v:group id="shape_0" style="position:absolute;left:3349;top:2163;width:568;height:568">
                    <v:shape id="shape_0" stroked="f" o:allowincell="f" style="position:absolute;left:3349;top:2163;width:567;height:5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 w:val="false"/>
                                <w:szCs w:val="20"/>
                                <w:rFonts w:ascii="Tahoma" w:hAnsi="Tahoma" w:eastAsia="Times New Roman" w:cs="Tahoma"/>
                                <w:color w:val="000000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578,2395" to="3690,250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79,2395" to="3691,25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silver" stroked="t" o:allowincell="f" style="position:absolute;left:3917;top:1879;width:567;height:1133;flip:x;mso-wrap-style:none;v-text-anchor:middle" type="_x0000_t73">
                    <v:fill o:detectmouseclick="t" type="solid" color2="#3f3f3f"/>
                    <v:stroke color="black" weight="12600" joinstyle="miter" endcap="flat"/>
                    <w10:wrap type="none"/>
                  </v:shape>
                  <v:shape id="shape_0" stroked="f" o:allowincell="f" style="position:absolute;left:3349;top:2731;width:567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349;top:174;width:1703;height:1704">
                  <v:shape id="shape_0" fillcolor="silver" stroked="t" o:allowincell="f" style="position:absolute;left:3349;top:462;width:567;height:1133;mso-wrap-style:none;v-text-anchor:middle" type="_x0000_t73">
                    <v:fill o:detectmouseclick="t" type="solid" color2="#3f3f3f"/>
                    <v:stroke color="black" weight="12600" joinstyle="miter" endcap="flat"/>
                    <w10:wrap type="none"/>
                  </v:shape>
                  <v:group id="shape_0" style="position:absolute;left:3917;top:743;width:568;height:568">
                    <v:shape id="shape_0" stroked="f" o:allowincell="f" style="position:absolute;left:3917;top:743;width:567;height:5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 w:val="false"/>
                                <w:szCs w:val="20"/>
                                <w:rFonts w:ascii="Tahoma" w:hAnsi="Tahoma" w:eastAsia="Times New Roman" w:cs="Tahoma"/>
                                <w:color w:val="000000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4146,975" to="4258,108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47,975" to="4259,10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silver" stroked="t" o:allowincell="f" style="position:absolute;left:4201;top:175;width:851;height:1703;mso-wrap-style:none;v-text-anchor:middle;rotation:180" type="_x0000_t73">
                    <v:fill o:detectmouseclick="t" type="solid" color2="#3f3f3f"/>
                    <v:stroke color="black" weight="12600" joinstyle="miter" endcap="flat"/>
                    <w10:wrap type="none"/>
                  </v:shape>
                  <v:shape id="shape_0" stroked="f" o:allowincell="f" style="position:absolute;left:3917;top:1311;width:567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sectPr>
          <w:headerReference w:type="default" r:id="rId2"/>
          <w:type w:val="continuous"/>
          <w:pgSz w:w="11906" w:h="16838"/>
          <w:pgMar w:left="567" w:right="567" w:gutter="0" w:header="567" w:top="623" w:footer="0" w:bottom="56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  <w:t>Exercice 1.3</w:t>
      </w:r>
    </w:p>
    <w:p>
      <w:pPr>
        <w:pStyle w:val="Corpsdetexte2"/>
        <w:tabs>
          <w:tab w:val="left" w:pos="142" w:leader="none"/>
          <w:tab w:val="left" w:pos="284" w:leader="none"/>
        </w:tabs>
        <w:rPr/>
      </w:pPr>
      <w:r>
        <w:rPr/>
        <w:tab/>
        <w:t>Compléter les phrases suivantes :</w:t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0490"/>
      </w:tblGrid>
      <w:tr>
        <w:trPr>
          <w:trHeight w:val="36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a.</w:t>
            </w:r>
          </w:p>
        </w:tc>
        <w:tc>
          <w:tcPr>
            <w:tcW w:w="10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M’ est le symétrique de M par rapport à O signifie que </w:t>
            </w:r>
            <w:r>
              <w:rPr>
                <w:rFonts w:cs="Tahoma" w:ascii="Tahoma" w:hAnsi="Tahoma"/>
                <w:b/>
                <w:sz w:val="22"/>
                <w:u w:val="single"/>
              </w:rPr>
              <w:t>O</w:t>
            </w:r>
            <w:r>
              <w:rPr>
                <w:rFonts w:cs="Tahoma" w:ascii="Tahoma" w:hAnsi="Tahoma"/>
                <w:sz w:val="22"/>
              </w:rPr>
              <w:t xml:space="preserve"> est le milieu du segment </w:t>
            </w:r>
            <w:r>
              <w:rPr>
                <w:rFonts w:cs="Tahoma" w:ascii="Tahoma" w:hAnsi="Tahoma"/>
                <w:b/>
                <w:sz w:val="22"/>
                <w:u w:val="single"/>
              </w:rPr>
              <w:t>[MM’]</w:t>
            </w:r>
            <w:r>
              <w:rPr>
                <w:rFonts w:cs="Tahoma" w:ascii="Tahoma" w:hAnsi="Tahoma"/>
                <w:sz w:val="22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b.</w:t>
            </w:r>
          </w:p>
        </w:tc>
        <w:tc>
          <w:tcPr>
            <w:tcW w:w="10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 est le symétrique de A par rapport à O signifie que ...... est le milieu du segment [............].</w:t>
            </w:r>
          </w:p>
        </w:tc>
      </w:tr>
      <w:tr>
        <w:trPr>
          <w:trHeight w:val="36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c.</w:t>
            </w:r>
          </w:p>
        </w:tc>
        <w:tc>
          <w:tcPr>
            <w:tcW w:w="10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 est le symétrique de E par rapport à A signifie que ...... est le milieu du segment [............].</w:t>
            </w:r>
          </w:p>
        </w:tc>
      </w:tr>
      <w:tr>
        <w:trPr>
          <w:trHeight w:val="36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d.</w:t>
            </w:r>
          </w:p>
        </w:tc>
        <w:tc>
          <w:tcPr>
            <w:tcW w:w="10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’ est le symétrique de M par rapport à I signifie que ...... est le milieu du segment [............].</w:t>
            </w:r>
          </w:p>
        </w:tc>
      </w:tr>
      <w:tr>
        <w:trPr>
          <w:trHeight w:val="36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e.</w:t>
            </w:r>
          </w:p>
        </w:tc>
        <w:tc>
          <w:tcPr>
            <w:tcW w:w="10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>
                <w:rFonts w:cs="Tahoma" w:ascii="Tahoma" w:hAnsi="Tahoma"/>
                <w:sz w:val="22"/>
              </w:rPr>
              <w:t>A</w:t>
            </w:r>
            <w:r>
              <w:rPr>
                <w:rFonts w:cs="Tahoma" w:ascii="Tahoma" w:hAnsi="Tahoma"/>
                <w:sz w:val="22"/>
                <w:vertAlign w:val="subscript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est le symétrique de A</w:t>
            </w:r>
            <w:r>
              <w:rPr>
                <w:rFonts w:cs="Tahoma" w:ascii="Tahoma" w:hAnsi="Tahoma"/>
                <w:sz w:val="22"/>
                <w:vertAlign w:val="subscript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par rapport à M signifie que ...... est le milieu du segment [............].</w:t>
            </w:r>
          </w:p>
        </w:tc>
      </w:tr>
      <w:tr>
        <w:trPr>
          <w:trHeight w:val="36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f.</w:t>
            </w:r>
          </w:p>
        </w:tc>
        <w:tc>
          <w:tcPr>
            <w:tcW w:w="10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...... est le symétrique de ...... par rapport à ...... signifie que A est le milieu du segment [BC].</w:t>
            </w:r>
          </w:p>
        </w:tc>
      </w:tr>
      <w:tr>
        <w:trPr>
          <w:trHeight w:val="36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g.</w:t>
            </w:r>
          </w:p>
        </w:tc>
        <w:tc>
          <w:tcPr>
            <w:tcW w:w="10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...... est le symétrique de ...... par rapport à ...... signifie que O est le milieu du segment [MN].</w:t>
            </w:r>
          </w:p>
        </w:tc>
      </w:tr>
      <w:tr>
        <w:trPr>
          <w:trHeight w:val="36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h.</w:t>
            </w:r>
          </w:p>
        </w:tc>
        <w:tc>
          <w:tcPr>
            <w:tcW w:w="10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...... est le symétrique de ...... par rapport à ...... signifie que T est le milieu du segment [AA’].</w:t>
            </w:r>
          </w:p>
        </w:tc>
      </w:tr>
      <w:tr>
        <w:trPr>
          <w:trHeight w:val="36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i.</w:t>
            </w:r>
          </w:p>
        </w:tc>
        <w:tc>
          <w:tcPr>
            <w:tcW w:w="10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...... est le symétrique de ...... par rapport à ...... signifie que Z est le milieu du segment [EF].</w:t>
            </w:r>
          </w:p>
        </w:tc>
      </w:tr>
      <w:tr>
        <w:trPr>
          <w:trHeight w:val="36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j.</w:t>
            </w:r>
          </w:p>
        </w:tc>
        <w:tc>
          <w:tcPr>
            <w:tcW w:w="10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...... est le symétrique de ...... par rapport à ...... signifie que J est le milieu du segment [IK].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sectPr>
          <w:type w:val="continuous"/>
          <w:pgSz w:w="11906" w:h="16838"/>
          <w:pgMar w:left="567" w:right="567" w:gutter="0" w:header="567" w:top="623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  <w:t>Exercice 1.4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mc:AlternateContent>
          <mc:Choice Requires="wpg">
            <w:drawing>
              <wp:anchor behindDoc="1" distT="0" distB="0" distL="71755" distR="114935" simplePos="0" locked="0" layoutInCell="0" allowOverlap="1" relativeHeight="4">
                <wp:simplePos x="0" y="0"/>
                <wp:positionH relativeFrom="column">
                  <wp:posOffset>902335</wp:posOffset>
                </wp:positionH>
                <wp:positionV relativeFrom="paragraph">
                  <wp:posOffset>4445</wp:posOffset>
                </wp:positionV>
                <wp:extent cx="2524760" cy="2524760"/>
                <wp:effectExtent l="0" t="0" r="0" b="0"/>
                <wp:wrapSquare wrapText="left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4680" cy="2524680"/>
                          <a:chOff x="0" y="0"/>
                          <a:chExt cx="2524680" cy="2524680"/>
                        </a:xfrm>
                      </wpg:grpSpPr>
                      <wps:wsp>
                        <wps:cNvSpPr txBox="1"/>
                        <wps:spPr>
                          <a:xfrm>
                            <a:off x="11653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180360"/>
                            <a:ext cx="2163960" cy="216396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8036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26252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723240"/>
                            <a:ext cx="1080000" cy="10800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450720"/>
                            <a:ext cx="1623240" cy="162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720" y="450720"/>
                            <a:ext cx="1623240" cy="162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7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234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117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207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207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171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05pt;margin-top:0.35pt;width:198.75pt;height:198.75pt" coordorigin="1421,7" coordsize="3975,3975">
                <v:shape id="shape_0" stroked="f" o:allowincell="f" style="position:absolute;left:3256;top: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oval id="shape_0" stroked="t" o:allowincell="f" style="position:absolute;left:1705;top:291;width:3407;height:3407;mso-wrap-style:none;v-text-anchor:middle">
                  <v:fill o:detectmouseclick="t" on="false"/>
                  <v:stroke color="black" weight="6480" joinstyle="miter" endcap="flat"/>
                  <w10:wrap type="square" side="left"/>
                </v:oval>
                <v:line id="shape_0" from="3409,291" to="3409,3698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1705,1995" to="5112,1995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oval id="shape_0" stroked="t" o:allowincell="f" style="position:absolute;left:2560;top:1146;width:1700;height:1700;mso-wrap-style:none;v-text-anchor:middle">
                  <v:fill o:detectmouseclick="t" on="false"/>
                  <v:stroke color="black" weight="6480" joinstyle="miter" endcap="flat"/>
                  <w10:wrap type="square" side="left"/>
                </v:oval>
                <v:line id="shape_0" from="2131,717" to="4686,3272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2131,717" to="4686,3272" stroked="t" o:allowincell="f" style="position:absolute;flip:x">
                  <v:stroke color="black" weight="6480" joinstyle="miter" endcap="flat"/>
                  <v:fill o:detectmouseclick="t" on="false"/>
                  <w10:wrap type="square" side="left"/>
                </v:line>
                <v:shape id="shape_0" stroked="f" o:allowincell="f" style="position:absolute;left:1421;top:185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846;top:43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267;top:369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687;top:43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113;top:185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687;top:327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846;top:327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273;top:1711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409;top:85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415;top:2421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119;top:1285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125;top:284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835;top:2705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699;top:1001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260;top:1995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409;top:156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22"/>
        </w:rPr>
        <w:tab/>
        <w:t>On considère dans tout cet exercice la symétrie qui a pour centre le point  O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Par cette symétrie, quelles sont les symétriques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</w:tblGrid>
      <w:tr>
        <w:trPr>
          <w:trHeight w:val="300" w:hRule="atLeast"/>
        </w:trPr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 A ? .....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 B ? .....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 M ? ......</w:t>
            </w:r>
          </w:p>
        </w:tc>
      </w:tr>
      <w:tr>
        <w:trPr>
          <w:trHeight w:val="300" w:hRule="atLeast"/>
        </w:trPr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 D ? .....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 E ? .....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 P ? ......</w:t>
            </w:r>
          </w:p>
        </w:tc>
      </w:tr>
      <w:tr>
        <w:trPr>
          <w:trHeight w:val="300" w:hRule="atLeast"/>
        </w:trPr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 G ? .....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 L ? .....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 O ? ......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  <w:t>Exercice 1.5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2550</wp:posOffset>
                </wp:positionH>
                <wp:positionV relativeFrom="paragraph">
                  <wp:posOffset>94615</wp:posOffset>
                </wp:positionV>
                <wp:extent cx="3426460" cy="991870"/>
                <wp:effectExtent l="0" t="0" r="0" b="381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6480" cy="991800"/>
                          <a:chOff x="0" y="0"/>
                          <a:chExt cx="3426480" cy="99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0360" cy="270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9000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0720" y="0"/>
                            <a:ext cx="270360" cy="270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9036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36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01800" y="0"/>
                            <a:ext cx="270360" cy="270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9000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52520" y="0"/>
                            <a:ext cx="270360" cy="270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9036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36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3240" y="0"/>
                            <a:ext cx="270360" cy="270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9036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36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54320" y="0"/>
                            <a:ext cx="270360" cy="270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9000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05040" y="0"/>
                            <a:ext cx="270360" cy="270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9036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36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56120" y="0"/>
                            <a:ext cx="270360" cy="270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9000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60720"/>
                            <a:ext cx="270360" cy="270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9000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0720" y="360720"/>
                            <a:ext cx="270360" cy="270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9036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36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01800" y="360720"/>
                            <a:ext cx="270360" cy="270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9000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52520" y="360720"/>
                            <a:ext cx="270360" cy="270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9036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36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3240" y="360720"/>
                            <a:ext cx="270360" cy="270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9036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36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54320" y="360720"/>
                            <a:ext cx="270360" cy="270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9000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05040" y="360720"/>
                            <a:ext cx="270360" cy="270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9036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36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56120" y="360720"/>
                            <a:ext cx="270360" cy="270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9000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21440"/>
                            <a:ext cx="270360" cy="270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9000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0720" y="721440"/>
                            <a:ext cx="270360" cy="270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9036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36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01800" y="721440"/>
                            <a:ext cx="270360" cy="270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9000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52520" y="721440"/>
                            <a:ext cx="270360" cy="270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9036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36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3240" y="721440"/>
                            <a:ext cx="270360" cy="270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9036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36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54320" y="721440"/>
                            <a:ext cx="270360" cy="270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9000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05040" y="721440"/>
                            <a:ext cx="270360" cy="270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9036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36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56120" y="721440"/>
                            <a:ext cx="270360" cy="270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9000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pt;margin-top:7.45pt;width:269.85pt;height:78.05pt" coordorigin="-130,149" coordsize="5397,1561">
                <v:group id="shape_0" style="position:absolute;left:-130;top:149;width:426;height:425">
                  <v:line id="shape_0" from="12,433" to="153,57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,433" to="153,5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-130;top:149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0;top:149;width:426;height:425">
                  <v:line id="shape_0" from="722,433" to="863,57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22,433" to="863,5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80;top:149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0;top:149;width:426;height:425">
                  <v:line id="shape_0" from="1432,433" to="1573,57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32,433" to="1573,5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290;top:149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00;top:149;width:426;height:425">
                  <v:line id="shape_0" from="2142,433" to="2283,57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2,433" to="2283,5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000;top:149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149;width:426;height:425">
                  <v:line id="shape_0" from="2852,433" to="2993,57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852,433" to="2993,5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710;top:149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20;top:149;width:426;height:425">
                  <v:line id="shape_0" from="3562,433" to="3703,57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562,433" to="3703,5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20;top:149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130;top:149;width:426;height:425">
                  <v:line id="shape_0" from="4272,433" to="4413,57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272,433" to="4413,5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130;top:149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840;top:149;width:426;height:425">
                  <v:line id="shape_0" from="4982,433" to="5123,57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982,433" to="5123,5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840;top:149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30;top:717;width:426;height:425">
                  <v:line id="shape_0" from="12,1001" to="153,114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,1001" to="153,11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-130;top:717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0;top:717;width:426;height:425">
                  <v:line id="shape_0" from="722,1001" to="863,114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22,1001" to="863,11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80;top:717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0;top:717;width:426;height:425">
                  <v:line id="shape_0" from="1432,1001" to="1573,114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32,1001" to="1573,11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290;top:717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00;top:717;width:426;height:425">
                  <v:line id="shape_0" from="2142,1001" to="2283,114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2,1001" to="2283,11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000;top:717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717;width:426;height:425">
                  <v:line id="shape_0" from="2852,1001" to="2993,114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852,1001" to="2993,11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710;top:717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20;top:717;width:426;height:425">
                  <v:line id="shape_0" from="3562,1001" to="3703,114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562,1001" to="3703,11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20;top:717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130;top:717;width:426;height:425">
                  <v:line id="shape_0" from="4272,1001" to="4413,114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272,1001" to="4413,11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130;top:717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840;top:717;width:426;height:425">
                  <v:line id="shape_0" from="4982,1001" to="5123,114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982,1001" to="5123,11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840;top:717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30;top:1285;width:426;height:425">
                  <v:line id="shape_0" from="12,1569" to="153,17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,1569" to="153,17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-130;top:1285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0;top:1285;width:426;height:425">
                  <v:line id="shape_0" from="722,1569" to="863,17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22,1569" to="863,17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80;top:1285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0;top:1285;width:426;height:425">
                  <v:line id="shape_0" from="1432,1569" to="1573,17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32,1569" to="1573,17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290;top:1285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00;top:1285;width:426;height:425">
                  <v:line id="shape_0" from="2142,1569" to="2283,17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2,1569" to="2283,17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000;top:1285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1285;width:426;height:425">
                  <v:line id="shape_0" from="2852,1569" to="2993,17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852,1569" to="2993,17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710;top:1285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20;top:1285;width:426;height:425">
                  <v:line id="shape_0" from="3562,1569" to="3703,17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562,1569" to="3703,17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20;top:1285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130;top:1285;width:426;height:425">
                  <v:line id="shape_0" from="4272,1569" to="4413,17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272,1569" to="4413,17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130;top:1285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840;top:1285;width:426;height:425">
                  <v:line id="shape_0" from="4982,1569" to="5123,17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982,1569" to="5123,17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840;top:1285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2"/>
        </w:rPr>
        <w:tab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ab/>
        <w:t>Compléter chaque phrase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536"/>
      </w:tblGrid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1.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... est le symétrique de A par rapport à O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2.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... est le symétrique de G par rapport à E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3.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... est le symétrique de T par rapport à K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4.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Q est le symétrique de ... par rapport à P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5.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 est le symétrique de ... par rapport à L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6.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 est le symétrique de ... par rapport à M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7.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 est le symétrique de Q par rapport à ...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8.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 est le symétrique de A par rapport à ...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9.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X est le symétrique de H par rapport à ...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10.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W est le symétrique de A par rapport à ...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</w:r>
    </w:p>
    <w:sectPr>
      <w:type w:val="continuous"/>
      <w:pgSz w:w="11906" w:h="16838"/>
      <w:pgMar w:left="567" w:right="567" w:gutter="0" w:header="567" w:top="623" w:footer="0" w:bottom="567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57 BT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0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Tahoma" w:ascii="Tahoma" w:hAnsi="Tahoma"/>
              <w:b/>
              <w:sz w:val="18"/>
              <w:lang w:val="en-US" w:eastAsia="en-US"/>
            </w:rPr>
            <w:t>www.mathsenligne.com</w:t>
          </w:r>
          <w:r>
            <w:rPr>
              <w:rFonts w:cs="Tahoma" w:ascii="Tahoma" w:hAnsi="Tahoma"/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Heading5"/>
            <w:rPr>
              <w:rFonts w:ascii="Tahoma" w:hAnsi="Tahoma" w:cs="Tahoma"/>
              <w:b/>
              <w:b/>
              <w:smallCaps/>
              <w:sz w:val="22"/>
            </w:rPr>
          </w:pPr>
          <w:r>
            <w:rPr>
              <w:rFonts w:cs="Tahoma" w:ascii="Tahoma" w:hAnsi="Tahoma"/>
              <w:b/>
              <w:smallCaps/>
              <w:sz w:val="22"/>
            </w:rPr>
            <w:t>5G1 - Symétrie centrale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rStyle w:val="PageNumber"/>
              <w:rFonts w:cs="Tahoma" w:ascii="Tahoma" w:hAnsi="Tahoma"/>
              <w:b/>
              <w:smallCaps/>
              <w:sz w:val="22"/>
            </w:rPr>
            <w:t>Exercices 1</w:t>
          </w:r>
        </w:p>
      </w:tc>
    </w:tr>
  </w:tbl>
  <w:p>
    <w:pPr>
      <w:pStyle w:val="Header"/>
      <w:rPr>
        <w:rStyle w:val="PageNumber"/>
        <w:rFonts w:ascii="Tahoma" w:hAnsi="Tahoma" w:cs="Tahoma"/>
        <w:b/>
        <w:b/>
        <w:smallCaps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8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English157 BT;Times New Roman" w:hAnsi="English157 BT;Times New Roman" w:cs="English157 BT;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English157 BT;Times New Roman" w:hAnsi="English157 BT;Times New Roman" w:cs="English157 BT;Times New Roman"/>
      <w:b/>
      <w:color w:val="008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i/>
      <w:sz w:val="22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142"/>
      <w:jc w:val="both"/>
    </w:pPr>
    <w:rPr>
      <w:sz w:val="16"/>
    </w:rPr>
  </w:style>
  <w:style w:type="paragraph" w:styleId="Retraitcorpsdetexte2">
    <w:name w:val="Retrait corps de texte 2"/>
    <w:basedOn w:val="Normal"/>
    <w:qFormat/>
    <w:pPr>
      <w:ind w:right="11" w:firstLine="142"/>
      <w:jc w:val="both"/>
    </w:pPr>
    <w:rPr>
      <w:sz w:val="16"/>
    </w:rPr>
  </w:style>
  <w:style w:type="paragraph" w:styleId="Normalcentr">
    <w:name w:val="Normal centré"/>
    <w:basedOn w:val="Normal"/>
    <w:qFormat/>
    <w:pPr>
      <w:ind w:left="142" w:right="4818" w:firstLine="142"/>
      <w:jc w:val="both"/>
    </w:pPr>
    <w:rPr/>
  </w:style>
  <w:style w:type="paragraph" w:styleId="Retraitcorpsdetexte3">
    <w:name w:val="Retrait corps de texte 3"/>
    <w:basedOn w:val="Normal"/>
    <w:qFormat/>
    <w:pPr>
      <w:ind w:firstLine="14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8"/>
        <w:tab w:val="left" w:pos="284" w:leader="none"/>
      </w:tabs>
      <w:jc w:val="both"/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17:57:00Z</dcterms:created>
  <dc:creator>Joël NEGRI</dc:creator>
  <dc:description/>
  <dc:language>en-US</dc:language>
  <cp:lastModifiedBy>Joël NEGRI</cp:lastModifiedBy>
  <cp:lastPrinted>2000-10-08T10:20:00Z</cp:lastPrinted>
  <dcterms:modified xsi:type="dcterms:W3CDTF">2002-11-03T17:57:00Z</dcterms:modified>
  <cp:revision>2</cp:revision>
  <dc:subject/>
  <dc:title>EXERCICE 1</dc:title>
</cp:coreProperties>
</file>