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A.1</w:t>
      </w:r>
    </w:p>
    <w:p>
      <w:pPr>
        <w:pStyle w:val="Normal"/>
        <w:tabs>
          <w:tab w:val="clear" w:pos="709"/>
          <w:tab w:val="left" w:pos="142" w:leader="none"/>
        </w:tabs>
        <w:ind w:right="-1" w:hanging="0"/>
        <w:jc w:val="both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6075</wp:posOffset>
                </wp:positionH>
                <wp:positionV relativeFrom="paragraph">
                  <wp:posOffset>136525</wp:posOffset>
                </wp:positionV>
                <wp:extent cx="3967480" cy="3967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3967560"/>
                          <a:chOff x="0" y="0"/>
                          <a:chExt cx="3967560" cy="396756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3787200" cy="378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3787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78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378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378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2880"/>
                              <a:ext cx="378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0"/>
                              <a:ext cx="378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378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5040"/>
                              <a:ext cx="378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5760"/>
                              <a:ext cx="378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6480"/>
                              <a:ext cx="378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7560" cy="396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68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12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36072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7214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108216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144288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18032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216396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252468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288540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324612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36068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10.75pt;width:312.4pt;height:312.4pt" coordorigin="4545,215" coordsize="6248,6248">
                <v:group id="shape_0" style="position:absolute;left:4545;top:499;width:5963;height:5963">
                  <v:line id="shape_0" from="4545,783" to="10508,78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545,1351" to="10508,13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1919" to="10508,19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2487" to="10508,24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3055" to="10508,30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3623" to="10508,36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4191" to="10508,41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4759" to="10508,47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5327" to="10508,53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5895" to="10508,5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499" to="5113,6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1,499" to="5681,6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9,499" to="6249,6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7,499" to="6817,6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5,499" to="7385,6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3,499" to="7953,6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1,499" to="8521,6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89,499" to="9089,6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7,499" to="9657,6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5,499" to="10225,646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545;top:215;width:6248;height:62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45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1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9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7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5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1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9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7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3;top:2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783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1351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191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2487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305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3623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4191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475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5327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589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2"/>
        </w:rPr>
        <w:tab/>
        <w:t>Construire en utilisant les instruments de géométrie les points K’, L’, M’, N’ et P’ symétriques respectifs de K, L, M, N et P par rapport à O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mallCaps/>
          <w:sz w:val="22"/>
          <w:lang w:val="en-US" w:eastAsia="en-US"/>
        </w:rPr>
      </w:pPr>
      <w:r>
        <w:rPr>
          <w:rFonts w:cs="Tahoma" w:ascii="Tahoma" w:hAnsi="Tahoma"/>
          <w:b/>
          <w:smallCap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315</wp:posOffset>
                </wp:positionH>
                <wp:positionV relativeFrom="paragraph">
                  <wp:posOffset>-6985</wp:posOffset>
                </wp:positionV>
                <wp:extent cx="360680" cy="360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-0.55pt;width:28.4pt;height:28.4pt" coordorigin="569,-11" coordsize="568,568">
                <v:shape id="shape_0" stroked="f" o:allowincell="f" style="position:absolute;left:569;top:-11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,221" to="910,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,221" to="911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mallCaps/>
          <w:sz w:val="22"/>
          <w:lang w:val="en-US" w:eastAsia="en-US"/>
        </w:rPr>
      </w:pPr>
      <w:r>
        <w:rPr>
          <w:rFonts w:cs="Tahoma" w:ascii="Tahoma" w:hAnsi="Tahoma"/>
          <w:b/>
          <w:smallCap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4715</wp:posOffset>
                </wp:positionH>
                <wp:positionV relativeFrom="paragraph">
                  <wp:posOffset>16510</wp:posOffset>
                </wp:positionV>
                <wp:extent cx="360680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1.3pt;width:28.4pt;height:28.4pt" coordorigin="3409,26" coordsize="568,568">
                <v:shape id="shape_0" stroked="f" o:allowincell="f" style="position:absolute;left:3409;top:2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38,258" to="3750,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9,258" to="3751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mallCaps/>
          <w:sz w:val="22"/>
          <w:lang w:val="en-US" w:eastAsia="en-US"/>
        </w:rPr>
      </w:pPr>
      <w:r>
        <w:rPr>
          <w:rFonts w:cs="Tahoma" w:ascii="Tahoma" w:hAnsi="Tahoma"/>
          <w:b/>
          <w:smallCap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15</wp:posOffset>
                </wp:positionH>
                <wp:positionV relativeFrom="paragraph">
                  <wp:posOffset>85090</wp:posOffset>
                </wp:positionV>
                <wp:extent cx="360680" cy="360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6.7pt;width:28.4pt;height:28.4pt" coordorigin="569,134" coordsize="568,568">
                <v:shape id="shape_0" stroked="f" o:allowincell="f" style="position:absolute;left:569;top:134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,366" to="910,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,366" to="91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5395</wp:posOffset>
                </wp:positionH>
                <wp:positionV relativeFrom="paragraph">
                  <wp:posOffset>86995</wp:posOffset>
                </wp:positionV>
                <wp:extent cx="360680" cy="360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5pt;margin-top:6.85pt;width:28.4pt;height:28.4pt" coordorigin="3977,137" coordsize="568,568">
                <v:shape id="shape_0" stroked="f" o:allowincell="f" style="position:absolute;left:3977;top:137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6,369" to="4318,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7,369" to="4319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mallCaps/>
          <w:sz w:val="22"/>
          <w:lang w:val="en-US" w:eastAsia="en-US"/>
        </w:rPr>
      </w:pPr>
      <w:r>
        <w:rPr>
          <w:rFonts w:cs="Tahoma" w:ascii="Tahoma" w:hAnsi="Tahoma"/>
          <w:b/>
          <w:smallCap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4035</wp:posOffset>
                </wp:positionH>
                <wp:positionV relativeFrom="paragraph">
                  <wp:posOffset>110490</wp:posOffset>
                </wp:positionV>
                <wp:extent cx="360680" cy="360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8.7pt;width:28.4pt;height:28.4pt" coordorigin="2841,174" coordsize="568,568">
                <v:shape id="shape_0" stroked="f" o:allowincell="f" style="position:absolute;left:2841;top:174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0,406" to="3182,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1,406" to="3183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mallCaps/>
          <w:sz w:val="22"/>
          <w:lang w:val="en-US" w:eastAsia="en-US"/>
        </w:rPr>
      </w:pPr>
      <w:r>
        <w:rPr>
          <w:rFonts w:cs="Tahoma" w:ascii="Tahoma" w:hAnsi="Tahoma"/>
          <w:b/>
          <w:smallCap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675</wp:posOffset>
                </wp:positionH>
                <wp:positionV relativeFrom="paragraph">
                  <wp:posOffset>12065</wp:posOffset>
                </wp:positionV>
                <wp:extent cx="360680" cy="360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0.95pt;width:28.4pt;height:28.4pt" coordorigin="1705,19" coordsize="568,568">
                <v:shape id="shape_0" stroked="f" o:allowincell="f" style="position:absolute;left:1705;top:19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4,251" to="2046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5,251" to="2047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A.2</w:t>
      </w:r>
    </w:p>
    <w:p>
      <w:pPr>
        <w:pStyle w:val="Normal"/>
        <w:tabs>
          <w:tab w:val="clear" w:pos="709"/>
          <w:tab w:val="left" w:pos="142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nstruire en utilisant les instruments de géométrie les point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’, le symétrique de S par rapport à 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’, le symétrique de T par rapport à 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’, le symétrique de U par rapport à 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’, le symétrique de V par rapport à 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right="-1" w:hanging="0"/>
        <w:jc w:val="both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145415</wp:posOffset>
                </wp:positionV>
                <wp:extent cx="6852920" cy="3967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967560"/>
                          <a:chOff x="0" y="0"/>
                          <a:chExt cx="6852960" cy="39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2960" cy="39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720"/>
                              <a:ext cx="6671880" cy="324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96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468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540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6120"/>
                                <a:ext cx="6671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612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08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152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224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540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12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75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828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900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08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080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152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93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36072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7214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108216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144288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18032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216396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252468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288540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324612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2240" y="36068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180360"/>
                              <a:ext cx="0" cy="37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68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01800" y="1262520"/>
                            <a:ext cx="3967560" cy="21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2880" y="1431360"/>
                            <a:ext cx="288540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360" y="360720"/>
                              <a:ext cx="3607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i w:val="false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544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3960" y="0"/>
                              <a:ext cx="3607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i w:val="false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544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4680" y="1081800"/>
                              <a:ext cx="3607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i w:val="false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5440" y="14760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14760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2520"/>
                              <a:ext cx="3607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i w:val="false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5080" y="14760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14760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3240" y="721440"/>
                              <a:ext cx="3607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i w:val="false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544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4724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1.45pt;width:539.6pt;height:312.45pt" coordorigin="143,229" coordsize="10792,6249">
                <v:group id="shape_0" style="position:absolute;left:143;top:229;width:10792;height:6249">
                  <v:group id="shape_0" style="position:absolute;left:143;top:797;width:10506;height:5111">
                    <v:line id="shape_0" from="143,797" to="10649,79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43,1365" to="10649,136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3,1933" to="10649,193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3,2501" to="10649,25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3,3069" to="10649,306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3,3637" to="10649,36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3,4205" to="10649,420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3,4773" to="10649,477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3,5341" to="10649,534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3,5909" to="10649,590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255,513" to="5255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23,513" to="5823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91,513" to="6391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59,513" to="6959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27,513" to="7527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95,513" to="8095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63,513" to="8663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31,513" to="9231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99,513" to="9799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7,513" to="10367,647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4687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5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3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1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9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7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3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1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99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5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797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136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1933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2501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306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3637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420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4773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5341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7;top:590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1,513" to="711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79,513" to="1279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7,513" to="1847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5,513" to="2415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83,513" to="2983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51,513" to="3551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9,513" to="4119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87,513" to="4687,6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43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7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5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3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1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9;top:22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f" o:allowincell="f" style="position:absolute;left:1563;top:2217;width:6247;height:340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group id="shape_0" style="position:absolute;left:2415;top:2483;width:4544;height:2839">
                  <v:group id="shape_0" style="position:absolute;left:2983;top:3051;width:568;height:568">
                    <v:shape id="shape_0" stroked="f" o:allowincell="f" style="position:absolute;left:2983;top:3051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i w:val="fals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12,3283" to="3324,3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3,3283" to="3325,3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23;top:2483;width:568;height:568">
                    <v:shape id="shape_0" stroked="f" o:allowincell="f" style="position:absolute;left:5823;top:2483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i w:val="fals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52,2715" to="6164,28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3,2715" to="6165,2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91;top:4187;width:568;height:568">
                    <v:shape id="shape_0" stroked="f" o:allowincell="f" style="position:absolute;left:6391;top:4187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i w:val="fals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20,4419" to="6732,45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1,4419" to="6733,4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15;top:4755;width:568;height:568">
                    <v:shape id="shape_0" stroked="f" o:allowincell="f" style="position:absolute;left:2415;top:4755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i w:val="fals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644,4987" to="2756,5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5,4987" to="2757,5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55;top:3619;width:568;height:568">
                    <v:shape id="shape_0" stroked="f" o:allowincell="f" style="position:absolute;left:5255;top:3619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i w:val="fals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W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84,3851" to="5596,39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3851" to="5597,39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sz w:val="22"/>
        </w:rPr>
        <w:t>W’, le symétrique de W par rapport à T</w:t>
      </w:r>
    </w:p>
    <w:p>
      <w:pPr>
        <w:pStyle w:val="Normal"/>
        <w:tabs>
          <w:tab w:val="clear" w:pos="709"/>
          <w:tab w:val="left" w:pos="284" w:leader="none"/>
        </w:tabs>
        <w:ind w:right="-1" w:firstLine="705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735</wp:posOffset>
                </wp:positionH>
                <wp:positionV relativeFrom="paragraph">
                  <wp:posOffset>6281420</wp:posOffset>
                </wp:positionV>
                <wp:extent cx="360680" cy="3606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05pt;margin-top:494.6pt;width:28.4pt;height:28.4pt" coordorigin="4261,9892" coordsize="568,568">
                <v:shape id="shape_0" stroked="f" o:allowincell="f" style="position:absolute;left:4261;top:989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0,10124" to="4602,10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1,10124" to="4603,10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6281420</wp:posOffset>
                </wp:positionV>
                <wp:extent cx="360680" cy="3606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494.6pt;width:28.4pt;height:28.4pt" coordorigin="569,9892" coordsize="568,568">
                <v:shape id="shape_0" stroked="f" o:allowincell="f" style="position:absolute;left:569;top:989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,10124" to="910,10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,10124" to="911,10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4035</wp:posOffset>
                </wp:positionH>
                <wp:positionV relativeFrom="paragraph">
                  <wp:posOffset>6281420</wp:posOffset>
                </wp:positionV>
                <wp:extent cx="360680" cy="360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494.6pt;width:28.4pt;height:28.4pt" coordorigin="2841,9892" coordsize="568,568">
                <v:shape id="shape_0" stroked="f" o:allowincell="f" style="position:absolute;left:2841;top:989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0,10124" to="3182,10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1,10124" to="3183,10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675</wp:posOffset>
                </wp:positionH>
                <wp:positionV relativeFrom="paragraph">
                  <wp:posOffset>6281420</wp:posOffset>
                </wp:positionV>
                <wp:extent cx="360680" cy="3606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494.6pt;width:28.4pt;height:28.4pt" coordorigin="1705,9892" coordsize="568,568">
                <v:shape id="shape_0" stroked="f" o:allowincell="f" style="position:absolute;left:1705;top:989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4,10124" to="2046,10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5,10124" to="2047,10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 w:eastAsia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2A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426" w:leader="none"/>
      </w:tabs>
      <w:ind w:left="142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6:13:00Z</dcterms:created>
  <dc:creator>Joël NEGRI</dc:creator>
  <dc:description/>
  <dc:language>en-US</dc:language>
  <cp:lastModifiedBy>Joël NEGRI</cp:lastModifiedBy>
  <cp:lastPrinted>1999-10-06T17:48:00Z</cp:lastPrinted>
  <dcterms:modified xsi:type="dcterms:W3CDTF">2002-10-08T06:13:00Z</dcterms:modified>
  <cp:revision>2</cp:revision>
  <dc:subject/>
  <dc:title>EXERCICE 2A</dc:title>
</cp:coreProperties>
</file>