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1</w:t>
      </w:r>
    </w:p>
    <w:p>
      <w:pPr>
        <w:pStyle w:val="Normal"/>
        <w:ind w:right="-1" w:hanging="0"/>
        <w:rPr/>
      </w:pPr>
      <w:r>
        <w:rPr/>
        <w:tab/>
        <w:t>Construire les points A’, B’, C’, D’, E’, F’, G’, H », I’ et J’, symétriques de A, B, C, D, E, F, G, H, I et J par rapport à O :</w:t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24130</wp:posOffset>
                </wp:positionV>
                <wp:extent cx="6854825" cy="874458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760" cy="8744760"/>
                          <a:chOff x="0" y="0"/>
                          <a:chExt cx="6854760" cy="8744760"/>
                        </a:xfrm>
                      </wpg:grpSpPr>
                      <wps:wsp>
                        <wps:cNvSpPr/>
                        <wps:spPr>
                          <a:xfrm>
                            <a:off x="4598640" y="16232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162324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62324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62324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162324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6232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8032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9836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21639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23443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86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0440" y="16232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25246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4264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342648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342648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342648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42648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4264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6068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7872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9675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1479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900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0440" y="34264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3282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29757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297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297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297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297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29757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1561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3361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5164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6968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116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260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315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333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351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369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2960" y="29757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8772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9757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97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297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297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97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9757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1561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3361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5164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6968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315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333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351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369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7200" y="29757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8772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4032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4032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640" y="2228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1803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12146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2146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60" y="10342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9918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8960" y="2116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2116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8600" y="19360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8936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5360" y="2026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2026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8460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18032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8960" y="4935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4935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8600" y="3132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2703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9680" y="1575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75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9680" y="13950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13525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9360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9360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9360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9360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9360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936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0739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2543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4346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6150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07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43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89360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7954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1480" y="7639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7639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1120" y="5835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8640" y="5410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2461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2461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2461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2461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2461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2461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4264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68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7872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9675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32461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1479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400" y="33789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33789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0" y="31986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31561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7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703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703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703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703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7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7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0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114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918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27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1721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8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803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803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803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803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8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3607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5410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7214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9018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9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1520" y="18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0821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4640" y="38296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38296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36493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36068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7132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71324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71324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71324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71324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7132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8936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0739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2543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4346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07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43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17132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6150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3640" y="19360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3640" y="19360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3280" y="17557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0" y="17132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34720" y="12146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720" y="12146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4720" y="10342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2240" y="9918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9757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7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97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97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97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9757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61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3361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5164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968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3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1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29757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8772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5040" y="594936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2840" y="22284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2284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4248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9360" y="558864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2480" y="22284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2284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4248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560" y="640008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2840" y="22284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2284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4248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840" y="721152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2840" y="2232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232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4284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9000" y="685116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2480" y="22284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2284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4248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9360" y="612972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4680" y="649044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7200" y="757224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9720" y="730188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040" y="766260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4320" y="757224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2840" y="2232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232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40" y="4284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757224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080" y="766260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2840" y="22284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2284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40" y="4248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2960" y="757224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0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080" y="522792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1.9pt;width:539.7pt;height:688.55pt" coordorigin="-2,38" coordsize="10794,13771">
                <v:line id="shape_0" from="7240,2594" to="7240,4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4,2594" to="7524,40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08,2594" to="7808,40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92,2594" to="8092,40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76,2594" to="8376,40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40,2594" to="8659,2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2878" to="8659,28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40,3162" to="8659,31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40,3446" to="8659,34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40,3730" to="8659,37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0;top:23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4;top:23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23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23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23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6;top:25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6;top:28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6;top:31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6;top:34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6;top:37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0,2594" to="8660,4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4014" to="8659,4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5434" to="7382,6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6,5434" to="7666,68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49,5434" to="7949,68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34,5434" to="8234,68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18,5434" to="8518,68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2,5434" to="8801,5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5718" to="8801,57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2,6002" to="8801,60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2,6286" to="8801,6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2,6570" to="8801,65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382;top:51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6;top:51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9;top:51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4;top:51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8;top:51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8;top:54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8;top:57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8;top:60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8;top:62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8;top:65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2,5434" to="8802,6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6854" to="8801,6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4724" to="9370,6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4,4724" to="9654,61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38,4724" to="9938,61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222,4724" to="10222,61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06,4724" to="10506,61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70,4724" to="10789,4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5008" to="10789,50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70,5292" to="10789,5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70,5576" to="10789,55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70,5860" to="10789,5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9370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4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8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2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6;top:47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6;top:50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6;top:52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6;top:55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6;top:58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0,4724" to="10790,6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6144" to="10789,6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4,4724" to="4684,6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4724" to="4968,61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51,4724" to="5251,61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5,4724" to="5535,61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20,4724" to="5820,61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84,4724" to="6103,4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4,5008" to="6103,50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84,5292" to="6103,5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84,5576" to="6103,55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84,5860" to="6103,5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684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47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50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52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55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58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4,4724" to="6104,6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4,6144" to="6103,6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3,673" to="2194,8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53,673" to="2194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11;top:389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844;top:322;width:567;height:56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17,1951" to="1058,20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7,1951" to="1058,2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5;top:1667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08;top:1600;width:567;height:56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319,3371" to="5460,3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19,3371" to="5460,3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77;top:3087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110;top:3020;width:567;height:56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479,3229" to="2620,3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79,3229" to="2620,3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37;top:2945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2270;top:2878;width:567;height:56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319,815" to="5460,9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19,815" to="5460,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77;top:531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110;top:464;width:567;height:56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029,2519" to="6170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29,2519" to="6170,2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87;top:2235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820;top:2168;width:567;height:56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90,3020" to="3690,4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4,3020" to="3974,44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58,3020" to="4258,44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42,3020" to="4542,44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26,3020" to="4826,44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90,3020" to="5109,3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3304" to="5109,33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90,3588" to="5109,35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90,3872" to="5109,38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90,4156" to="5109,41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690;top:27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27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27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27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6;top:27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30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33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35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38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41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0,3020" to="5110,4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4440" to="5109,4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9,1241" to="7590,13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49,1241" to="7590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07;top:957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240;top:890;width:567;height:56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554,5150" to="2554,6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7,5150" to="2837,65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22,5150" to="3122,65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06,5150" to="3406,65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90,5150" to="3690,65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4,5150" to="3973,5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5434" to="3973,54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4,5718" to="3973,57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4,6002" to="3973,60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4,6286" to="3973,6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554;top:48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7;top:48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48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48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48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51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54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57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60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62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4,5150" to="3974,6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6570" to="3973,6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9,5359" to="6880,55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9,5359" to="6880,5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97;top:5075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530;top:5008;width:567;height:56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264,464" to="3264,1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8,464" to="3548,18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32,464" to="3832,18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16,464" to="4116,18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00,464" to="4400,18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64,464" to="4683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4,748" to="4683,7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64,1032" to="4683,10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64,1316" to="4683,13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64,1600" to="4683,16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264;top:1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8;top:1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2;top:1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1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1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4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7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10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13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16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4,464" to="4684,1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4,1884" to="4683,1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322" to="8234,1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322" to="8518,17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02,322" to="8802,17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86,322" to="9086,17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70,322" to="9370,17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34,322" to="9653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606" to="9653,6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34,890" to="9653,8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34,1174" to="9653,11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34,1458" to="9653,14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234;top: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8;top: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2;top: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6;top: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0;top: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9;top:3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9;top:6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9;top:8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9;top:11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9;top:14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54,322" to="9654,1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1742" to="9653,1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9,6069" to="1910,6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9,6069" to="1910,6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7;top:5785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560;top:5718;width:567;height:56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08,2736" to="708,4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2736" to="992,41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76,2736" to="1276,41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60,2736" to="1560,41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44,2736" to="1844,41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8,2736" to="2127,2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3020" to="2127,30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8,3304" to="2127,33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8,3588" to="2127,35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8,3872" to="2127,38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08;top:24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24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6;top:24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24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24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;top:27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;top:30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;top:33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;top:35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;top:38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28,2736" to="2128,4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4156" to="2127,4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95,3087" to="9436,3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95,3087" to="9436,3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53;top:2803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9086;top:2736;width:567;height:56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289,1951" to="10430,20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89,1951" to="10430,2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47;top:1667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0080;top:1600;width:567;height:56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82,4724" to="282,6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4724" to="566,61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0,4724" to="850,61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34,4724" to="1134,61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18,4724" to="1418,61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2,4724" to="1701,4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5008" to="1701,50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2,5292" to="1701,5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2,5576" to="1701,55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2,5860" to="1701,5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82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;top:44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47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50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52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55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58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2,4724" to="1702,6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6144" to="1701,6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99;top:9407;width:568;height:568">
                  <v:line id="shape_0" from="2908,9758" to="3049,98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9758" to="3049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65;top:9474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2699;top:9407;width:567;height:567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6107;top:8839;width:568;height:568">
                  <v:line id="shape_0" from="6316,9190" to="6457,93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16,9190" to="6457,9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74;top:8906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6107;top:8839;width:567;height:567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4687;top:10117;width:568;height:568">
                  <v:line id="shape_0" from="4896,10468" to="5037,106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96,10468" to="5037,10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54;top:10184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4687;top:10117;width:567;height:567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4119;top:11395;width:568;height:568">
                  <v:line id="shape_0" from="4328,11746" to="4469,118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28,11746" to="4469,11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86;top:11462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4119;top:11395;width:567;height:567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5823;top:10827;width:568;height:568">
                  <v:line id="shape_0" from="6032,11178" to="6173,11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2,11178" to="6173,11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90;top:10894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5823;top:10827;width:567;height:567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6249;top:9691;width:1704;height:1704">
                  <v:line id="shape_0" from="6533,9975" to="6533,1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7,9975" to="6817,113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01,9975" to="7101,113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85,9975" to="7385,113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69,9975" to="7669,113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33,9975" to="7952,9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3,10259" to="7952,102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33,10543" to="7952,105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33,10827" to="7952,108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33,11111" to="7952,111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6533;top:969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7;top:969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1;top:969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5;top:969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9;top:969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9;top:997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9;top:1025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9;top:1054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9;top:1082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9;top:1111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53,9975" to="7953,1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3,11395" to="7952,11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73;top:10259;width:1704;height:1704">
                  <v:line id="shape_0" from="2557,10543" to="2557,11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10543" to="2841,1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25,10543" to="3125,1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09,10543" to="3409,1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93,10543" to="3693,1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57,10543" to="3976,10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7,10827" to="3976,108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57,11111" to="3976,111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57,11395" to="3976,113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57,11679" to="3976,116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557;top:1025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1;top:1025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5;top:1025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9;top:1025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1025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3;top:1054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3;top:1082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3;top:1111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3;top:1139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3;top:1167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77,10543" to="3977,11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7,11963" to="3976,11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45;top:11963;width:1704;height:1704">
                  <v:line id="shape_0" from="4829,12247" to="4829,13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3,12247" to="5113,136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97,12247" to="5397,136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81,12247" to="5681,136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65,12247" to="5965,136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29,12247" to="6248,12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9,12531" to="6248,125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29,12815" to="6248,128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29,13099" to="6248,130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29,13383" to="6248,133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829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1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5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5;top:1224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5;top:1253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5;top:1281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5;top:1309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5;top:1338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49,12247" to="6249,13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9,13667" to="6248,13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33;top:11537;width:1704;height:1704">
                  <v:line id="shape_0" from="6817,11821" to="6817,1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11821" to="7101,132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85,11821" to="7385,132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69,11821" to="7669,132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53,11821" to="7953,132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17,11821" to="8236,11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7,12105" to="8236,121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17,12389" to="8236,123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17,12673" to="8236,126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17,12957" to="8236,129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6817;top:1153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1;top:1153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5;top:1153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9;top:1153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3;top:1153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3;top:1182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3;top:1210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3;top:1238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3;top:1267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3;top:1295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37,11821" to="8237,1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7,13241" to="8236,13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57;top:12105;width:1704;height:1704">
                  <v:line id="shape_0" from="2841,12389" to="2841,13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5,12389" to="3125,138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09,12389" to="3409,138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93,12389" to="3693,138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77,12389" to="3977,138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41,12389" to="4260,12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12673" to="4260,126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41,12957" to="4260,129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41,13241" to="4260,132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41,13525" to="4260,135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841;top:1210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5;top:1210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9;top:1210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1210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7;top:1210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7;top:1238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7;top:1267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7;top:1295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7;top:1324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7;top:135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60,12389" to="4260,13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13809" to="4260,13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31;top:11963;width:568;height:568">
                  <v:line id="shape_0" from="2340,12314" to="2481,124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2314" to="2481,12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98;top:12030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2131;top:11963;width:567;height:567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1;top:11963;width:1704;height:1704">
                  <v:line id="shape_0" from="285,12247" to="285,13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,12247" to="569,136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3,12247" to="853,136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37,12247" to="1137,136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1,12247" to="1421,136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5,12247" to="1704,12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,12531" to="1704,125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5,12815" to="1704,128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5,13099" to="1704,130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5,13383" to="1704,133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85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7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1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;top:1224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;top:1253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;top:1281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;top:1309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;top:1338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5,12247" to="1705,13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,13667" to="1704,13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58;top:12105;width:568;height:568">
                  <v:line id="shape_0" from="7168,12456" to="7309,125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8,12456" to="7309,12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26;top:12172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6958;top:12105;width:567;height:567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9089;top:11963;width:1703;height:1704">
                  <v:line id="shape_0" from="9372,12247" to="9372,13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7,12247" to="9657,136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941,12247" to="9941,136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225,12247" to="10225,136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509,12247" to="10509,136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72,12247" to="10791,12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2,12531" to="10791,125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72,12815" to="10791,128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72,13099" to="10791,130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72,13383" to="10791,133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9372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7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41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5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09;top:11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9;top:1224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9;top:1253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9;top:1281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9;top:1309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9;top:1338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793,12247" to="10793,13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2,13667" to="10791,13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84;top:8271;width:1704;height:1704">
                  <v:line id="shape_0" from="9369,8555" to="9369,9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3,8555" to="9653,99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937,8555" to="9937,99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221,8555" to="10221,99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505,8555" to="10505,99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69,8555" to="10788,8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9,8839" to="10788,88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69,9123" to="10788,91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69,9407" to="10788,94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69,9691" to="10788,96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9369;top:827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3;top:827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37;top:827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827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05;top:827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4;top:855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4;top:883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4;top:912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4;top:940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4;top:969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789,8555" to="10789,9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9,9975" to="10788,9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2</w:t>
      </w:r>
    </w:p>
    <w:p>
      <w:pPr>
        <w:pStyle w:val="Normal"/>
        <w:ind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735</wp:posOffset>
                </wp:positionH>
                <wp:positionV relativeFrom="paragraph">
                  <wp:posOffset>6281420</wp:posOffset>
                </wp:positionV>
                <wp:extent cx="360680" cy="360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05pt;margin-top:494.6pt;width:28.4pt;height:28.4pt" coordorigin="4261,9892" coordsize="568,568">
                <v:shape id="shape_0" stroked="f" o:allowincell="f" style="position:absolute;left:4261;top:989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0,10124" to="4602,10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1,10124" to="4603,10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315</wp:posOffset>
                </wp:positionH>
                <wp:positionV relativeFrom="paragraph">
                  <wp:posOffset>6281420</wp:posOffset>
                </wp:positionV>
                <wp:extent cx="360680" cy="360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494.6pt;width:28.4pt;height:28.4pt" coordorigin="569,9892" coordsize="568,568">
                <v:shape id="shape_0" stroked="f" o:allowincell="f" style="position:absolute;left:569;top:989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,10124" to="910,10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9,10124" to="911,10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4035</wp:posOffset>
                </wp:positionH>
                <wp:positionV relativeFrom="paragraph">
                  <wp:posOffset>6281420</wp:posOffset>
                </wp:positionV>
                <wp:extent cx="360680" cy="360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494.6pt;width:28.4pt;height:28.4pt" coordorigin="2841,9892" coordsize="568,568">
                <v:shape id="shape_0" stroked="f" o:allowincell="f" style="position:absolute;left:2841;top:989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0,10124" to="3182,10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1,10124" to="3183,10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675</wp:posOffset>
                </wp:positionH>
                <wp:positionV relativeFrom="paragraph">
                  <wp:posOffset>6281420</wp:posOffset>
                </wp:positionV>
                <wp:extent cx="360680" cy="360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494.6pt;width:28.4pt;height:28.4pt" coordorigin="1705,9892" coordsize="568,568">
                <v:shape id="shape_0" stroked="f" o:allowincell="f" style="position:absolute;left:1705;top:989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4,10124" to="2046,10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35,10124" to="2047,10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Construire les points suivant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  <w:r>
              <w:rPr/>
              <w:t xml:space="preserve"> symétrique de M par rapport à N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  <w:r>
              <w:rPr/>
              <w:t xml:space="preserve"> symétrique de M par rapport à O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symétrique de N par rapport à O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symétrique de N par rapport à Q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O</w:t>
            </w:r>
            <w:r>
              <w:rPr>
                <w:vertAlign w:val="subscript"/>
              </w:rPr>
              <w:t>1</w:t>
            </w:r>
            <w:r>
              <w:rPr/>
              <w:t xml:space="preserve"> symétrique de O par rapport à M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symétrique de O par rapport à Q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symétrique de P par rapport à R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symétrique de P par rapport à S</w:t>
            </w:r>
          </w:p>
        </w:tc>
      </w:tr>
    </w:tbl>
    <w:p>
      <w:pPr>
        <w:pStyle w:val="Normal"/>
        <w:ind w:right="-1" w:hanging="0"/>
        <w:rPr>
          <w:rFonts w:eastAsia="Tahoma"/>
        </w:rPr>
      </w:pPr>
      <w:r>
        <w:rPr>
          <w:rFonts w:eastAsia="Tahoma"/>
        </w:rPr>
        <w:t xml:space="preserve">    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20:20:00Z</dcterms:created>
  <dc:creator>Joël NEGRI</dc:creator>
  <dc:description/>
  <dc:language>en-US</dc:language>
  <cp:lastModifiedBy>Joël NEGRI</cp:lastModifiedBy>
  <cp:lastPrinted>1999-10-06T17:48:00Z</cp:lastPrinted>
  <dcterms:modified xsi:type="dcterms:W3CDTF">2002-10-13T20:20:00Z</dcterms:modified>
  <cp:revision>2</cp:revision>
  <dc:subject/>
  <dc:title>EXERCICE 2A</dc:title>
</cp:coreProperties>
</file>