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-76835</wp:posOffset>
                </wp:positionV>
                <wp:extent cx="7033260" cy="964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648360"/>
                          <a:chOff x="0" y="0"/>
                          <a:chExt cx="7033320" cy="964836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6852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xercice 3A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onstruire dans chaque cadre le symétrique de la droite (d), puis du point M, par rapport au centre O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468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60720"/>
                            <a:ext cx="0" cy="432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900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08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4959360"/>
                            <a:ext cx="6852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xercice 3A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onstruire dans chaque cadre le symétrique du segment par rapport au centre O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404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320080"/>
                            <a:ext cx="0" cy="432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6310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6840" y="631080"/>
                            <a:ext cx="333612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108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33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2160" y="3606840"/>
                            <a:ext cx="90180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3696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333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1160" y="2615040"/>
                            <a:ext cx="721440" cy="19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4418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5400" y="5618520"/>
                            <a:ext cx="21553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6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44280"/>
                              <a:ext cx="2142360" cy="30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0"/>
                              <a:ext cx="1260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4760" y="3840480"/>
                            <a:ext cx="30960" cy="8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590040"/>
                            <a:ext cx="72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3043080"/>
                            <a:ext cx="8064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920160"/>
                            <a:ext cx="2088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8320" y="409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6040" y="7200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39146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7120" y="30002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649620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880" y="649620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6315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9080" y="5623560"/>
                            <a:ext cx="789840" cy="1694160"/>
                          </a:xfrm>
                        </wpg:grpSpPr>
                        <wps:wsp>
                          <wps:cNvSpPr/>
                          <wps:spPr>
                            <a:xfrm>
                              <a:off x="0" y="1658520"/>
                              <a:ext cx="8244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17640"/>
                              <a:ext cx="707400" cy="165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8244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200" y="7776360"/>
                            <a:ext cx="2583720" cy="58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280" cy="88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280"/>
                              <a:ext cx="2566080" cy="49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0" y="498960"/>
                              <a:ext cx="17280" cy="8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5200" y="7705080"/>
                            <a:ext cx="122688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5220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36720"/>
                              <a:ext cx="1174680" cy="83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0"/>
                              <a:ext cx="5220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9720" y="649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649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63118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856620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856620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8385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84758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84758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8295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5879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7713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0240" y="5442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040" y="8554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5559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760" y="72986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7587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8239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-6.05pt;width:553.75pt;height:759.7pt" coordorigin="-141,-121" coordsize="11075,15194">
                <v:line id="shape_0" from="-141,447" to="10934,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-121;width:1079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xercice 3A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onstruire dans chaque cadre le symétrique de la droite (d), puis du point M, par rapport au centre O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1,3855" to="10934,38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7,447" to="5397,7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7263" to="10934,7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8257" to="10934,8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;top:7689;width:1079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xercice 3A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onstruire dans chaque cadre le symétrique du segment par rapport au centre O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1,11665" to="10934,116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7,8257" to="5397,15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2009" to="2414,2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2009" to="2414,2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17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873" to="5254,8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;top:58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2009" to="8236,2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2009" to="8236,2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17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873" to="10792,20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39;top:158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5417" to="2414,55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5417" to="2414,55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513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5,5559" to="3124,61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99;top:570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3,5417" to="8094,55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5417" to="8094,55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811;top:513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9,3997" to="10224,71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231;top:683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8727;width:3393;height:621">
                  <v:line id="shape_0" from="576,9209" to="595,93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6,8797" to="3959,92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50,8727" to="3969,88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08,5927" to="2056,60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7,808" to="1717,9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13,4671" to="10039,47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31,1328" to="8363,1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10;top:52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101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604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9;top:460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3,10109" to="2754,10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3,10109" to="2754,102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471;top:98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92;top:8735;width:1243;height:2667">
                  <v:line id="shape_0" from="6692,11347" to="6821,114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57,8763" to="7870,113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06,8735" to="7935,87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35;top:12125;width:4067;height:924">
                  <v:line id="shape_0" from="735,12125" to="761,122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9,12195" to="4789,12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77,12911" to="4803,130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35;top:12013;width:1931;height:1433">
                  <v:line id="shape_0" from="6135,13331" to="6216,134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76,12071" to="8025,133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85,12013" to="8066,121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095,10103" to="8236,10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10103" to="8236,102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981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13369" to="2414,1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3369" to="2414,13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1308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13227" to="8236,13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13227" to="8236,133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1294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913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12026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8450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1335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863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137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5;top:1182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285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3A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i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13:00Z</dcterms:created>
  <dc:creator>Joël NEGRI</dc:creator>
  <dc:description/>
  <dc:language>en-US</dc:language>
  <cp:lastModifiedBy>Joël NEGRI</cp:lastModifiedBy>
  <cp:lastPrinted>1999-10-02T16:43:00Z</cp:lastPrinted>
  <dcterms:modified xsi:type="dcterms:W3CDTF">2001-10-07T15:13:00Z</dcterms:modified>
  <cp:revision>2</cp:revision>
  <dc:subject/>
  <dc:title/>
</cp:coreProperties>
</file>