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9535</wp:posOffset>
                </wp:positionH>
                <wp:positionV relativeFrom="paragraph">
                  <wp:posOffset>283845</wp:posOffset>
                </wp:positionV>
                <wp:extent cx="703326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3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05pt,22.35pt" to="546.7pt,22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9535</wp:posOffset>
                </wp:positionH>
                <wp:positionV relativeFrom="paragraph">
                  <wp:posOffset>2447925</wp:posOffset>
                </wp:positionV>
                <wp:extent cx="703326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3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05pt,192.75pt" to="546.7pt,192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9535</wp:posOffset>
                </wp:positionH>
                <wp:positionV relativeFrom="paragraph">
                  <wp:posOffset>4612005</wp:posOffset>
                </wp:positionV>
                <wp:extent cx="703326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3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05pt,363.15pt" to="546.7pt,363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9535</wp:posOffset>
                </wp:positionH>
                <wp:positionV relativeFrom="paragraph">
                  <wp:posOffset>5243195</wp:posOffset>
                </wp:positionV>
                <wp:extent cx="703326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3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05pt,412.85pt" to="546.7pt,412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9535</wp:posOffset>
                </wp:positionH>
                <wp:positionV relativeFrom="paragraph">
                  <wp:posOffset>7407275</wp:posOffset>
                </wp:positionV>
                <wp:extent cx="703326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3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05pt,583.25pt" to="546.7pt,583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5</wp:posOffset>
                </wp:positionH>
                <wp:positionV relativeFrom="paragraph">
                  <wp:posOffset>-76835</wp:posOffset>
                </wp:positionV>
                <wp:extent cx="6852920" cy="9648190"/>
                <wp:effectExtent l="3175" t="0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960" cy="9648360"/>
                          <a:chOff x="0" y="0"/>
                          <a:chExt cx="6852960" cy="964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296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-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smallCaps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Exercice 3B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Construire dans chaque cadre le symétrique de la demi-droite [Ax) par rapport au centre O 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6480" y="360720"/>
                            <a:ext cx="0" cy="4328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959360"/>
                            <a:ext cx="685296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-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smallCaps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Exercice 3B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Construire dans chaque cadre le symétrique du cercle de centre I par rapport à O 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6480" y="5320080"/>
                            <a:ext cx="0" cy="4328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352520"/>
                            <a:ext cx="9000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880" y="1352520"/>
                            <a:ext cx="9000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117216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39720" y="1352520"/>
                            <a:ext cx="9000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39720" y="1352520"/>
                            <a:ext cx="9000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49360" y="117216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2880" y="3516480"/>
                            <a:ext cx="9000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880" y="3516480"/>
                            <a:ext cx="9000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333612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9360" y="3516480"/>
                            <a:ext cx="9000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9360" y="3516480"/>
                            <a:ext cx="9000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9360" y="333612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920" y="55620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3240" y="6402240"/>
                            <a:ext cx="9000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3240" y="6402240"/>
                            <a:ext cx="9000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2880" y="622188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39720" y="6492240"/>
                            <a:ext cx="9000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39720" y="6492240"/>
                            <a:ext cx="9000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49360" y="631188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2800" y="8586360"/>
                            <a:ext cx="9000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0" y="8586360"/>
                            <a:ext cx="9000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2440" y="840600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90920" y="8575560"/>
                            <a:ext cx="9000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90920" y="8575560"/>
                            <a:ext cx="9000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12880" y="863208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1440" y="631080"/>
                            <a:ext cx="2524680" cy="9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9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360"/>
                              <a:ext cx="2524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16080" y="439560"/>
                            <a:ext cx="2245320" cy="1234440"/>
                          </a:xfrm>
                        </wpg:grpSpPr>
                        <wps:wsp>
                          <wps:cNvSpPr/>
                          <wps:spPr>
                            <a:xfrm>
                              <a:off x="0" y="1154880"/>
                              <a:ext cx="42480" cy="79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00" y="0"/>
                              <a:ext cx="2223720" cy="1195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2560" y="3194640"/>
                            <a:ext cx="2595960" cy="620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9080" cy="87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43200"/>
                              <a:ext cx="2586240" cy="577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9800" y="3056760"/>
                            <a:ext cx="1047600" cy="605160"/>
                          </a:xfrm>
                        </wpg:grpSpPr>
                        <wps:wsp>
                          <wps:cNvSpPr/>
                          <wps:spPr>
                            <a:xfrm>
                              <a:off x="0" y="524160"/>
                              <a:ext cx="45000" cy="81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20" y="0"/>
                              <a:ext cx="1025640" cy="564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80640" y="156528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120" y="357840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3640" y="292104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4040" y="313704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7680" y="358848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49860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2640" y="47232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10080"/>
                            <a:ext cx="1442880" cy="144288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5410080"/>
                            <a:ext cx="1262520" cy="126252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74400"/>
                            <a:ext cx="1983600" cy="19836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7574400"/>
                            <a:ext cx="1442880" cy="144288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800" y="8529480"/>
                            <a:ext cx="9000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5800" y="8529480"/>
                            <a:ext cx="9000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5440" y="834912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41840" y="8248680"/>
                            <a:ext cx="9000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41840" y="8248680"/>
                            <a:ext cx="9000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1840" y="806832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5000" y="6090120"/>
                            <a:ext cx="9000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5000" y="6090120"/>
                            <a:ext cx="9000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000" y="591012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6160" y="6000840"/>
                            <a:ext cx="9000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76160" y="6000840"/>
                            <a:ext cx="9000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85800" y="582048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-6.05pt;width:539.6pt;height:759.7pt" coordorigin="1,-121" coordsize="10792,1519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;top:-121;width:10791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ind w:right="-1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smallCaps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Exercice 3B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Construire dans chaque cadre le symétrique de la demi-droite [Ax) par rapport au centre O 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97,447" to="5397,72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;top:7689;width:10791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ind w:right="-1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smallCaps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Exercice 3B.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Construire dans chaque cadre le symétrique du cercle de centre I par rapport à O 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97,8257" to="5397,150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73,2009" to="2414,21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73,2009" to="2414,215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131;top:1725;width:42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95,2009" to="8236,21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095,2009" to="8236,215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7953;top:1725;width:42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73,5417" to="2414,555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73,5417" to="2414,555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131;top:5133;width:42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53,5417" to="8094,555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953,5417" to="8094,555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7811;top:5133;width:42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;top:755;width:42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57,9962" to="2698,1010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57,9962" to="2698,1010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415;top:9677;width:42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95,10103" to="8236,1024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095,10103" to="8236,1024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7953;top:9819;width:42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99,13401" to="2540,1354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399,13401" to="2540,1354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257;top:13117;width:42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33,13384" to="8474,1352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333,13384" to="8474,1352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8368;top:13473;width:42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79;top:873;width:3975;height:141">
                  <v:line id="shape_0" from="1279,873" to="1279,101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279,945" to="5254,94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6168;top:572;width:3536;height:1942">
                  <v:line id="shape_0" from="6168,2390" to="6234,251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202,571" to="9703,245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5753;top:4910;width:4087;height:976">
                  <v:line id="shape_0" from="5753,4910" to="5782,504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768,4978" to="9840,588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434;top:4693;width:1649;height:953">
                  <v:line id="shape_0" from="3434,5518" to="3504,564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469,4693" to="5083,558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97;top:2344;width:42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8;top:5515;width:42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1;top:4479;width:42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9;top:4819;width:42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62;top:5530;width:42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1;top:664;width:42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4;top:623;width:42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;top:8399;width:2271;height:2271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oval id="shape_0" stroked="t" o:allowincell="f" style="position:absolute;left:8805;top:8399;width:1987;height:1987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oval id="shape_0" stroked="t" o:allowincell="f" style="position:absolute;left:1;top:11807;width:3123;height:3123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oval id="shape_0" stroked="t" o:allowincell="f" style="position:absolute;left:6249;top:11807;width:2271;height:2271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line id="shape_0" from="1506,13311" to="1647,1345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06,13311" to="1647,1345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1364;top:13027;width:42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11,12869" to="7452,130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311,12869" to="7452,1301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7169;top:12585;width:42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64,9470" to="1205,961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64,9470" to="1205,961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922;top:9187;width:42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727,9329" to="9868,947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727,9329" to="9868,947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9585;top:9045;width:42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57 BT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rFonts w:cs="Tahoma" w:ascii="Tahoma" w:hAnsi="Tahoma"/>
              <w:b/>
              <w:sz w:val="18"/>
              <w:lang w:val="en-US"/>
            </w:rPr>
            <w:t>www.mathsenligne.com</w:t>
          </w:r>
          <w:r>
            <w:rPr>
              <w:rFonts w:cs="Tahoma" w:ascii="Tahoma" w:hAnsi="Tahoma"/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Heading5"/>
            <w:rPr>
              <w:rFonts w:ascii="Tahoma" w:hAnsi="Tahoma" w:cs="Tahoma"/>
              <w:b/>
              <w:b/>
              <w:smallCaps/>
              <w:sz w:val="22"/>
            </w:rPr>
          </w:pPr>
          <w:r>
            <w:rPr>
              <w:rFonts w:cs="Tahoma" w:ascii="Tahoma" w:hAnsi="Tahoma"/>
              <w:b/>
              <w:smallCaps/>
              <w:sz w:val="22"/>
            </w:rPr>
            <w:t>5G1 - Symétrie centrale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/>
          </w:pPr>
          <w:r>
            <w:rPr>
              <w:rStyle w:val="PageNumber"/>
              <w:rFonts w:cs="Tahoma" w:ascii="Tahoma" w:hAnsi="Tahoma"/>
              <w:b/>
              <w:smallCaps/>
              <w:sz w:val="22"/>
            </w:rPr>
            <w:t>Exercices 3B</w:t>
          </w:r>
        </w:p>
      </w:tc>
    </w:tr>
  </w:tbl>
  <w:p>
    <w:pPr>
      <w:pStyle w:val="Header"/>
      <w:rPr>
        <w:rStyle w:val="PageNumber"/>
        <w:rFonts w:ascii="Tahoma" w:hAnsi="Tahoma" w:cs="Tahoma"/>
        <w:b/>
        <w:b/>
        <w:smallCaps/>
        <w:sz w:val="2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8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English157 BT;Times New Roman" w:hAnsi="English157 BT;Times New Roman" w:cs="English157 BT;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English157 BT;Times New Roman" w:hAnsi="English157 BT;Times New Roman" w:cs="English157 BT;Times New Roman"/>
      <w:b/>
      <w:color w:val="008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i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ebdings" w:hAnsi="Webdings" w:cs="Web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firstLine="142"/>
      <w:jc w:val="both"/>
    </w:pPr>
    <w:rPr>
      <w:sz w:val="16"/>
    </w:rPr>
  </w:style>
  <w:style w:type="paragraph" w:styleId="Retraitcorpsdetexte2">
    <w:name w:val="Retrait corps de texte 2"/>
    <w:basedOn w:val="Normal"/>
    <w:qFormat/>
    <w:pPr>
      <w:ind w:right="11" w:firstLine="142"/>
      <w:jc w:val="both"/>
    </w:pPr>
    <w:rPr>
      <w:sz w:val="16"/>
    </w:rPr>
  </w:style>
  <w:style w:type="paragraph" w:styleId="Normalcentr">
    <w:name w:val="Normal centré"/>
    <w:basedOn w:val="Normal"/>
    <w:qFormat/>
    <w:pPr>
      <w:ind w:left="142" w:right="4818" w:firstLine="142"/>
      <w:jc w:val="both"/>
    </w:pPr>
    <w:rPr/>
  </w:style>
  <w:style w:type="paragraph" w:styleId="Retraitcorpsdetexte3">
    <w:name w:val="Retrait corps de texte 3"/>
    <w:basedOn w:val="Normal"/>
    <w:qFormat/>
    <w:pPr>
      <w:ind w:firstLine="14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tabs>
        <w:tab w:val="clear" w:pos="708"/>
        <w:tab w:val="left" w:pos="284" w:leader="none"/>
      </w:tabs>
      <w:jc w:val="both"/>
    </w:pPr>
    <w:rPr>
      <w:rFonts w:ascii="Tahoma" w:hAnsi="Tahoma" w:cs="Tahom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7T15:27:00Z</dcterms:created>
  <dc:creator>Joël NEGRI</dc:creator>
  <dc:description/>
  <dc:language>en-US</dc:language>
  <cp:lastModifiedBy>Joël NEGRI</cp:lastModifiedBy>
  <cp:lastPrinted>2001-10-07T17:13:00Z</cp:lastPrinted>
  <dcterms:modified xsi:type="dcterms:W3CDTF">2001-10-07T15:27:00Z</dcterms:modified>
  <cp:revision>2</cp:revision>
  <dc:subject/>
  <dc:title/>
</cp:coreProperties>
</file>