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4A.1</w:t>
      </w:r>
    </w:p>
    <w:p>
      <w:pPr>
        <w:pStyle w:val="Corpsdetexte3"/>
        <w:rPr>
          <w:b/>
          <w:b/>
          <w:smallCaps/>
        </w:rPr>
      </w:pPr>
      <w:r>
        <w:rPr/>
        <w:tab/>
        <w:t>On considère dans tout cet exercice la symétrie de centre 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mallCaps/>
          <w:sz w:val="22"/>
          <w:lang w:val="en-US"/>
        </w:rPr>
      </w:pPr>
      <w:r>
        <w:rPr>
          <w:rFonts w:cs="Tahoma" w:ascii="Tahoma" w:hAnsi="Tahoma"/>
          <w:b/>
          <w:smallCaps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-2540</wp:posOffset>
                </wp:positionV>
                <wp:extent cx="3246120" cy="180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1803240"/>
                          <a:chOff x="0" y="0"/>
                          <a:chExt cx="3246120" cy="1803240"/>
                        </a:xfrm>
                      </wpg:grpSpPr>
                      <wpg:grpSp>
                        <wpg:cNvGrpSpPr/>
                        <wpg:grpSpPr>
                          <a:xfrm>
                            <a:off x="180360" y="180360"/>
                            <a:ext cx="2885400" cy="1442880"/>
                          </a:xfrm>
                        </wpg:grpSpPr>
                        <wps:wsp>
                          <wps:cNvSpPr/>
                          <wps:spPr>
                            <a:xfrm>
                              <a:off x="1442880" y="1082160"/>
                              <a:ext cx="14428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568">
                                  <a:moveTo>
                                    <a:pt x="1136" y="0"/>
                                  </a:moveTo>
                                  <a:lnTo>
                                    <a:pt x="0" y="568"/>
                                  </a:lnTo>
                                  <a:lnTo>
                                    <a:pt x="2272" y="568"/>
                                  </a:lnTo>
                                  <a:lnTo>
                                    <a:pt x="11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42880" cy="36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568">
                                  <a:moveTo>
                                    <a:pt x="0" y="0"/>
                                  </a:moveTo>
                                  <a:lnTo>
                                    <a:pt x="2272" y="0"/>
                                  </a:lnTo>
                                  <a:lnTo>
                                    <a:pt x="1136" y="5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108216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4" h="1136">
                                  <a:moveTo>
                                    <a:pt x="0" y="0"/>
                                  </a:moveTo>
                                  <a:lnTo>
                                    <a:pt x="1704" y="852"/>
                                  </a:lnTo>
                                  <a:lnTo>
                                    <a:pt x="0" y="11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360720"/>
                              <a:ext cx="144288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1420">
                                  <a:moveTo>
                                    <a:pt x="0" y="0"/>
                                  </a:moveTo>
                                  <a:lnTo>
                                    <a:pt x="568" y="1420"/>
                                  </a:lnTo>
                                  <a:lnTo>
                                    <a:pt x="2272" y="113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180360"/>
                              <a:ext cx="1442880" cy="90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72" h="1420">
                                  <a:moveTo>
                                    <a:pt x="0" y="284"/>
                                  </a:moveTo>
                                  <a:lnTo>
                                    <a:pt x="1704" y="0"/>
                                  </a:lnTo>
                                  <a:lnTo>
                                    <a:pt x="2272" y="1420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1082160" cy="72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04" h="1136">
                                  <a:moveTo>
                                    <a:pt x="1704" y="0"/>
                                  </a:moveTo>
                                  <a:lnTo>
                                    <a:pt x="0" y="284"/>
                                  </a:lnTo>
                                  <a:lnTo>
                                    <a:pt x="1704" y="1136"/>
                                  </a:lnTo>
                                  <a:lnTo>
                                    <a:pt x="170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144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85400" cy="1442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85400" cy="14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1440" y="0"/>
                                <a:ext cx="216396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82160"/>
                                <a:ext cx="216396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360720"/>
                                <a:ext cx="36072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240" y="180360"/>
                                <a:ext cx="360720" cy="90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1440" y="0"/>
                                <a:ext cx="72144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2880" y="1082160"/>
                                <a:ext cx="72144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21440"/>
                                <a:ext cx="10821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3240" y="180360"/>
                                <a:ext cx="1082160" cy="54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32880" y="811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288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7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44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08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-0.2pt;width:255.6pt;height:142pt" coordorigin="143,-4" coordsize="5112,2840">
                <v:group id="shape_0" style="position:absolute;left:427;top:280;width:4544;height:2272">
                  <v:shape id="shape_0" coordsize="2272,568" path="m1136,0l0,568l2272,568l1136,0xe" fillcolor="silver" stroked="f" o:allowincell="f" style="position:absolute;left:2699;top:1984;width:2271;height:567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272,568" path="m0,0l2272,0l1136,568l0,0xe" fillcolor="gray" stroked="f" o:allowincell="f" style="position:absolute;left:427;top:280;width:2271;height:567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704,1136" path="m0,0l1704,852l0,1136l0,0xe" fillcolor="silver" stroked="f" o:allowincell="f" style="position:absolute;left:427;top:1416;width:1703;height:1135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272,1420" path="m0,0l568,1420l2272,1136l0,0xe" fillcolor="silver" stroked="f" o:allowincell="f" style="position:absolute;left:1563;top:848;width:2271;height:1419;mso-wrap-style:none;v-text-anchor:middle">
                    <v:fill o:detectmouseclick="t" type="solid" color2="#3f3f3f"/>
                    <v:stroke color="#3465a4" joinstyle="round" endcap="flat"/>
                    <w10:wrap type="none"/>
                  </v:shape>
                  <v:shape id="shape_0" coordsize="2272,1420" path="m0,284l1704,0l2272,1420l0,284xe" fillcolor="gray" stroked="f" o:allowincell="f" style="position:absolute;left:1563;top:564;width:2271;height:1419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704,1136" path="m1704,0l0,284l1704,1136l1704,0xe" fillcolor="gray" stroked="f" o:allowincell="f" style="position:absolute;left:3267;top:280;width:1703;height:1135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group id="shape_0" style="position:absolute;left:427;top:280;width:4544;height:2272">
                    <v:rect id="shape_0" stroked="t" o:allowincell="f" style="position:absolute;left:427;top:280;width:4543;height:2271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27,280" to="4970,25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3,280" to="4970,8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,1984" to="3834,25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3,848" to="2130,22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7,564" to="3834,19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63,280" to="2698,8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9,1984" to="3834,255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,1416" to="2130,226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7,564" to="4970,141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557;top:1274;width:283;height:283">
                  <v:line id="shape_0" from="2557,1274" to="2840,15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7,1274" to="2840,155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57;top:155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-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255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255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127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-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7;top:-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9;top:84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1274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;top:255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5;top:28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2268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170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</w:r>
    </w:p>
    <w:p>
      <w:pPr>
        <w:pStyle w:val="Corpsdetexte3"/>
        <w:rPr>
          <w:rFonts w:ascii="Tahoma" w:hAnsi="Tahoma" w:cs="Tahoma"/>
          <w:b/>
          <w:b/>
          <w:smallCaps/>
          <w:sz w:val="22"/>
        </w:rPr>
      </w:pPr>
      <w:r>
        <w:rPr>
          <w:rFonts w:cs="Tahoma"/>
          <w:b/>
          <w:smallCaps/>
          <w:sz w:val="22"/>
        </w:rPr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a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el est le symétrique du triangle ABI ?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b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el est le symétrique du triangle BCI ?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c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el est le symétrique du triangle IJK ?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d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el est le symétrique du triangle GHL ?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e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el est le symétrique du triangle FGK ?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f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el est le symétrique du triangle CEI ?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g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el est le symétrique du quadrilatère DEKJ ?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h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el est le symétrique du quadrilatère AHLI ?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i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el est le symétrique du quadrilatère IJKL ?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22"/>
              </w:rPr>
            </w:pPr>
            <w:r>
              <w:rPr>
                <w:rFonts w:cs="Tahoma" w:ascii="Tahoma" w:hAnsi="Tahoma"/>
                <w:b/>
                <w:i/>
                <w:sz w:val="22"/>
              </w:rPr>
              <w:t>j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Quel est le symétrique du pentagone EFKJD ?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4A.2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/>
      </w:pPr>
      <w:r>
        <w:rPr>
          <w:rFonts w:cs="Tahoma" w:ascii="Tahoma" w:hAnsi="Tahoma"/>
          <w:sz w:val="22"/>
        </w:rPr>
        <w:tab/>
        <w:t xml:space="preserve">Construire les symétriques des lettres </w:t>
      </w:r>
      <w:r>
        <w:rPr>
          <w:rFonts w:cs="Tahoma" w:ascii="Tahoma" w:hAnsi="Tahoma"/>
          <w:b/>
          <w:sz w:val="22"/>
        </w:rPr>
        <w:t>noires</w:t>
      </w:r>
      <w:r>
        <w:rPr>
          <w:rFonts w:cs="Tahoma" w:ascii="Tahoma" w:hAnsi="Tahoma"/>
          <w:sz w:val="22"/>
        </w:rPr>
        <w:t xml:space="preserve"> par rapport à O pour pouvoir lire des noms célèbres 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  <w:lang w:val="en-US"/>
        </w:rPr>
      </w:pPr>
      <w:r>
        <w:rPr>
          <w:rFonts w:cs="Tahoma" w:ascii="Tahoma" w:hAnsi="Tahoma"/>
          <w:b/>
          <w:i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-6350</wp:posOffset>
                </wp:positionV>
                <wp:extent cx="3246120" cy="4328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6120" cy="4328280"/>
                          <a:chOff x="0" y="0"/>
                          <a:chExt cx="3246120" cy="432828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53600" y="8964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568"/>
                                </a:lnTo>
                                <a:lnTo>
                                  <a:pt x="284" y="56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811440"/>
                            <a:ext cx="720" cy="360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51800" y="8964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568"/>
                                </a:lnTo>
                                <a:lnTo>
                                  <a:pt x="284" y="56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81144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0"/>
                                </a:moveTo>
                                <a:lnTo>
                                  <a:pt x="0" y="568"/>
                                </a:lnTo>
                                <a:lnTo>
                                  <a:pt x="284" y="568"/>
                                </a:ln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0000" y="8964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0"/>
                                </a:moveTo>
                                <a:lnTo>
                                  <a:pt x="0" y="568"/>
                                </a:lnTo>
                                <a:lnTo>
                                  <a:pt x="284" y="568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50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15328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5328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5328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5328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5328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5328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5328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5328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5328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5328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5328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5328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5328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15328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5328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5328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5328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53288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61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61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64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968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772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75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379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0657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0657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0657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30657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0657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0657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0657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0657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0657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30657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30657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0657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0657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30657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30657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30657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0657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3065760"/>
                            <a:ext cx="0" cy="126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71440" y="162252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0"/>
                                </a:moveTo>
                                <a:lnTo>
                                  <a:pt x="0" y="568"/>
                                </a:lnTo>
                                <a:lnTo>
                                  <a:pt x="284" y="56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234432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568"/>
                                </a:lnTo>
                                <a:lnTo>
                                  <a:pt x="284" y="284"/>
                                </a:lnTo>
                                <a:lnTo>
                                  <a:pt x="0" y="284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253600" y="162252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4" y="568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34432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28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84"/>
                                </a:lnTo>
                                <a:lnTo>
                                  <a:pt x="284" y="284"/>
                                </a:lnTo>
                                <a:lnTo>
                                  <a:pt x="0" y="284"/>
                                </a:lnTo>
                                <a:lnTo>
                                  <a:pt x="0" y="568"/>
                                </a:lnTo>
                                <a:lnTo>
                                  <a:pt x="284" y="568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34432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0"/>
                                </a:moveTo>
                                <a:lnTo>
                                  <a:pt x="0" y="568"/>
                                </a:lnTo>
                                <a:lnTo>
                                  <a:pt x="0" y="284"/>
                                </a:lnTo>
                                <a:lnTo>
                                  <a:pt x="284" y="568"/>
                                </a:lnTo>
                                <a:lnTo>
                                  <a:pt x="0" y="284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9640" y="162252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568"/>
                                </a:lnTo>
                                <a:lnTo>
                                  <a:pt x="284" y="284"/>
                                </a:lnTo>
                                <a:lnTo>
                                  <a:pt x="0" y="284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433960" y="315540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0"/>
                                </a:moveTo>
                                <a:lnTo>
                                  <a:pt x="0" y="568"/>
                                </a:lnTo>
                                <a:lnTo>
                                  <a:pt x="0" y="284"/>
                                </a:lnTo>
                                <a:lnTo>
                                  <a:pt x="284" y="284"/>
                                </a:lnTo>
                                <a:lnTo>
                                  <a:pt x="284" y="568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87720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28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84"/>
                                </a:lnTo>
                                <a:lnTo>
                                  <a:pt x="284" y="284"/>
                                </a:lnTo>
                                <a:lnTo>
                                  <a:pt x="0" y="284"/>
                                </a:lnTo>
                                <a:lnTo>
                                  <a:pt x="0" y="568"/>
                                </a:lnTo>
                                <a:lnTo>
                                  <a:pt x="284" y="568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52520" y="315612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4" y="568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87720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4" y="0"/>
                                </a:lnTo>
                                <a:lnTo>
                                  <a:pt x="284" y="284"/>
                                </a:lnTo>
                                <a:lnTo>
                                  <a:pt x="0" y="284"/>
                                </a:lnTo>
                                <a:lnTo>
                                  <a:pt x="284" y="568"/>
                                </a:ln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0000" y="3155400"/>
                            <a:ext cx="18036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568">
                                <a:moveTo>
                                  <a:pt x="0" y="0"/>
                                </a:moveTo>
                                <a:lnTo>
                                  <a:pt x="142" y="284"/>
                                </a:lnTo>
                                <a:lnTo>
                                  <a:pt x="284" y="0"/>
                                </a:lnTo>
                                <a:lnTo>
                                  <a:pt x="0" y="56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4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54108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2073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207396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20739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2880" y="36068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3606840"/>
                            <a:ext cx="180360" cy="18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-0.5pt;width:255.55pt;height:340.75pt" coordorigin="1,-10" coordsize="5111,6815">
                <v:line id="shape_0" from="1,132" to="5112,1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16" to="5112,4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700" to="5112,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984" to="5112,9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268" to="5112,12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552" to="5112,15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1836" to="5112,18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-10" to="143,1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-10" to="427,1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1,-10" to="711,1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5,-10" to="995,1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-10" to="1279,1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3,-10" to="1563,1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7,-10" to="1847,1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1,-10" to="2131,1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-10" to="2415,1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9,-10" to="2699,1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3,-10" to="2983,1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7,-10" to="3267,1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51,-10" to="3551,1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-10" to="3835,1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-10" to="4119,1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3,-10" to="4403,1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-10" to="4687,1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1,-10" to="4971,197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84,568" path="m0,0l284,0l0,568l284,568e" stroked="t" o:allowincell="f" style="position:absolute;left:3550;top:131;width:283;height:567;mso-wrap-style:none;v-text-anchor:middle;rotation:180">
                  <v:fill o:detectmouseclick="t" on="false"/>
                  <v:stroke color="black" weight="38160" joinstyle="round" endcap="flat"/>
                  <w10:wrap type="none"/>
                </v:shape>
                <v:line id="shape_0" from="1847,1268" to="1847,1835" stroked="t" o:allowincell="f" style="position:absolute">
                  <v:stroke color="gray" weight="57240" joinstyle="miter" endcap="flat"/>
                  <v:fill o:detectmouseclick="t" on="false"/>
                  <w10:wrap type="none"/>
                </v:line>
                <v:shape id="shape_0" coordsize="284,568" path="m0,0l284,0l0,568l284,568e" stroked="t" o:allowincell="f" style="position:absolute;left:2130;top:131;width:283;height:567;mso-wrap-style:none;v-text-anchor:middle;rotation:180">
                  <v:fill o:detectmouseclick="t" on="false"/>
                  <v:stroke color="black" weight="38160" joinstyle="round" endcap="flat"/>
                  <w10:wrap type="none"/>
                </v:shape>
                <v:shape id="shape_0" coordsize="284,568" path="m0,0l0,568l284,568l284,0l0,0xe" stroked="t" o:allowincell="f" style="position:absolute;left:3267;top:1268;width:283;height:567;mso-wrap-style:none;v-text-anchor:middle">
                  <v:fill o:detectmouseclick="t" on="false"/>
                  <v:stroke color="gray" weight="57240" joinstyle="round" endcap="flat"/>
                  <w10:wrap type="none"/>
                </v:shape>
                <v:shape id="shape_0" coordsize="284,568" path="m0,0l0,568l284,568l284,0e" stroked="t" o:allowincell="f" style="position:absolute;left:426;top:131;width:283;height:567;mso-wrap-style:none;v-text-anchor:middle;rotation:180">
                  <v:fill o:detectmouseclick="t" on="false"/>
                  <v:stroke color="black" weight="38160" joinstyle="round" endcap="flat"/>
                  <w10:wrap type="none"/>
                </v:shape>
                <v:line id="shape_0" from="1,2546" to="5112,25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2830" to="5112,28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114" to="5112,31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398" to="5112,33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682" to="5112,36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3966" to="5112,39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250" to="5112,42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2404" to="143,4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2404" to="427,4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1,2404" to="711,4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5,2404" to="995,4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2404" to="1279,4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3,2404" to="1563,4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7,2404" to="1847,4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1,2404" to="2131,4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2404" to="2415,4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9,2404" to="2699,4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3,2404" to="2983,4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7,2404" to="3267,4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51,2404" to="3551,4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2404" to="3835,4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2404" to="4119,4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3,2404" to="4403,4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2404" to="4687,4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1,2404" to="4971,43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4960" to="5112,49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244" to="5112,52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528" to="5112,55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5812" to="5112,58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096" to="5112,60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380" to="5112,63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,6664" to="5112,66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3,4818" to="143,6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7,4818" to="427,6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11,4818" to="711,6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5,4818" to="995,6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79,4818" to="1279,6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3,4818" to="1563,6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847,4818" to="1847,6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31,4818" to="2131,6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15,4818" to="2415,6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9,4818" to="2699,6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83,4818" to="2983,6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67,4818" to="3267,6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51,4818" to="3551,6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5,4818" to="3835,6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19,4818" to="4119,6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3,4818" to="4403,6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87,4818" to="4687,6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71,4818" to="4971,68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84,568" path="m0,0l0,568l284,568e" stroked="t" o:allowincell="f" style="position:absolute;left:1846;top:2545;width:283;height:567;mso-wrap-style:none;v-text-anchor:middle;rotation:180">
                  <v:fill o:detectmouseclick="t" on="false"/>
                  <v:stroke color="black" weight="38160" joinstyle="round" endcap="flat"/>
                  <w10:wrap type="none"/>
                </v:shape>
                <v:shape id="shape_0" coordsize="284,568" path="m0,568l0,0l284,0l284,568l284,284l0,284e" stroked="t" o:allowincell="f" style="position:absolute;left:143;top:3682;width:283;height:567;mso-wrap-style:none;v-text-anchor:middle">
                  <v:fill o:detectmouseclick="t" on="false"/>
                  <v:stroke color="gray" weight="57240" joinstyle="round" endcap="flat"/>
                  <w10:wrap type="none"/>
                </v:shape>
                <v:shape id="shape_0" coordsize="284,568" path="m0,568l0,0l284,568l284,0e" stroked="t" o:allowincell="f" style="position:absolute;left:3550;top:2545;width:283;height:567;mso-wrap-style:none;v-text-anchor:middle;rotation:180">
                  <v:fill o:detectmouseclick="t" on="false"/>
                  <v:stroke color="black" weight="38160" joinstyle="round" endcap="flat"/>
                  <w10:wrap type="none"/>
                </v:shape>
                <v:shape id="shape_0" coordsize="284,568" path="m284,0l0,0l0,284l284,284l0,284l0,568l284,568e" stroked="t" o:allowincell="f" style="position:absolute;left:1847;top:3682;width:283;height:567;mso-wrap-style:none;v-text-anchor:middle">
                  <v:fill o:detectmouseclick="t" on="false"/>
                  <v:stroke color="gray" weight="57240" joinstyle="round" endcap="flat"/>
                  <w10:wrap type="none"/>
                </v:shape>
                <v:shape id="shape_0" coordsize="284,568" path="m0,0l0,568l0,284l284,568l0,284l284,0e" stroked="t" o:allowincell="f" style="position:absolute;left:3551;top:3682;width:283;height:567;mso-wrap-style:none;v-text-anchor:middle">
                  <v:fill o:detectmouseclick="t" on="false"/>
                  <v:stroke color="gray" weight="57240" joinstyle="round" endcap="flat"/>
                  <w10:wrap type="none"/>
                </v:shape>
                <v:shape id="shape_0" coordsize="284,568" path="m0,568l0,0l284,0l284,568l284,284l0,284e" stroked="t" o:allowincell="f" style="position:absolute;left:142;top:2545;width:283;height:567;mso-wrap-style:none;v-text-anchor:middle;rotation:180">
                  <v:fill o:detectmouseclick="t" on="false"/>
                  <v:stroke color="black" weight="38160" joinstyle="round" endcap="flat"/>
                  <w10:wrap type="none"/>
                </v:shape>
                <v:shape id="shape_0" coordsize="284,568" path="m0,0l0,568l0,284l284,284l284,568l284,0e" stroked="t" o:allowincell="f" style="position:absolute;left:3834;top:4959;width:283;height:567;mso-wrap-style:none;v-text-anchor:middle;rotation:180">
                  <v:fill o:detectmouseclick="t" on="false"/>
                  <v:stroke color="black" weight="38160" joinstyle="round" endcap="flat"/>
                  <w10:wrap type="none"/>
                </v:shape>
                <v:shape id="shape_0" coordsize="284,568" path="m284,0l0,0l0,284l284,284l0,284l0,568l284,568e" stroked="t" o:allowincell="f" style="position:absolute;left:1563;top:6096;width:283;height:567;mso-wrap-style:none;v-text-anchor:middle">
                  <v:fill o:detectmouseclick="t" on="false"/>
                  <v:stroke color="gray" weight="57240" joinstyle="round" endcap="flat"/>
                  <w10:wrap type="none"/>
                </v:shape>
                <v:shape id="shape_0" coordsize="284,568" path="m0,568l0,0l284,568l284,0e" stroked="t" o:allowincell="f" style="position:absolute;left:2131;top:4960;width:283;height:567;mso-wrap-style:none;v-text-anchor:middle;rotation:180">
                  <v:fill o:detectmouseclick="t" on="false"/>
                  <v:stroke color="black" weight="38160" joinstyle="round" endcap="flat"/>
                  <w10:wrap type="none"/>
                </v:shape>
                <v:shape id="shape_0" coordsize="284,568" path="m0,568l0,0l284,0l284,284l0,284l284,568e" stroked="t" o:allowincell="f" style="position:absolute;left:3267;top:6096;width:283;height:567;mso-wrap-style:none;v-text-anchor:middle">
                  <v:fill o:detectmouseclick="t" on="false"/>
                  <v:stroke color="gray" weight="57240" joinstyle="round" endcap="flat"/>
                  <w10:wrap type="none"/>
                </v:shape>
                <v:shape id="shape_0" coordsize="284,568" path="m0,0l142,284l284,0l0,568e" stroked="t" o:allowincell="f" style="position:absolute;left:426;top:4959;width:283;height:567;mso-wrap-style:none;v-text-anchor:middle;rotation:180">
                  <v:fill o:detectmouseclick="t" on="false"/>
                  <v:stroke color="black" weight="38160" joinstyle="round" endcap="flat"/>
                  <w10:wrap type="none"/>
                </v:shape>
                <v:line id="shape_0" from="2273,842" to="2556,1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3,842" to="2556,112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989;top:842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3,3256" to="2556,35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3,3256" to="2556,353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989;top:3256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3,5670" to="2556,59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73,5670" to="2556,595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989;top:5670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b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c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mallCaps/>
          <w:sz w:val="22"/>
        </w:rPr>
        <w:t>Exercice 4A.3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i/>
          <w:sz w:val="22"/>
        </w:rPr>
        <w:t>a.</w:t>
      </w:r>
      <w:r>
        <w:rPr>
          <w:rFonts w:cs="Tahoma" w:ascii="Tahoma" w:hAnsi="Tahoma"/>
          <w:sz w:val="22"/>
        </w:rPr>
        <w:t xml:space="preserve"> Quel est le symétrique du triangle ABC par rapport à 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i/>
          <w:sz w:val="22"/>
        </w:rPr>
        <w:t>b.</w:t>
      </w:r>
      <w:r>
        <w:rPr>
          <w:rFonts w:cs="Tahoma" w:ascii="Tahoma" w:hAnsi="Tahoma"/>
          <w:sz w:val="22"/>
        </w:rPr>
        <w:t xml:space="preserve"> Coder les longueurs égales sur la figur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615</wp:posOffset>
                </wp:positionH>
                <wp:positionV relativeFrom="paragraph">
                  <wp:posOffset>13335</wp:posOffset>
                </wp:positionV>
                <wp:extent cx="2935605" cy="144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5440" cy="1441440"/>
                          <a:chOff x="0" y="0"/>
                          <a:chExt cx="2935440" cy="1441440"/>
                        </a:xfrm>
                      </wpg:grpSpPr>
                      <wps:wsp>
                        <wps:cNvSpPr txBox="1"/>
                        <wps:spPr>
                          <a:xfrm>
                            <a:off x="0" y="901080"/>
                            <a:ext cx="1364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1261800"/>
                            <a:ext cx="207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540360"/>
                            <a:ext cx="1803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79640"/>
                            <a:ext cx="2300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080" y="180360"/>
                            <a:ext cx="72144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80360"/>
                            <a:ext cx="18032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082160"/>
                            <a:ext cx="18032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4320" y="360720"/>
                            <a:ext cx="72144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80360"/>
                            <a:ext cx="108216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080" y="664920"/>
                            <a:ext cx="103680" cy="10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5pt;margin-top:1.05pt;width:231.15pt;height:113.5pt" coordorigin="349,21" coordsize="4623,2270">
                <v:shape id="shape_0" stroked="f" o:allowincell="f" style="position:absolute;left:349;top:1440;width:214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4;top:2008;width:32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6;top:2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2;top:872;width:28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0;top:304;width:361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4,305" to="1769,17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70,305" to="4609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,1725" to="3473,2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4,589" to="4609,20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70,305" to="3473,2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9,1068" to="2681,12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4A.4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onstruire en rouge le symétrique A’B’C’D’ du quadrilatère ABCD par rapport à 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83185</wp:posOffset>
                </wp:positionV>
                <wp:extent cx="2524760" cy="17132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713240"/>
                          <a:chOff x="0" y="0"/>
                          <a:chExt cx="2524680" cy="1713240"/>
                        </a:xfrm>
                      </wpg:grpSpPr>
                      <wps:wsp>
                        <wps:cNvSpPr txBox="1"/>
                        <wps:spPr>
                          <a:xfrm>
                            <a:off x="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180360"/>
                            <a:ext cx="2163960" cy="135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960" cy="135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8" h="2130">
                                  <a:moveTo>
                                    <a:pt x="0" y="710"/>
                                  </a:moveTo>
                                  <a:lnTo>
                                    <a:pt x="2414" y="0"/>
                                  </a:lnTo>
                                  <a:lnTo>
                                    <a:pt x="3408" y="852"/>
                                  </a:lnTo>
                                  <a:lnTo>
                                    <a:pt x="1846" y="2130"/>
                                  </a:lnTo>
                                  <a:lnTo>
                                    <a:pt x="0" y="7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720"/>
                              <a:ext cx="21639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0"/>
                              <a:ext cx="360720" cy="135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2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6.55pt;width:198.8pt;height:134.9pt" coordorigin="12,131" coordsize="3976,2698">
                <v:shape id="shape_0" stroked="f" o:allowincell="f" style="position:absolute;left:12;top:98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6;top:415;width:3408;height:2130">
                  <v:shape id="shape_0" coordsize="3408,2130" path="m0,710l2414,0l3408,852l1846,2130l0,710xe" stroked="t" o:allowincell="f" style="position:absolute;left:296;top:415;width:3407;height:21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96,1125" to="3703,1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2,415" to="2709,25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68;top:13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112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2545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2;top:84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4A.5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onstruire le symétrique de ce triangle par rapport au point 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43815</wp:posOffset>
                </wp:positionV>
                <wp:extent cx="1803400" cy="14427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442880"/>
                          <a:chOff x="0" y="0"/>
                          <a:chExt cx="1803240" cy="1442880"/>
                        </a:xfrm>
                      </wpg:grpSpPr>
                      <wps:wsp>
                        <wps:cNvSpPr/>
                        <wps:spPr>
                          <a:xfrm>
                            <a:off x="180360" y="180360"/>
                            <a:ext cx="144288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704">
                                <a:moveTo>
                                  <a:pt x="0" y="0"/>
                                </a:moveTo>
                                <a:lnTo>
                                  <a:pt x="142" y="1704"/>
                                </a:lnTo>
                                <a:lnTo>
                                  <a:pt x="2272" y="85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32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12625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3.45pt;width:142pt;height:113.6pt" coordorigin="12,69" coordsize="2840,2272">
                <v:shape id="shape_0" coordsize="2272,1704" path="m0,0l142,1704l2272,852l0,0xe" stroked="t" o:allowincell="f" style="position:absolute;left:296;top:353;width:2271;height:17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68;top:92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;top:69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;top:2057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" w:hanging="0"/>
        <w:jc w:val="both"/>
        <w:rPr>
          <w:rFonts w:ascii="Tahoma" w:hAnsi="Tahoma" w:cs="Tahoma"/>
          <w:b/>
          <w:b/>
          <w:smallCaps/>
          <w:sz w:val="22"/>
        </w:rPr>
      </w:pPr>
      <w:r>
        <w:rPr>
          <w:rFonts w:cs="Tahoma" w:ascii="Tahoma" w:hAnsi="Tahoma"/>
          <w:b/>
          <w:smallCaps/>
          <w:sz w:val="22"/>
        </w:rPr>
        <w:t>Exercice 4A.6</w:t>
      </w:r>
    </w:p>
    <w:p>
      <w:pPr>
        <w:pStyle w:val="Retraitcorpsdetexte2"/>
        <w:tabs>
          <w:tab w:val="clear" w:pos="708"/>
          <w:tab w:val="left" w:pos="142" w:leader="none"/>
          <w:tab w:val="left" w:pos="284" w:leader="none"/>
        </w:tabs>
        <w:ind w:right="-1" w:hanging="0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i/>
          <w:sz w:val="22"/>
        </w:rPr>
        <w:t>a.</w:t>
      </w:r>
      <w:r>
        <w:rPr>
          <w:rFonts w:cs="Tahoma" w:ascii="Tahoma" w:hAnsi="Tahoma"/>
          <w:sz w:val="22"/>
        </w:rPr>
        <w:t xml:space="preserve"> Construire A’ symétrique de A par rapport à B</w:t>
      </w:r>
    </w:p>
    <w:p>
      <w:pPr>
        <w:pStyle w:val="Retraitcorpsdetexte2"/>
        <w:tabs>
          <w:tab w:val="clear" w:pos="708"/>
          <w:tab w:val="left" w:pos="142" w:leader="none"/>
          <w:tab w:val="left" w:pos="284" w:leader="none"/>
        </w:tabs>
        <w:ind w:right="-1" w:hanging="0"/>
        <w:rPr/>
      </w:pPr>
      <w:r>
        <w:rPr>
          <w:rFonts w:cs="Tahoma" w:ascii="Tahoma" w:hAnsi="Tahoma"/>
          <w:b/>
          <w:i/>
          <w:sz w:val="22"/>
        </w:rPr>
        <w:tab/>
        <w:t>b.</w:t>
      </w:r>
      <w:r>
        <w:rPr>
          <w:rFonts w:cs="Tahoma" w:ascii="Tahoma" w:hAnsi="Tahoma"/>
          <w:sz w:val="22"/>
        </w:rPr>
        <w:t xml:space="preserve"> Construire B’ symétrique de B par rapport à C</w:t>
      </w:r>
    </w:p>
    <w:p>
      <w:pPr>
        <w:pStyle w:val="Retraitcorpsdetexte2"/>
        <w:tabs>
          <w:tab w:val="clear" w:pos="708"/>
          <w:tab w:val="left" w:pos="142" w:leader="none"/>
          <w:tab w:val="left" w:pos="284" w:leader="none"/>
        </w:tabs>
        <w:ind w:right="-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9150</wp:posOffset>
                </wp:positionH>
                <wp:positionV relativeFrom="paragraph">
                  <wp:posOffset>737235</wp:posOffset>
                </wp:positionV>
                <wp:extent cx="1262380" cy="11722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172160"/>
                          <a:chOff x="0" y="0"/>
                          <a:chExt cx="1262520" cy="1172160"/>
                        </a:xfrm>
                      </wpg:grpSpPr>
                      <wps:wsp>
                        <wps:cNvSpPr/>
                        <wps:spPr>
                          <a:xfrm>
                            <a:off x="182160" y="213840"/>
                            <a:ext cx="899640" cy="777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99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pt;margin-top:58.05pt;width:99.4pt;height:92.25pt" coordorigin="1290,1161" coordsize="1988,184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577;top:1498;width:1416;height:1224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142;top:1161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272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4;top:2723;width:283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i/>
          <w:sz w:val="22"/>
        </w:rPr>
        <w:t>c.</w:t>
      </w:r>
      <w:r>
        <w:rPr>
          <w:rFonts w:cs="Tahoma" w:ascii="Tahoma" w:hAnsi="Tahoma"/>
          <w:sz w:val="22"/>
        </w:rPr>
        <w:t xml:space="preserve"> Construire C’ symétrique de C par rapport à A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Tahoma" w:ascii="Tahoma" w:hAnsi="Tahoma"/>
              <w:b/>
              <w:sz w:val="18"/>
              <w:lang w:val="en-US"/>
            </w:rPr>
            <w:t>www.mathsenligne.com</w:t>
          </w:r>
          <w:r>
            <w:rPr>
              <w:rFonts w:cs="Tahoma" w:ascii="Tahoma" w:hAnsi="Tahoma"/>
              <w:b/>
              <w:sz w:val="18"/>
            </w:rPr>
            <w:t xml:space="preserve">  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rFonts w:ascii="Tahoma" w:hAnsi="Tahoma" w:cs="Tahoma"/>
              <w:b/>
              <w:b/>
              <w:smallCaps/>
              <w:sz w:val="22"/>
            </w:rPr>
          </w:pPr>
          <w:r>
            <w:rPr>
              <w:rFonts w:cs="Tahoma" w:ascii="Tahoma" w:hAnsi="Tahoma"/>
              <w:b/>
              <w:smallCaps/>
              <w:sz w:val="22"/>
            </w:rPr>
            <w:t>5G1 - Symétrie centrale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rStyle w:val="PageNumber"/>
              <w:rFonts w:cs="Tahoma" w:ascii="Tahoma" w:hAnsi="Tahoma"/>
              <w:b/>
              <w:smallCaps/>
              <w:sz w:val="22"/>
            </w:rPr>
            <w:t>Exercices 4A</w:t>
          </w:r>
        </w:p>
      </w:tc>
    </w:tr>
  </w:tbl>
  <w:p>
    <w:pPr>
      <w:pStyle w:val="Header"/>
      <w:rPr>
        <w:rStyle w:val="PageNumber"/>
        <w:rFonts w:ascii="Tahoma" w:hAnsi="Tahoma" w:cs="Tahoma"/>
        <w:b/>
        <w:b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8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English157 BT;Times New Roman" w:hAnsi="English157 BT;Times New Roman" w:cs="English157 BT;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English157 BT;Times New Roman" w:hAnsi="English157 BT;Times New Roman" w:cs="English157 BT;Times New Roman"/>
      <w:b/>
      <w:color w:val="008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i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142"/>
      <w:jc w:val="both"/>
    </w:pPr>
    <w:rPr>
      <w:sz w:val="16"/>
    </w:rPr>
  </w:style>
  <w:style w:type="paragraph" w:styleId="Retraitcorpsdetexte2">
    <w:name w:val="Retrait corps de texte 2"/>
    <w:basedOn w:val="Normal"/>
    <w:qFormat/>
    <w:pPr>
      <w:ind w:right="11" w:firstLine="142"/>
      <w:jc w:val="both"/>
    </w:pPr>
    <w:rPr>
      <w:sz w:val="16"/>
    </w:rPr>
  </w:style>
  <w:style w:type="paragraph" w:styleId="Normalcentr">
    <w:name w:val="Normal centré"/>
    <w:basedOn w:val="Normal"/>
    <w:qFormat/>
    <w:pPr>
      <w:ind w:left="142" w:right="4818" w:firstLine="142"/>
      <w:jc w:val="both"/>
    </w:pPr>
    <w:rPr/>
  </w:style>
  <w:style w:type="paragraph" w:styleId="Retraitcorpsdetexte3">
    <w:name w:val="Retrait corps de texte 3"/>
    <w:basedOn w:val="Normal"/>
    <w:qFormat/>
    <w:pPr>
      <w:ind w:firstLine="14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8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142" w:leader="none"/>
        <w:tab w:val="left" w:pos="284" w:leader="none"/>
      </w:tabs>
      <w:ind w:right="-1" w:hanging="0"/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3:04:00Z</dcterms:created>
  <dc:creator>Joël NEGRI</dc:creator>
  <dc:description/>
  <dc:language>en-US</dc:language>
  <cp:lastModifiedBy>Joël NEGRI</cp:lastModifiedBy>
  <cp:lastPrinted>2000-10-18T20:02:00Z</cp:lastPrinted>
  <dcterms:modified xsi:type="dcterms:W3CDTF">2001-03-01T13:04:00Z</dcterms:modified>
  <cp:revision>2</cp:revision>
  <dc:subject/>
  <dc:title/>
</cp:coreProperties>
</file>