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B.1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struire les cocottes suivant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 xml:space="preserve">Un cocotte </w:t>
      </w:r>
      <w:r>
        <w:rPr>
          <w:rFonts w:cs="Tahoma" w:ascii="Tahoma" w:hAnsi="Tahoma"/>
          <w:b/>
          <w:sz w:val="22"/>
        </w:rPr>
        <w:t>bleue</w:t>
      </w:r>
      <w:r>
        <w:rPr>
          <w:rFonts w:cs="Tahoma" w:ascii="Tahoma" w:hAnsi="Tahoma"/>
          <w:sz w:val="22"/>
        </w:rPr>
        <w:t xml:space="preserve"> A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B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D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F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G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H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>I</w:t>
      </w:r>
      <w:r>
        <w:rPr>
          <w:rFonts w:cs="Tahoma" w:ascii="Tahoma" w:hAnsi="Tahoma"/>
          <w:sz w:val="22"/>
          <w:vertAlign w:val="subscript"/>
        </w:rPr>
        <w:t xml:space="preserve">1  </w:t>
      </w:r>
      <w:r>
        <w:rPr>
          <w:rFonts w:cs="Tahoma" w:ascii="Tahoma" w:hAnsi="Tahoma"/>
          <w:sz w:val="22"/>
        </w:rPr>
        <w:t xml:space="preserve">symétrique de la cocotte </w:t>
      </w:r>
      <w:r>
        <w:rPr>
          <w:rFonts w:cs="Tahoma" w:ascii="Tahoma" w:hAnsi="Tahoma"/>
          <w:b/>
          <w:sz w:val="22"/>
        </w:rPr>
        <w:t>grise</w:t>
      </w:r>
      <w:r>
        <w:rPr>
          <w:rFonts w:cs="Tahoma" w:ascii="Tahoma" w:hAnsi="Tahoma"/>
          <w:sz w:val="22"/>
        </w:rPr>
        <w:t xml:space="preserve"> ABCDEFGHI par rapport à O</w:t>
      </w:r>
      <w:r>
        <w:rPr>
          <w:rFonts w:cs="Tahoma" w:ascii="Tahoma" w:hAnsi="Tahoma"/>
          <w:sz w:val="22"/>
          <w:vertAlign w:val="subscript"/>
        </w:rPr>
        <w:t>1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 xml:space="preserve">Un cocotte </w:t>
      </w:r>
      <w:r>
        <w:rPr>
          <w:rFonts w:cs="Tahoma" w:ascii="Tahoma" w:hAnsi="Tahoma"/>
          <w:b/>
          <w:sz w:val="22"/>
        </w:rPr>
        <w:t>rouge</w:t>
      </w:r>
      <w:r>
        <w:rPr>
          <w:rFonts w:cs="Tahoma" w:ascii="Tahoma" w:hAnsi="Tahoma"/>
          <w:sz w:val="22"/>
        </w:rPr>
        <w:t xml:space="preserve"> A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B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D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F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G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H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>I</w:t>
      </w:r>
      <w:r>
        <w:rPr>
          <w:rFonts w:cs="Tahoma" w:ascii="Tahoma" w:hAnsi="Tahoma"/>
          <w:sz w:val="22"/>
          <w:vertAlign w:val="subscript"/>
        </w:rPr>
        <w:t xml:space="preserve">2  </w:t>
      </w:r>
      <w:r>
        <w:rPr>
          <w:rFonts w:cs="Tahoma" w:ascii="Tahoma" w:hAnsi="Tahoma"/>
          <w:sz w:val="22"/>
        </w:rPr>
        <w:t xml:space="preserve">symétrique de la cocotte </w:t>
      </w:r>
      <w:r>
        <w:rPr>
          <w:rFonts w:cs="Tahoma" w:ascii="Tahoma" w:hAnsi="Tahoma"/>
          <w:b/>
          <w:sz w:val="22"/>
        </w:rPr>
        <w:t>grise</w:t>
      </w:r>
      <w:r>
        <w:rPr>
          <w:rFonts w:cs="Tahoma" w:ascii="Tahoma" w:hAnsi="Tahoma"/>
          <w:sz w:val="22"/>
        </w:rPr>
        <w:t xml:space="preserve"> ABCDEFGHI par rapport à O</w:t>
      </w:r>
      <w:r>
        <w:rPr>
          <w:rFonts w:cs="Tahoma" w:ascii="Tahoma" w:hAnsi="Tahoma"/>
          <w:sz w:val="22"/>
          <w:vertAlign w:val="subscript"/>
        </w:rPr>
        <w:t>2</w:t>
      </w:r>
      <w:r>
        <w:rPr>
          <w:rFonts w:cs="Tahoma" w:ascii="Tahoma" w:hAnsi="Tahoma"/>
          <w:sz w:val="22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 xml:space="preserve">Un cocotte </w:t>
      </w:r>
      <w:r>
        <w:rPr>
          <w:rFonts w:cs="Tahoma" w:ascii="Tahoma" w:hAnsi="Tahoma"/>
          <w:b/>
          <w:sz w:val="22"/>
        </w:rPr>
        <w:t>jaune</w:t>
      </w:r>
      <w:r>
        <w:rPr>
          <w:rFonts w:cs="Tahoma" w:ascii="Tahoma" w:hAnsi="Tahoma"/>
          <w:sz w:val="22"/>
        </w:rPr>
        <w:t xml:space="preserve"> A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B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C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D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F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G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H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>I</w:t>
      </w:r>
      <w:r>
        <w:rPr>
          <w:rFonts w:cs="Tahoma" w:ascii="Tahoma" w:hAnsi="Tahoma"/>
          <w:sz w:val="22"/>
          <w:vertAlign w:val="subscript"/>
        </w:rPr>
        <w:t xml:space="preserve">3  </w:t>
      </w:r>
      <w:r>
        <w:rPr>
          <w:rFonts w:cs="Tahoma" w:ascii="Tahoma" w:hAnsi="Tahoma"/>
          <w:sz w:val="22"/>
        </w:rPr>
        <w:t xml:space="preserve">symétrique de la cocotte </w:t>
      </w:r>
      <w:r>
        <w:rPr>
          <w:rFonts w:cs="Tahoma" w:ascii="Tahoma" w:hAnsi="Tahoma"/>
          <w:b/>
          <w:sz w:val="22"/>
        </w:rPr>
        <w:t>grise</w:t>
      </w:r>
      <w:r>
        <w:rPr>
          <w:rFonts w:cs="Tahoma" w:ascii="Tahoma" w:hAnsi="Tahoma"/>
          <w:sz w:val="22"/>
        </w:rPr>
        <w:t xml:space="preserve"> ABCDEFGHI par rapport à O</w:t>
      </w:r>
      <w:r>
        <w:rPr>
          <w:rFonts w:cs="Tahoma" w:ascii="Tahoma" w:hAnsi="Tahoma"/>
          <w:sz w:val="22"/>
          <w:vertAlign w:val="subscript"/>
        </w:rPr>
        <w:t>3</w:t>
      </w:r>
      <w:r>
        <w:rPr>
          <w:rFonts w:cs="Tahoma" w:ascii="Tahoma" w:hAnsi="Tahoma"/>
          <w:sz w:val="22"/>
        </w:rPr>
        <w:t xml:space="preserve"> 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53340</wp:posOffset>
                </wp:positionV>
                <wp:extent cx="6852920" cy="4327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4327560"/>
                          <a:chOff x="0" y="0"/>
                          <a:chExt cx="6852960" cy="4327560"/>
                        </a:xfrm>
                      </wpg:grpSpPr>
                      <wpg:grpSp>
                        <wpg:cNvGrpSpPr/>
                        <wpg:grpSpPr>
                          <a:xfrm>
                            <a:off x="180360" y="179640"/>
                            <a:ext cx="1803240" cy="1803240"/>
                          </a:xfrm>
                        </wpg:grpSpPr>
                        <wps:wsp>
                          <wps:cNvSpPr/>
                          <wps:spPr>
                            <a:xfrm>
                              <a:off x="180360" y="180360"/>
                              <a:ext cx="1442880" cy="144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2272">
                                  <a:moveTo>
                                    <a:pt x="2272" y="0"/>
                                  </a:moveTo>
                                  <a:lnTo>
                                    <a:pt x="1704" y="568"/>
                                  </a:lnTo>
                                  <a:lnTo>
                                    <a:pt x="2272" y="1136"/>
                                  </a:lnTo>
                                  <a:lnTo>
                                    <a:pt x="2272" y="2272"/>
                                  </a:lnTo>
                                  <a:lnTo>
                                    <a:pt x="1704" y="1704"/>
                                  </a:lnTo>
                                  <a:lnTo>
                                    <a:pt x="1136" y="2272"/>
                                  </a:lnTo>
                                  <a:lnTo>
                                    <a:pt x="0" y="2272"/>
                                  </a:lnTo>
                                  <a:lnTo>
                                    <a:pt x="1136" y="1136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22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288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54108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2880" y="16232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108216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16232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232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72144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 w:val="false"/>
                                    <w:i w:val="false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6120" y="721440"/>
                            <a:ext cx="27108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0360"/>
                              <a:ext cx="180360" cy="17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80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54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0"/>
                            <a:ext cx="6492240" cy="432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6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28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60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04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684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56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92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864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00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36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972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0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044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16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152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88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240" y="0"/>
                              <a:ext cx="0" cy="4327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0657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61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68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2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79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1440" y="2073960"/>
                            <a:ext cx="450360" cy="27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69640" y="0"/>
                              <a:ext cx="180360" cy="17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000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35760" y="1623240"/>
                            <a:ext cx="271080" cy="45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0360"/>
                              <a:ext cx="180360" cy="179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79640" cy="179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720" y="0"/>
                              <a:ext cx="1803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4.2pt;width:539.55pt;height:340.7pt" coordorigin="1,84" coordsize="10791,6814">
                <v:group id="shape_0" style="position:absolute;left:285;top:367;width:2840;height:2840">
                  <v:shape id="shape_0" coordsize="2272,2272" path="m2272,0l1704,568l2272,1136l2272,2272l1704,1704l1136,2272l0,2272l1136,1136l1136,0l2272,0xe" fillcolor="silver" stroked="t" o:allowincell="f" style="position:absolute;left:569;top:651;width:2271;height:2271;mso-wrap-style:none;v-text-anchor:middle">
                    <v:fill o:detectmouseclick="t" type="solid" color2="#3f3f3f"/>
                    <v:stroke color="black" weight="190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41;top:367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1219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1;top:1503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1;top:2923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9;top:2071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5;top:2923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;top:2923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1503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1;top:367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 w:val="false"/>
                              <w:i w:val="false"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38;top:1220;width:426;height:708">
                  <v:group id="shape_0" style="position:absolute;left:5538;top:1646;width:282;height:282">
                    <v:line id="shape_0" from="5538,1646" to="5820,192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9,1646" to="5821,19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81;top:1220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O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,368" to="10792,3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52" to="10792,6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36" to="10792,9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20" to="10792,12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504" to="10792,150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788" to="10792,17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072" to="10792,20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356" to="10792,23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640" to="10792,26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924" to="10792,29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208" to="10792,32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492" to="10792,34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776" to="10792,37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060" to="10792,40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344" to="10792,43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628" to="10792,46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85;top:84;width:10223;height:6814">
                  <v:line id="shape_0" from="285,84" to="28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9,84" to="56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3,84" to="853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7,84" to="1137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1,84" to="1421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5,84" to="170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89,84" to="198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3,84" to="2273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7,84" to="2557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1,84" to="2841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5,84" to="312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09,84" to="340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3,84" to="3693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7,84" to="3977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1,84" to="4261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5,84" to="454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29,84" to="482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3,84" to="5113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7,84" to="5397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1,84" to="5681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5,84" to="596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49,84" to="624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3,84" to="6533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7,84" to="6817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1,84" to="7101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5,84" to="738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69,84" to="766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3,84" to="7953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7,84" to="8237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1,84" to="8521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5,84" to="880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89,84" to="908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3,84" to="9373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7,84" to="9657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1,84" to="9941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5,84" to="10225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09,84" to="10509,68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1,4912" to="10792,49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196" to="10792,51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480" to="10792,54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764" to="10792,57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048" to="10792,60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332" to="10792,63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616" to="10792,66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137;top:3350;width:708;height:425">
                  <v:group id="shape_0" style="position:absolute;left:1562;top:3350;width:283;height:282">
                    <v:line id="shape_0" from="1562,3350" to="1844,36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63,3350" to="1845,36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137;top:3492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O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54;top:2640;width:426;height:708">
                  <v:group id="shape_0" style="position:absolute;left:5254;top:3066;width:282;height:282">
                    <v:line id="shape_0" from="5254,3066" to="5536,334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55,3066" to="5537,3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397;top:2640;width:283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O</w:t>
                          </w: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B.2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Construire puis colorier en </w:t>
      </w:r>
      <w:r>
        <w:rPr>
          <w:rFonts w:cs="Tahoma" w:ascii="Tahoma" w:hAnsi="Tahoma"/>
          <w:b/>
          <w:sz w:val="22"/>
        </w:rPr>
        <w:t>rouge</w:t>
      </w:r>
      <w:r>
        <w:rPr>
          <w:rFonts w:cs="Tahoma" w:ascii="Tahoma" w:hAnsi="Tahoma"/>
          <w:sz w:val="22"/>
        </w:rPr>
        <w:t xml:space="preserve"> la cocotte symétrique de la cocotte grise par rapport à </w:t>
      </w:r>
      <w:r>
        <w:rPr>
          <w:rFonts w:cs="Tahoma" w:ascii="Tahoma" w:hAnsi="Tahoma"/>
          <w:i/>
          <w:sz w:val="22"/>
        </w:rPr>
        <w:t>O</w:t>
      </w:r>
      <w:r>
        <w:rPr>
          <w:rFonts w:cs="Tahoma" w:ascii="Tahoma" w:hAnsi="Tahoma"/>
          <w:sz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B.3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2"/>
        </w:rPr>
        <w:tab/>
        <w:t xml:space="preserve">Construire puis colorier en </w:t>
      </w:r>
      <w:r>
        <w:rPr>
          <w:rFonts w:cs="Tahoma" w:ascii="Tahoma" w:hAnsi="Tahoma"/>
          <w:b/>
          <w:sz w:val="22"/>
        </w:rPr>
        <w:t>bleu</w:t>
      </w:r>
      <w:r>
        <w:rPr>
          <w:rFonts w:cs="Tahoma" w:ascii="Tahoma" w:hAnsi="Tahoma"/>
          <w:sz w:val="22"/>
        </w:rPr>
        <w:t xml:space="preserve"> la cocotte symétrique de la cocotte grise par rapport à </w:t>
      </w:r>
      <w:r>
        <w:rPr>
          <w:rFonts w:cs="Tahoma" w:ascii="Tahoma" w:hAnsi="Tahoma"/>
          <w:i/>
          <w:sz w:val="22"/>
        </w:rPr>
        <w:t>O</w:t>
      </w:r>
      <w:r>
        <w:rPr>
          <w:rFonts w:cs="Tahoma" w:ascii="Tahoma" w:hAnsi="Tahoma"/>
          <w:sz w:val="22"/>
        </w:rPr>
        <w:t>.</w:t>
      </w:r>
    </w:p>
    <w:p>
      <w:pPr>
        <w:sectPr>
          <w:type w:val="continuous"/>
          <w:pgSz w:w="11906" w:h="16838"/>
          <w:pgMar w:left="567" w:right="567" w:gutter="0" w:header="567" w:top="623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</wp:posOffset>
                </wp:positionH>
                <wp:positionV relativeFrom="paragraph">
                  <wp:posOffset>86995</wp:posOffset>
                </wp:positionV>
                <wp:extent cx="2885440" cy="270510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705040"/>
                          <a:chOff x="0" y="0"/>
                          <a:chExt cx="2885400" cy="270504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1136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8360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1800" y="1172160"/>
                            <a:ext cx="180360" cy="17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964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6252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6.85pt;width:227.15pt;height:212.95pt" coordorigin="285,137" coordsize="4543,4259">
                <v:shape id="shape_0" coordsize="2272,2272" path="m2272,0l1136,0l1136,1136l0,2272l1136,2272l1704,1704l2272,2272l2272,1136l1704,568l2272,0xe" fillcolor="silver" stroked="t" o:allowincell="f" style="position:absolute;left:569;top:421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285,421" to="4819,42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705" to="4819,7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989" to="4819,98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273" to="4819,12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557" to="4819,15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1841" to="4819,184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125" to="4819,21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409" to="4819,24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693" to="4819,26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4,3261" to="4828,32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2977" to="4819,2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3545" to="4819,35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3829" to="4819,38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5,4113" to="4819,41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,137" to="569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3,137" to="853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7,137" to="1137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5,137" to="1705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21,137" to="1421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9,137" to="1989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3,137" to="2273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7,137" to="2557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41,137" to="2841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9,137" to="3409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5,137" to="3125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3,137" to="3693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1,137" to="4261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7,137" to="3977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5,137" to="4545,43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414;top:1983;width:283;height:282">
                  <v:line id="shape_0" from="2414,1983" to="2696,22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1983" to="2697,22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73;top:169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7775</wp:posOffset>
                </wp:positionH>
                <wp:positionV relativeFrom="paragraph">
                  <wp:posOffset>90805</wp:posOffset>
                </wp:positionV>
                <wp:extent cx="2885440" cy="2705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705040"/>
                          <a:chOff x="0" y="0"/>
                          <a:chExt cx="2885400" cy="2705040"/>
                        </a:xfrm>
                      </wpg:grpSpPr>
                      <wps:wsp>
                        <wps:cNvSpPr/>
                        <wps:spPr>
                          <a:xfrm>
                            <a:off x="721440" y="552600"/>
                            <a:ext cx="144288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2272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1136" y="2272"/>
                                </a:lnTo>
                                <a:lnTo>
                                  <a:pt x="1704" y="1704"/>
                                </a:lnTo>
                                <a:lnTo>
                                  <a:pt x="2272" y="2272"/>
                                </a:lnTo>
                                <a:lnTo>
                                  <a:pt x="2272" y="1136"/>
                                </a:lnTo>
                                <a:lnTo>
                                  <a:pt x="1704" y="568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98360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2879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70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1800" y="1183680"/>
                            <a:ext cx="180360" cy="179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964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79640" cy="17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2880" y="1093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7.15pt;width:227.2pt;height:212.95pt" coordorigin="5965,143" coordsize="4544,4259">
                <v:shape id="shape_0" coordsize="2272,2272" path="m2272,0l1136,0l1136,1136l0,2272l1136,2272l1704,1704l2272,2272l2272,1136l1704,568l2272,0xe" fillcolor="silver" stroked="t" o:allowincell="f" style="position:absolute;left:7101;top:1013;width:2271;height:2271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line id="shape_0" from="5965,427" to="10499,4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711" to="10499,7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995" to="10499,9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279" to="10499,12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563" to="10499,15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1847" to="10499,18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131" to="10499,21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415" to="10499,24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699" to="10499,26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4,3267" to="10508,32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2983" to="10499,29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551" to="10499,35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3835" to="10499,38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5,4119" to="10499,41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9,143" to="6249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3,143" to="6533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7,143" to="6817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5,143" to="7385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01,143" to="7101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9,143" to="7669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3,143" to="7953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7,143" to="8237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22,143" to="8522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9,143" to="9089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5,143" to="8805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3,143" to="9373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41,143" to="9941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7,143" to="9657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5,143" to="10225,44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8094;top:2007;width:283;height:282">
                  <v:line id="shape_0" from="8094,2007" to="8376,22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5,2007" to="8377,2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79;top:186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4B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06:00Z</dcterms:created>
  <dc:creator>Joël NEGRI</dc:creator>
  <dc:description/>
  <dc:language>en-US</dc:language>
  <cp:lastModifiedBy>Joël NEGRI</cp:lastModifiedBy>
  <cp:lastPrinted>1999-10-02T16:43:00Z</cp:lastPrinted>
  <dcterms:modified xsi:type="dcterms:W3CDTF">2001-03-01T13:06:00Z</dcterms:modified>
  <cp:revision>2</cp:revision>
  <dc:subject/>
  <dc:title/>
</cp:coreProperties>
</file>