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jc w:val="both"/>
        <w:outlineLvl w:val="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5.1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335280</wp:posOffset>
                </wp:positionV>
                <wp:extent cx="6852920" cy="8989695"/>
                <wp:effectExtent l="0" t="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8989560"/>
                          <a:chOff x="0" y="0"/>
                          <a:chExt cx="6852960" cy="8989560"/>
                        </a:xfrm>
                      </wpg:grpSpPr>
                      <wps:wsp>
                        <wps:cNvSpPr/>
                        <wps:spPr>
                          <a:xfrm>
                            <a:off x="6840" y="36068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7872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9675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1479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3282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5086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34264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60684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360684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360684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60684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360684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41479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41479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41479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1479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328280"/>
                            <a:ext cx="18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41479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4" y="284"/>
                                </a:move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680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861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041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221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02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582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55004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568080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568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568080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568080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622188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622188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622188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36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360"/>
                            <a:ext cx="72144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721440" cy="541080"/>
                          </a:xfrm>
                          <a:custGeom>
                            <a:avLst/>
                            <a:gdLst>
                              <a:gd name="textAreaLeft" fmla="*/ 90000 w 408960"/>
                              <a:gd name="textAreaRight" fmla="*/ 318960 w 408960"/>
                              <a:gd name="textAreaTop" fmla="*/ 67320 h 306720"/>
                              <a:gd name="textAreaBottom" fmla="*/ 23940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82520"/>
                            <a:ext cx="721440" cy="541080"/>
                          </a:xfrm>
                          <a:prstGeom prst="parallelogram">
                            <a:avLst>
                              <a:gd name="adj" fmla="val 33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082520"/>
                            <a:ext cx="360720" cy="541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82520"/>
                            <a:ext cx="721440" cy="5410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70360"/>
                            <a:ext cx="541080" cy="541080"/>
                          </a:xfrm>
                          <a:prstGeom prst="noSmoking">
                            <a:avLst>
                              <a:gd name="adj" fmla="val 1842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082520"/>
                            <a:ext cx="541080" cy="541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94320"/>
                            <a:ext cx="541080" cy="541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93600"/>
                            <a:ext cx="721440" cy="541080"/>
                          </a:xfrm>
                          <a:custGeom>
                            <a:avLst/>
                            <a:gdLst>
                              <a:gd name="textAreaLeft" fmla="*/ 73800 w 408960"/>
                              <a:gd name="textAreaRight" fmla="*/ 335160 w 408960"/>
                              <a:gd name="textAreaTop" fmla="*/ 73800 h 306720"/>
                              <a:gd name="textAreaBottom" fmla="*/ 23292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8792" h="21600">
                                <a:moveTo>
                                  <a:pt x="7377" y="0"/>
                                </a:moveTo>
                                <a:arcTo wR="7377" hR="7377" stAng="0" swAng="5400000"/>
                                <a:lnTo>
                                  <a:pt x="0" y="14223"/>
                                </a:lnTo>
                                <a:arcTo wR="7377" hR="7377" stAng="16200000" swAng="5400000"/>
                                <a:lnTo>
                                  <a:pt x="21415" y="21600"/>
                                </a:lnTo>
                                <a:arcTo wR="7377" hR="7377" stAng="10800000" swAng="5400000"/>
                                <a:lnTo>
                                  <a:pt x="28792" y="7377"/>
                                </a:lnTo>
                                <a:arcTo wR="7377" hR="7377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94320"/>
                            <a:ext cx="721440" cy="5410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94320"/>
                            <a:ext cx="72144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7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5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54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954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58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62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5744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754760"/>
                            <a:ext cx="72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568">
                                <a:moveTo>
                                  <a:pt x="0" y="0"/>
                                </a:moveTo>
                                <a:lnTo>
                                  <a:pt x="284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85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754760"/>
                            <a:ext cx="3607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136">
                                <a:moveTo>
                                  <a:pt x="284" y="0"/>
                                </a:moveTo>
                                <a:lnTo>
                                  <a:pt x="0" y="568"/>
                                </a:lnTo>
                                <a:lnTo>
                                  <a:pt x="284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295480"/>
                            <a:ext cx="54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568">
                                <a:moveTo>
                                  <a:pt x="0" y="0"/>
                                </a:moveTo>
                                <a:lnTo>
                                  <a:pt x="568" y="0"/>
                                </a:lnTo>
                                <a:lnTo>
                                  <a:pt x="852" y="568"/>
                                </a:lnTo>
                                <a:lnTo>
                                  <a:pt x="284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754760"/>
                            <a:ext cx="54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754760"/>
                            <a:ext cx="3607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420">
                                <a:moveTo>
                                  <a:pt x="0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2954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70360"/>
                            <a:ext cx="288540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70360"/>
                            <a:ext cx="28854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270360"/>
                            <a:ext cx="28854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26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2630880"/>
                            <a:ext cx="288540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630880"/>
                            <a:ext cx="28854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2630880"/>
                            <a:ext cx="28854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2540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97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245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360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803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3803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245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2991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271000">
                            <a:off x="4056480" y="4767120"/>
                            <a:ext cx="2163600" cy="216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9000" y="5762160"/>
                            <a:ext cx="1814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0080" y="5760720"/>
                            <a:ext cx="1789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2760" y="4980240"/>
                            <a:ext cx="1206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5942880"/>
                            <a:ext cx="17892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920" y="4767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6280" y="7547040"/>
                            <a:ext cx="1442880" cy="14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7547040"/>
                            <a:ext cx="1442880" cy="144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7547040"/>
                            <a:ext cx="1442880" cy="1442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7547040"/>
                            <a:ext cx="14428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7547040"/>
                            <a:ext cx="14428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760" y="7399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8069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8425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9160" y="8178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560" y="757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568080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22188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284" y="568"/>
                                </a:lnTo>
                                <a:lnTo>
                                  <a:pt x="142" y="284"/>
                                </a:lnTo>
                                <a:lnTo>
                                  <a:pt x="284" y="0"/>
                                </a:lnTo>
                                <a:lnTo>
                                  <a:pt x="0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6.4pt;width:539.6pt;height:707.85pt" coordorigin="1,528" coordsize="10792,14157">
                <v:line id="shape_0" from="12,6208" to="5123,62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6492" to="5123,6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6776" to="5123,6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7060" to="5123,7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7344" to="5123,7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7628" to="5123,76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,5924" to="296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0,5924" to="580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4,5924" to="864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8,5924" to="1148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2,5924" to="1432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6,5924" to="1716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0,5924" to="2000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4,5924" to="2284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8,5924" to="2568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2,5924" to="2852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5924" to="3136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5924" to="3420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4,5924" to="3704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88,5924" to="3988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2,5924" to="4272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56,5924" to="4556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0,5924" to="4840,7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4,568" path="m0,0l0,568l284,568l284,0l0,0xe" stroked="t" o:allowincell="f" style="position:absolute;left:864;top:6208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1716,6208" to="1716,67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84,568" path="m0,0l284,0l284,284l0,284l0,568l284,568e" stroked="t" o:allowincell="f" style="position:absolute;left:2284;top:6208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0l284,0l284,568l0,568l284,568l284,284l0,284e" stroked="t" o:allowincell="f" style="position:absolute;left:3136;top:6208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0l0,284l284,284l284,0l284,568e" stroked="t" o:allowincell="f" style="position:absolute;left:3988;top:6208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284,0l0,0l0,284l284,284l284,568l0,568e" stroked="t" o:allowincell="f" style="position:absolute;left:864;top:7060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284,0l0,0l0,568l284,568l284,284l0,284e" stroked="t" o:allowincell="f" style="position:absolute;left:1716;top:7060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0l284,0l284,568e" stroked="t" o:allowincell="f" style="position:absolute;left:2568;top:7060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0l0,568l284,568l284,0l0,0xe" stroked="t" o:allowincell="f" style="position:absolute;left:3420;top:7060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3420,7344" to="3703,73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84,568" path="m284,284l0,284l0,0l284,0l284,568l0,568e" stroked="t" o:allowincell="f" style="position:absolute;left:4272;top:7060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12,9474" to="5123,9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9758" to="5123,9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0042" to="5123,100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0326" to="5123,10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0610" to="5123,10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0894" to="5123,108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,9190" to="296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0,9190" to="580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4,9190" to="864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8,9190" to="1148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2,9190" to="1432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6,9190" to="1716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0,9190" to="2000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4,9190" to="2284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8,9190" to="2568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2,9190" to="2852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9190" to="3136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9190" to="3420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4,9190" to="3704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88,9190" to="3988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2,9190" to="4272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56,9190" to="4556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0,9190" to="4840,11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4,568" path="m0,568l0,0l284,0l284,568l284,284l0,284e" stroked="t" o:allowincell="f" style="position:absolute;left:580;top:9474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284,0l0,0l0,568l284,568e" stroked="t" o:allowincell="f" style="position:absolute;left:1716;top:9474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284,0l0,0l0,284l284,284l0,284l0,568l284,568e" stroked="t" o:allowincell="f" style="position:absolute;left:2852;top:9474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0l0,568l0,284l284,284l284,0l284,568e" stroked="t" o:allowincell="f" style="position:absolute;left:864;top:10326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0l0,568l284,568e" stroked="t" o:allowincell="f" style="position:absolute;left:2000;top:10326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568l0,0l284,0l284,284l0,284e" stroked="t" o:allowincell="f" style="position:absolute;left:3136;top:10326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oval id="shape_0" stroked="t" o:allowincell="f" style="position:absolute;left:285;top:954;width:851;height:8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421;top:954;width:1135;height:8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2841;top:954;width:1135;height:851;mso-wrap-style:none;v-text-anchor:middle" type="_x0000_t8">
                  <v:fill o:detectmouseclick="t" on="false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285;top:2233;width:1135;height:851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705;top:2233;width:567;height:851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stroked="t" o:allowincell="f" style="position:absolute;left:2699;top:2233;width:1135;height:851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4119;top:954;width:851;height:8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stroked="t" o:allowincell="f" style="position:absolute;left:4119;top:2233;width:851;height:851;mso-wrap-style:none;v-text-anchor:middle" type="_x0000_t96">
                  <v:fill o:detectmouseclick="t" on="false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285;top:3511;width:851;height:851;mso-wrap-style:none;v-text-anchor:middle" type="_x0000_t10">
                  <v:fill o:detectmouseclick="t" on="false"/>
                  <v:stroke color="black" weight="9360" joinstyle="miter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1279;top:3510;width:1135;height:851;mso-wrap-style:none;v-text-anchor:middle" type="_x0000_t21">
                  <v:fill o:detectmouseclick="t" on="false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557;top:3511;width:1135;height:85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835;top:3511;width:113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1,12740" to="5112,127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024" to="5112,130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308" to="5112,133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592" to="5112,13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876" to="5112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160" to="5112,14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2456" to="285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12456" to="569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12456" to="853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12456" to="1137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12456" to="1421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12456" to="1705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12456" to="1989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2456" to="2273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12456" to="2557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12456" to="2841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12456" to="3125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12456" to="3409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2456" to="3693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2456" to="3977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12456" to="4261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12456" to="4545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12456" to="4829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36,568" path="m0,0l284,568l1136,568l852,0l0,0xe" stroked="t" o:allowincell="f" style="position:absolute;left:2557;top:12740;width:1135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568,1136" path="m284,0l0,568l284,1136l568,568l284,0xe" stroked="t" o:allowincell="f" style="position:absolute;left:1705;top:12740;width:567;height:141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852,568" path="m0,0l568,0l852,568l284,568l0,0xe" stroked="t" o:allowincell="f" style="position:absolute;left:2841;top:13592;width:851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136,568" path="m0,0l0,568l1136,568l1136,0l0,0xe" stroked="t" o:allowincell="f" style="position:absolute;left:285;top:12740;width:851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568,1420" path="m0,0l568,0l568,1420l0,1420l0,0xe" stroked="t" o:allowincell="f" style="position:absolute;left:4261;top:12740;width:567;height:141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rect id="shape_0" stroked="t" o:allowincell="f" style="position:absolute;left:569;top:13592;width:567;height:56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5965;top:954;width:4543;height:18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65,954" to="10508,2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954" to="10508,2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1,812" to="7101,1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2516" to="6106,2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1;top:6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237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52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280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280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6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52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965;top:4671;width:4543;height:18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65,4671" to="10508,6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4671" to="10508,6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15,4529" to="9515,4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5214" to="6106,5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81;top:43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507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424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65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65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43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52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89;top:8035;width:3406;height:3406;mso-wrap-style:none;v-text-anchor:middle;rotation:138">
                  <v:fill o:detectmouseclick="t" on="false"/>
                  <v:stroke color="black" weight="9360" joinstyle="miter" endcap="flat"/>
                  <w10:wrap type="none"/>
                </v:oval>
                <v:line id="shape_0" from="7952,9602" to="8237,98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54,9600" to="8235,9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56,8371" to="7045,85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650,9887" to="9931,9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33;top:80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933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97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71;top:12413;width:2271;height:22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7271;top:12413;width:2271;height:22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7271;top:12413;width:2271;height:227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271,12413" to="9542,14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1,12413" to="9542,146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92;top:1218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5;top:1323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5;top:1379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3;top:134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1245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568" path="m0,568l0,0l284,568l284,0e" stroked="t" o:allowincell="f" style="position:absolute;left:3977;top:9474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0l284,568l142,284l284,0l0,568e" stroked="t" o:allowincell="f" style="position:absolute;left:4261;top:10326;width:283;height:56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Parmi ces figures, lesquelles ont un centre de symétrie ? Indiquer (approximativement) sa position sur chaque figu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jc w:val="both"/>
        <w:outlineLvl w:val="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5.2</w:t>
      </w:r>
    </w:p>
    <w:p>
      <w:pPr>
        <w:pStyle w:val="Corpsdetexte2"/>
        <w:numPr>
          <w:ilvl w:val="0"/>
          <w:numId w:val="0"/>
        </w:numPr>
        <w:tabs>
          <w:tab w:val="left" w:pos="142" w:leader="none"/>
          <w:tab w:val="left" w:pos="284" w:leader="none"/>
        </w:tabs>
        <w:outlineLvl w:val="0"/>
        <w:rPr/>
      </w:pPr>
      <w:r>
        <w:rPr/>
        <w:tab/>
      </w:r>
      <w:r>
        <w:rPr>
          <w:b/>
          <w:i/>
        </w:rPr>
        <w:t>a.</w:t>
      </w:r>
      <w:r>
        <w:rPr/>
        <w:t xml:space="preserve"> Parmi ces chiffres, entourer ceux qui ont un centre de symétrie.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  <w:tab/>
        <w:t>Indiquer sa positio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sdetexte2"/>
        <w:tabs>
          <w:tab w:val="left" w:pos="142" w:leader="none"/>
          <w:tab w:val="left" w:pos="284" w:leader="none"/>
        </w:tabs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jc w:val="both"/>
        <w:outlineLvl w:val="0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Parmi ces lettres, entourer celles qui ont un centre de symétrie.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  <w:tab/>
        <w:t>Indiquer sa positio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jc w:val="both"/>
        <w:outlineLvl w:val="0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Parmi ces figures, entourer celles qui ont un centre de symétrie.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  <w:tab/>
        <w:t>Indiquer sa positio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jc w:val="both"/>
        <w:outlineLvl w:val="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5.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  <w:t xml:space="preserve">Trouver les symétriques des points M et N par rapport à O en utilisant </w:t>
      </w:r>
      <w:r>
        <w:rPr>
          <w:rFonts w:cs="Tahoma" w:ascii="Tahoma" w:hAnsi="Tahoma"/>
          <w:sz w:val="22"/>
          <w:u w:val="single"/>
        </w:rPr>
        <w:t>uniquement le compas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jc w:val="both"/>
        <w:outlineLvl w:val="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5.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  <w:t xml:space="preserve">Trouver les symétriques des points M et N par rapport à O en utilisant </w:t>
      </w:r>
      <w:r>
        <w:rPr>
          <w:rFonts w:cs="Tahoma" w:ascii="Tahoma" w:hAnsi="Tahoma"/>
          <w:sz w:val="22"/>
          <w:u w:val="single"/>
        </w:rPr>
        <w:t>uniquement la règle</w:t>
      </w:r>
      <w:r>
        <w:rPr>
          <w:rFonts w:cs="Tahoma" w:ascii="Tahoma" w:hAnsi="Tahoma"/>
          <w:sz w:val="22"/>
        </w:rPr>
        <w:t xml:space="preserve"> (mais pas la graduation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jc w:val="both"/>
        <w:outlineLvl w:val="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5.5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/>
        <w:tab/>
        <w:t xml:space="preserve">Trouver les symétriques des points M et N par rapport à O en utilisant </w:t>
      </w:r>
      <w:r>
        <w:rPr>
          <w:u w:val="single"/>
        </w:rPr>
        <w:t>uniquement la règle</w:t>
      </w:r>
      <w:r>
        <w:rPr/>
        <w:t xml:space="preserve"> (mais pas la graduation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5.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lacer sur la figure les symétriques des points A, B, C et D par rapport à O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5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08:00Z</dcterms:created>
  <dc:creator>Joël NEGRI</dc:creator>
  <dc:description/>
  <dc:language>en-US</dc:language>
  <cp:lastModifiedBy>Joël NEGRI</cp:lastModifiedBy>
  <cp:lastPrinted>1999-10-02T16:43:00Z</cp:lastPrinted>
  <dcterms:modified xsi:type="dcterms:W3CDTF">2001-03-01T13:08:00Z</dcterms:modified>
  <cp:revision>2</cp:revision>
  <dc:subject/>
  <dc:title/>
</cp:coreProperties>
</file>