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M’ est le symétrique de M par rapport à un point O signifie que O est le milieu de [MM’]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0580</wp:posOffset>
                </wp:positionH>
                <wp:positionV relativeFrom="paragraph">
                  <wp:posOffset>74930</wp:posOffset>
                </wp:positionV>
                <wp:extent cx="3372485" cy="7537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753840"/>
                          <a:chOff x="0" y="0"/>
                          <a:chExt cx="3372480" cy="753840"/>
                        </a:xfrm>
                      </wpg:grpSpPr>
                      <wps:wsp>
                        <wps:cNvSpPr/>
                        <wps:spPr>
                          <a:xfrm flipH="1">
                            <a:off x="297360" y="34920"/>
                            <a:ext cx="255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6200"/>
                            <a:ext cx="28353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40360"/>
                            <a:ext cx="255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0" y="287640"/>
                            <a:ext cx="255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72080"/>
                            <a:ext cx="80640" cy="11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24800"/>
                            <a:ext cx="80640" cy="11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7164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57420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pt;margin-top:5.9pt;width:265.55pt;height:59.35pt" coordorigin="5308,118" coordsize="5311,1187">
                <v:line id="shape_0" from="5776,173" to="5815,3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96,285" to="10260,10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25,969" to="10264,11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01,571" to="8040,7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45,389" to="6971,57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070,787" to="9196,97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07;top:231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80;top:1022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8;top:11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mallCaps/>
        </w:rPr>
        <w:t>Exercice 6.1</w:t>
      </w:r>
    </w:p>
    <w:p>
      <w:pPr>
        <w:pStyle w:val="Normal"/>
        <w:ind w:right="-1" w:hanging="0"/>
        <w:rPr/>
      </w:pPr>
      <w:r>
        <w:rPr/>
        <w:tab/>
        <w:t>A est un point du segment [BC] tel que AB=AC.</w:t>
      </w:r>
    </w:p>
    <w:p>
      <w:pPr>
        <w:pStyle w:val="Normal"/>
        <w:ind w:right="-1" w:hanging="0"/>
        <w:rPr/>
      </w:pPr>
      <w:r>
        <w:rPr/>
        <w:tab/>
        <w:t>Quel est le symétrique de B par rapport à A ? Justifier la répons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Donc 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Donc ..... est le symétrique de B par rapport à 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6.2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6150</wp:posOffset>
                </wp:positionH>
                <wp:positionV relativeFrom="paragraph">
                  <wp:posOffset>113030</wp:posOffset>
                </wp:positionV>
                <wp:extent cx="1323340" cy="12236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223640"/>
                          <a:chOff x="0" y="0"/>
                          <a:chExt cx="1323360" cy="1223640"/>
                        </a:xfrm>
                      </wpg:grpSpPr>
                      <wps:wsp>
                        <wps:cNvSpPr txBox="1"/>
                        <wps:spPr>
                          <a:xfrm>
                            <a:off x="101988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34560" y="153000"/>
                            <a:ext cx="1206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360" y="995040"/>
                            <a:ext cx="1206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92240"/>
                            <a:ext cx="54720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720"/>
                            <a:ext cx="1323360" cy="8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80600">
                            <a:off x="694440" y="626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502200"/>
                            <a:ext cx="143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104400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5pt;margin-top:8.9pt;width:104.2pt;height:96.35pt" coordorigin="7490,178" coordsize="2084,1927">
                <v:shape id="shape_0" stroked="f" o:allowincell="f" style="position:absolute;left:9096;top:17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2,419" to="9151,5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00,1745" to="8289,18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96,481" to="9057,1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90,406" to="9573,17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83;top:1164;width:112;height:112;mso-wrap-style:none;v-text-anchor:middle;rotation:123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58;top:969;width:22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4;top:17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3;top:1822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d) est la médiatrice du segment [EF] qu’elle coupe en I.</w:t>
      </w:r>
    </w:p>
    <w:p>
      <w:pPr>
        <w:pStyle w:val="Normal"/>
        <w:ind w:right="-1" w:hanging="0"/>
        <w:rPr/>
      </w:pPr>
      <w:r>
        <w:rPr/>
        <w:tab/>
        <w:t>Quel est le symétrique de F par rapport à I ? Justifier la répons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Donc ..... est le symétrique de F par rapport à 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285</wp:posOffset>
                </wp:positionH>
                <wp:positionV relativeFrom="paragraph">
                  <wp:posOffset>20320</wp:posOffset>
                </wp:positionV>
                <wp:extent cx="2726690" cy="2221865"/>
                <wp:effectExtent l="0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2221920"/>
                          <a:chOff x="0" y="0"/>
                          <a:chExt cx="2726640" cy="2221920"/>
                        </a:xfrm>
                      </wpg:grpSpPr>
                      <wps:wsp>
                        <wps:cNvSpPr txBox="1"/>
                        <wps:spPr>
                          <a:xfrm>
                            <a:off x="2583360" y="574200"/>
                            <a:ext cx="143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6960"/>
                            <a:ext cx="143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39640"/>
                            <a:ext cx="1843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389240"/>
                            <a:ext cx="8388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635040"/>
                            <a:ext cx="1843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3920" y="585000"/>
                            <a:ext cx="8388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676800"/>
                            <a:ext cx="215028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960"/>
                            <a:ext cx="829440" cy="22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69400">
                            <a:off x="1335240" y="996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3320" y="789480"/>
                            <a:ext cx="143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0"/>
                            <a:ext cx="286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5pt;margin-top:1.6pt;width:214.75pt;height:174.9pt" coordorigin="6591,32" coordsize="4295,3498">
                <v:shape id="shape_0" stroked="f" o:allowincell="f" style="position:absolute;left:10659;top:936;width:22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2405;width:22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9,2299" to="7168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8,2220" to="7089,2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6,1032" to="10555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5,953" to="10476,1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5,1098" to="10410,23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85,38" to="9390,3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94;top:1601;width:112;height:112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38;top:1275;width:22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3;top:32;width:451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6.3</w:t>
      </w:r>
    </w:p>
    <w:p>
      <w:pPr>
        <w:pStyle w:val="Normal"/>
        <w:ind w:right="-1" w:hanging="0"/>
        <w:rPr/>
      </w:pPr>
      <w:r>
        <w:rPr/>
        <w:tab/>
        <w:t>B est le symétrique de A par rapport à la droite (d).</w:t>
      </w:r>
    </w:p>
    <w:p>
      <w:pPr>
        <w:pStyle w:val="Normal"/>
        <w:ind w:right="-1" w:hanging="0"/>
        <w:rPr/>
      </w:pPr>
      <w:r>
        <w:rPr/>
        <w:tab/>
        <w:t>(BA) coupe (d) en M.</w:t>
      </w:r>
    </w:p>
    <w:p>
      <w:pPr>
        <w:pStyle w:val="Normal"/>
        <w:ind w:right="-1" w:hanging="0"/>
        <w:rPr/>
      </w:pPr>
      <w:r>
        <w:rPr/>
        <w:tab/>
        <w:t>Quel est le symétrique de A par rapport à M ? Justifier la répons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6.4</w:t>
      </w:r>
    </w:p>
    <w:p>
      <w:pPr>
        <w:pStyle w:val="Normal"/>
        <w:ind w:right="-1" w:hanging="0"/>
        <w:rPr/>
      </w:pPr>
      <w:r>
        <w:rPr/>
        <w:tab/>
        <w:t>A’ est le symétrique de A par rapport à C.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4605</wp:posOffset>
                </wp:positionH>
                <wp:positionV relativeFrom="paragraph">
                  <wp:posOffset>100965</wp:posOffset>
                </wp:positionV>
                <wp:extent cx="2696845" cy="161480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760" cy="1614960"/>
                          <a:chOff x="0" y="0"/>
                          <a:chExt cx="2696760" cy="1614960"/>
                        </a:xfrm>
                      </wpg:grpSpPr>
                      <wps:wsp>
                        <wps:cNvSpPr txBox="1"/>
                        <wps:spPr>
                          <a:xfrm>
                            <a:off x="81036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0240" y="709200"/>
                            <a:ext cx="55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0400" y="779040"/>
                            <a:ext cx="1954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960"/>
                            <a:ext cx="2696760" cy="14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143640"/>
                            <a:ext cx="125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77840"/>
                            <a:ext cx="6984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0" y="1395720"/>
                            <a:ext cx="125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720" y="488880"/>
                            <a:ext cx="143640" cy="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840" y="1114920"/>
                            <a:ext cx="143640" cy="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55800">
                            <a:off x="1343880" y="7621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43496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174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152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5pt;margin-top:7.95pt;width:212.3pt;height:127.1pt" coordorigin="6023,159" coordsize="4246,2542">
                <v:shape id="shape_0" stroked="f" o:allowincell="f" style="position:absolute;left:7299;top:15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5,1276" to="8142,1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5,1386" to="8252,14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23,222" to="10269,2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50,385" to="7647,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49,439" to="8648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6,2357" to="8743,2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1,929" to="7936,93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8259,1915" to="8484,1923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8139;top:1359;width:225;height:225;mso-wrap-style:none;v-text-anchor:middle;rotation:6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42;top:241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128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5;top:49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</w:t>
      </w:r>
      <w:r>
        <w:rPr>
          <w:rFonts w:cs="Symbol" w:ascii="Symbol" w:hAnsi="Symbol"/>
        </w:rPr>
        <w:t></w:t>
      </w:r>
      <w:r>
        <w:rPr/>
        <w:t>) est la perpendiculaire à (AA’) en C.</w:t>
      </w:r>
    </w:p>
    <w:p>
      <w:pPr>
        <w:pStyle w:val="Normal"/>
        <w:ind w:right="-1" w:hanging="0"/>
        <w:rPr/>
      </w:pPr>
      <w:r>
        <w:rPr/>
        <w:tab/>
        <w:t>Démontrer que (</w:t>
      </w:r>
      <w:r>
        <w:rPr>
          <w:rFonts w:cs="Symbol" w:ascii="Symbol" w:hAnsi="Symbol"/>
        </w:rPr>
        <w:t></w:t>
      </w:r>
      <w:r>
        <w:rPr/>
        <w:t>) est la médiatrice de [AA’]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6.5</w:t>
      </w:r>
    </w:p>
    <w:p>
      <w:pPr>
        <w:pStyle w:val="Normal"/>
        <w:ind w:right="-1" w:hanging="0"/>
        <w:rPr/>
      </w:pPr>
      <w:r>
        <w:rPr/>
        <w:tab/>
        <w:t>B est le symétrique de A  par rapport à O.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9640</wp:posOffset>
                </wp:positionH>
                <wp:positionV relativeFrom="paragraph">
                  <wp:posOffset>10160</wp:posOffset>
                </wp:positionV>
                <wp:extent cx="3228975" cy="1425575"/>
                <wp:effectExtent l="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425600"/>
                          <a:chOff x="0" y="0"/>
                          <a:chExt cx="3228840" cy="1425600"/>
                        </a:xfrm>
                      </wpg:grpSpPr>
                      <wps:wsp>
                        <wps:cNvSpPr/>
                        <wps:spPr>
                          <a:xfrm flipH="1">
                            <a:off x="30600" y="1537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537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5295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5295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7320" y="9054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9054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5680" y="12819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12819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26080"/>
                            <a:ext cx="3025800" cy="11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722520"/>
                            <a:ext cx="4968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35892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7420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7174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14804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0.8pt;width:254.25pt;height:112.2pt" coordorigin="5464,16" coordsize="5085,2244">
                <v:line id="shape_0" from="5512,258" to="5737,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2,258" to="5737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0,850" to="7325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0,850" to="7325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8,1442" to="8913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8,1442" to="8913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6,2035" to="10501,2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76,2035" to="10501,2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372" to="10389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0,1154" to="8047,1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4;top:16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581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7;top:920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1146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0;top:1824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 est le symétrique de O par rapport à B.</w:t>
      </w:r>
    </w:p>
    <w:p>
      <w:pPr>
        <w:pStyle w:val="Normal"/>
        <w:ind w:right="-1" w:hanging="0"/>
        <w:rPr/>
      </w:pPr>
      <w:r>
        <w:rPr/>
        <w:tab/>
        <w:t>I est le milieu de [OB].</w:t>
      </w:r>
    </w:p>
    <w:p>
      <w:pPr>
        <w:pStyle w:val="Normal"/>
        <w:ind w:right="-1" w:hanging="0"/>
        <w:rPr/>
      </w:pPr>
      <w:r>
        <w:rPr/>
        <w:tab/>
        <w:t>Démontrer que I est le milieu de [AC]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/>
        <w:tab/>
        <w:t>........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5:19:00Z</dcterms:created>
  <dc:creator>Joël NEGRI</dc:creator>
  <dc:description/>
  <dc:language>en-US</dc:language>
  <cp:lastModifiedBy>Joël NEGRI</cp:lastModifiedBy>
  <cp:lastPrinted>1999-10-24T17:15:00Z</cp:lastPrinted>
  <dcterms:modified xsi:type="dcterms:W3CDTF">2002-04-06T15:19:00Z</dcterms:modified>
  <cp:revision>2</cp:revision>
  <dc:subject/>
  <dc:title>M’ est le symétrique de M par rapport à un point O signifie que O est le milieu de [MM’]</dc:title>
</cp:coreProperties>
</file>