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ab/>
        <w:t>Construire les symétriques de tous ces quadrilatères par rapport au centre O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200</wp:posOffset>
                </wp:positionV>
                <wp:extent cx="6852920" cy="8836660"/>
                <wp:effectExtent l="0" t="317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836560"/>
                          <a:chOff x="0" y="0"/>
                          <a:chExt cx="6852960" cy="8836560"/>
                        </a:xfrm>
                      </wpg:grpSpPr>
                      <wps:wsp>
                        <wps:cNvSpPr/>
                        <wps:spPr>
                          <a:xfrm>
                            <a:off x="180360" y="3426480"/>
                            <a:ext cx="9018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852">
                                <a:moveTo>
                                  <a:pt x="0" y="0"/>
                                </a:moveTo>
                                <a:lnTo>
                                  <a:pt x="284" y="852"/>
                                </a:lnTo>
                                <a:lnTo>
                                  <a:pt x="1420" y="852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2240"/>
                            <a:ext cx="72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0" y="852"/>
                                </a:moveTo>
                                <a:lnTo>
                                  <a:pt x="284" y="0"/>
                                </a:lnTo>
                                <a:lnTo>
                                  <a:pt x="852" y="0"/>
                                </a:lnTo>
                                <a:lnTo>
                                  <a:pt x="1136" y="852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508640"/>
                            <a:ext cx="901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284" y="0"/>
                                </a:moveTo>
                                <a:lnTo>
                                  <a:pt x="0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1420" y="56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5744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284" y="0"/>
                                </a:moveTo>
                                <a:lnTo>
                                  <a:pt x="1136" y="284"/>
                                </a:lnTo>
                                <a:lnTo>
                                  <a:pt x="852" y="1136"/>
                                </a:lnTo>
                                <a:lnTo>
                                  <a:pt x="0" y="852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492240"/>
                            <a:ext cx="9018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852">
                                <a:moveTo>
                                  <a:pt x="0" y="568"/>
                                </a:moveTo>
                                <a:lnTo>
                                  <a:pt x="568" y="0"/>
                                </a:lnTo>
                                <a:lnTo>
                                  <a:pt x="1420" y="284"/>
                                </a:lnTo>
                                <a:lnTo>
                                  <a:pt x="852" y="852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689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113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568">
                                <a:moveTo>
                                  <a:pt x="0" y="284"/>
                                </a:moveTo>
                                <a:lnTo>
                                  <a:pt x="568" y="568"/>
                                </a:lnTo>
                                <a:lnTo>
                                  <a:pt x="1704" y="284"/>
                                </a:lnTo>
                                <a:lnTo>
                                  <a:pt x="1136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426480"/>
                            <a:ext cx="9018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852">
                                <a:moveTo>
                                  <a:pt x="0" y="0"/>
                                </a:moveTo>
                                <a:lnTo>
                                  <a:pt x="1136" y="284"/>
                                </a:lnTo>
                                <a:lnTo>
                                  <a:pt x="1420" y="852"/>
                                </a:lnTo>
                                <a:lnTo>
                                  <a:pt x="284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60"/>
                            <a:ext cx="9018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852">
                                <a:moveTo>
                                  <a:pt x="0" y="0"/>
                                </a:moveTo>
                                <a:lnTo>
                                  <a:pt x="284" y="852"/>
                                </a:lnTo>
                                <a:lnTo>
                                  <a:pt x="1420" y="852"/>
                                </a:lnTo>
                                <a:lnTo>
                                  <a:pt x="5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240"/>
                            <a:ext cx="108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136">
                                <a:moveTo>
                                  <a:pt x="284" y="0"/>
                                </a:moveTo>
                                <a:lnTo>
                                  <a:pt x="0" y="852"/>
                                </a:lnTo>
                                <a:lnTo>
                                  <a:pt x="852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7574400"/>
                            <a:ext cx="54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136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852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83600"/>
                            <a:ext cx="72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284" y="0"/>
                                </a:moveTo>
                                <a:lnTo>
                                  <a:pt x="0" y="568"/>
                                </a:lnTo>
                                <a:lnTo>
                                  <a:pt x="1136" y="852"/>
                                </a:lnTo>
                                <a:lnTo>
                                  <a:pt x="568" y="0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883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883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620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68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20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92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86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900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93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9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08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044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11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188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224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2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29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332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9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404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76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51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548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9548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5840"/>
                            <a:ext cx="683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3240" y="36072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2880" y="324612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3240" y="468900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2880" y="631188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3240" y="757440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9360" y="757440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9360" y="613152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64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9360" y="468900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44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9360" y="324612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64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9360" y="198360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508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9360" y="36072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4472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240" y="1803240"/>
                            <a:ext cx="360720" cy="53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64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" y="145080"/>
                              <a:ext cx="32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36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428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4428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854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8854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3282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43282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708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57708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2136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721368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2880"/>
                            <a:ext cx="68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685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8280"/>
                            <a:ext cx="68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0800"/>
                            <a:ext cx="685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3680"/>
                            <a:ext cx="68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pt;width:539.6pt;height:695.75pt" coordorigin="1,120" coordsize="10792,13915">
                <v:shape id="shape_0" coordsize="1420,852" path="m0,0l284,852l1420,852l1136,0l0,0xe" fillcolor="silver" stroked="t" o:allowincell="f" style="position:absolute;left:285;top:5516;width:1419;height:8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852" path="m0,852l284,0l852,0l1136,852l0,852xe" fillcolor="silver" stroked="t" o:allowincell="f" style="position:absolute;left:1137;top:10344;width:1135;height:8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420,1136" path="m284,0l0,568l1136,1136l1420,568l284,0xe" fillcolor="silver" stroked="t" o:allowincell="f" style="position:absolute;left:3409;top:7220;width:1419;height:113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284,0l1136,284l852,1136l0,852l284,0xe" fillcolor="silver" stroked="t" o:allowincell="f" style="position:absolute;left:8521;top:12048;width:1135;height:113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420,852" path="m0,568l568,0l1420,284l852,852l0,568xe" fillcolor="silver" stroked="t" o:allowincell="f" style="position:absolute;left:6249;top:10344;width:1419;height:8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1136" path="m1136,0l284,0l0,1136l852,1136l1136,0xe" fillcolor="silver" stroked="t" o:allowincell="f" style="position:absolute;left:7101;top:7504;width:1135;height:113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704,568" path="m0,284l568,568l1704,284l1136,0l0,284xe" fillcolor="silver" stroked="t" o:allowincell="f" style="position:absolute;left:569;top:972;width:1703;height:567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420,852" path="m0,0l1136,284l1420,852l284,568l0,0xe" fillcolor="silver" stroked="t" o:allowincell="f" style="position:absolute;left:9373;top:5516;width:1419;height:8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420,852" path="m0,0l284,852l1420,852l568,0l0,0xe" fillcolor="silver" stroked="t" o:allowincell="f" style="position:absolute;left:8521;top:404;width:1419;height:8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704,1136" path="m284,0l0,852l852,1136l1704,568l284,0xe" fillcolor="silver" stroked="t" o:allowincell="f" style="position:absolute;left:5965;top:2960;width:1703;height:113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852,1136" path="m0,0l284,0l852,1136l568,1136l0,0xe" fillcolor="silver" stroked="t" o:allowincell="f" style="position:absolute;left:3409;top:12048;width:851;height:113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1136,852" path="m284,0l0,568l1136,852l568,0l284,0xe" fillcolor="silver" stroked="t" o:allowincell="f" style="position:absolute;left:1137;top:3244;width:1135;height:851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1,404" to="10771,4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88" to="10771,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72" to="10771,9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56" to="10771,12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540" to="10771,15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824" to="10771,1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108" to="10771,21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676" to="10771,26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244" to="10792,3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960" to="10771,2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528" to="10771,35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812" to="10771,38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096" to="10771,40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120" to="6533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20" to="6817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120" to="7101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120" to="766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20" to="738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120" to="7953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120" to="8237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120" to="8521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120" to="880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120" to="9373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9,120" to="908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120" to="9657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120" to="1022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1,120" to="9941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120" to="1050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20" to="28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120" to="56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120" to="853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120" to="1421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120" to="1137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120" to="170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120" to="198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20" to="2273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120" to="2557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120" to="312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120" to="2841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120" to="340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20" to="3977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20" to="3693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120" to="4261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20" to="454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3,120" to="5113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120" to="482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120" to="5397,140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65,120" to="5965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120" to="5681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20" to="6249,14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752" to="10771,137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232" to="10771,5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516" to="10771,55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800" to="10792,58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084" to="10771,6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368" to="10771,6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652" to="10771,6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380" to="10792,43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220" to="10792,7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504" to="10771,75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788" to="10771,77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948" to="10792,49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072" to="10792,80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640" to="10771,8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924" to="10771,89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492" to="10771,9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776" to="10771,9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060" to="10771,10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344" to="10771,10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628" to="10792,10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912" to="10771,10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196" to="10771,11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356" to="10792,83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764" to="10771,11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048" to="10771,12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332" to="10771,123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616" to="10792,12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900" to="10771,129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184" to="10771,13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468" to="10771,13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557;top:688;width:568;height:844">
                  <v:rect id="shape_0" stroked="f" o:allowincell="f" style="position:absolute;left:2557;top:688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797,1201" to="2910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7,1201" to="2910,1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68;top:916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3;top:5232;width:568;height:844">
                  <v:rect id="shape_0" stroked="f" o:allowincell="f" style="position:absolute;left:2273;top:5232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513,5745" to="2626,5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5745" to="2626,5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84;top:5460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7;top:7504;width:568;height:844">
                  <v:rect id="shape_0" stroked="f" o:allowincell="f" style="position:absolute;left:2557;top:7504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797,8017" to="2910,8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7,8017" to="2910,8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68;top:7732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3;top:10060;width:568;height:844">
                  <v:rect id="shape_0" stroked="f" o:allowincell="f" style="position:absolute;left:2273;top:10060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513,10573" to="2626,10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3,10573" to="2626,10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84;top:10288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7;top:12048;width:568;height:844">
                  <v:rect id="shape_0" stroked="f" o:allowincell="f" style="position:absolute;left:2557;top:12048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797,12561" to="2910,12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7,12561" to="2910,12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68;top:12276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9;top:12048;width:568;height:844">
                  <v:rect id="shape_0" stroked="f" o:allowincell="f" style="position:absolute;left:7669;top:12048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7909,12561" to="8022,12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12561" to="8022,126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80;top:12276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53;top:9776;width:568;height:844">
                  <v:rect id="shape_0" stroked="f" o:allowincell="f" style="position:absolute;left:7953;top:9776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8193,10289" to="8306,10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3,10289" to="8306,10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10004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9;top:7504;width:568;height:844">
                  <v:rect id="shape_0" stroked="f" o:allowincell="f" style="position:absolute;left:7669;top:7504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7909,8017" to="8022,8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8017" to="8022,8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80;top:7732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53;top:5232;width:568;height:844">
                  <v:rect id="shape_0" stroked="f" o:allowincell="f" style="position:absolute;left:7953;top:5232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8193,5745" to="8306,5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3,5745" to="8306,5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64;top:5460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9;top:3244;width:568;height:844">
                  <v:rect id="shape_0" stroked="f" o:allowincell="f" style="position:absolute;left:7669;top:3244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7909,3757" to="8022,3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3757" to="8022,3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80;top:3472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69;top:688;width:568;height:844">
                  <v:rect id="shape_0" stroked="f" o:allowincell="f" style="position:absolute;left:7669;top:688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7909,1201" to="8022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1201" to="8022,1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80;top:916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1;top:2960;width:568;height:844">
                  <v:rect id="shape_0" stroked="f" o:allowincell="f" style="position:absolute;left:2841;top:2960;width:567;height:84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081,3473" to="3194,3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1,3473" to="3194,3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52;top:3188;width:512;height:5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85;top:12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81;top:12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5;top:23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81;top:23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5;top:466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81;top:466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5;top:693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81;top:693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5;top:920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81;top:920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9;top:1148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965;top:1148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,2392" to="10771,2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,4664" to="10792,46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,6936" to="10771,69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,9208" to="10792,92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,11480" to="10771,114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2:45:00Z</dcterms:created>
  <dc:creator>Joël NEGRI</dc:creator>
  <dc:description/>
  <dc:language>en-US</dc:language>
  <cp:lastModifiedBy>Joël NEGRI</cp:lastModifiedBy>
  <cp:lastPrinted>1999-12-09T23:11:00Z</cp:lastPrinted>
  <dcterms:modified xsi:type="dcterms:W3CDTF">2002-11-24T12:45:00Z</dcterms:modified>
  <cp:revision>2</cp:revision>
  <dc:subject/>
  <dc:title/>
</cp:coreProperties>
</file>