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Activité 1B.1</w:t>
      </w:r>
    </w:p>
    <w:p>
      <w:pPr>
        <w:pStyle w:val="Normal"/>
        <w:rPr/>
      </w:pPr>
      <w:r>
        <w:rPr/>
        <w:tab/>
        <w:t>Construire le symétrique A’B’C’D’ de chaque parallélogramme ABCD par rapport à O.</w:t>
      </w:r>
    </w:p>
    <w:p>
      <w:pPr>
        <w:pStyle w:val="Normal"/>
        <w:tabs>
          <w:tab w:val="left" w:pos="142" w:leader="none"/>
          <w:tab w:val="left" w:pos="284" w:leader="none"/>
          <w:tab w:val="left" w:pos="581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23695</wp:posOffset>
                </wp:positionH>
                <wp:positionV relativeFrom="paragraph">
                  <wp:posOffset>1056640</wp:posOffset>
                </wp:positionV>
                <wp:extent cx="180340" cy="18034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83.2pt" to="142pt,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3695</wp:posOffset>
                </wp:positionH>
                <wp:positionV relativeFrom="paragraph">
                  <wp:posOffset>1056640</wp:posOffset>
                </wp:positionV>
                <wp:extent cx="180340" cy="18034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83.2pt" to="142pt,9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5735</wp:posOffset>
                </wp:positionH>
                <wp:positionV relativeFrom="paragraph">
                  <wp:posOffset>64770</wp:posOffset>
                </wp:positionV>
                <wp:extent cx="180340" cy="18034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.1pt;mso-position-vertical-relative:text;margin-left:21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425450</wp:posOffset>
                </wp:positionV>
                <wp:extent cx="180340" cy="1803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3.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1995</wp:posOffset>
                </wp:positionH>
                <wp:positionV relativeFrom="paragraph">
                  <wp:posOffset>1687830</wp:posOffset>
                </wp:positionV>
                <wp:extent cx="180340" cy="1803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32.9pt;mso-position-vertical-relative:text;margin-left:5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7095</wp:posOffset>
                </wp:positionH>
                <wp:positionV relativeFrom="paragraph">
                  <wp:posOffset>1327150</wp:posOffset>
                </wp:positionV>
                <wp:extent cx="180340" cy="1803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04.5pt;mso-position-vertical-relative:text;margin-left:26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3695</wp:posOffset>
                </wp:positionH>
                <wp:positionV relativeFrom="paragraph">
                  <wp:posOffset>876300</wp:posOffset>
                </wp:positionV>
                <wp:extent cx="180340" cy="1803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69pt;mso-position-vertical-relative:text;margin-left:12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142" w:leader="none"/>
          <w:tab w:val="left" w:pos="284" w:leader="none"/>
          <w:tab w:val="left" w:pos="5812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705</wp:posOffset>
                </wp:positionH>
                <wp:positionV relativeFrom="paragraph">
                  <wp:posOffset>73660</wp:posOffset>
                </wp:positionV>
                <wp:extent cx="3240405" cy="144018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360" cy="144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3" h="2268">
                              <a:moveTo>
                                <a:pt x="0" y="567"/>
                              </a:moveTo>
                              <a:lnTo>
                                <a:pt x="3969" y="0"/>
                              </a:lnTo>
                              <a:lnTo>
                                <a:pt x="5103" y="1701"/>
                              </a:lnTo>
                              <a:lnTo>
                                <a:pt x="1134" y="2268"/>
                              </a:lnTo>
                              <a:lnTo>
                                <a:pt x="0" y="5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3,2268" path="m0,567l3969,0l5103,1701l1134,2268l0,567xe" fillcolor="white" stroked="t" o:allowincell="f" style="position:absolute;margin-left:14.15pt;margin-top:5.8pt;width:255.1pt;height:113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9290</wp:posOffset>
                </wp:positionH>
                <wp:positionV relativeFrom="paragraph">
                  <wp:posOffset>23495</wp:posOffset>
                </wp:positionV>
                <wp:extent cx="3606800" cy="18034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6840" cy="1803240"/>
                          <a:chOff x="0" y="0"/>
                          <a:chExt cx="3606840" cy="1803240"/>
                        </a:xfrm>
                      </wpg:grpSpPr>
                      <wps:wsp>
                        <wps:cNvSpPr/>
                        <wps:spPr>
                          <a:xfrm>
                            <a:off x="178920" y="177840"/>
                            <a:ext cx="3240360" cy="14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3" h="2268">
                                <a:moveTo>
                                  <a:pt x="0" y="567"/>
                                </a:moveTo>
                                <a:lnTo>
                                  <a:pt x="3969" y="0"/>
                                </a:lnTo>
                                <a:lnTo>
                                  <a:pt x="5103" y="1701"/>
                                </a:lnTo>
                                <a:lnTo>
                                  <a:pt x="1134" y="2268"/>
                                </a:lnTo>
                                <a:lnTo>
                                  <a:pt x="0" y="5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9918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240" y="9918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50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7pt;margin-top:1.85pt;width:284pt;height:142pt" coordorigin="5054,37" coordsize="5680,2840">
                <v:shape id="shape_0" coordsize="5103,2268" path="m0,567l3969,0l5103,1701l1134,2268l0,567xe" fillcolor="white" stroked="t" o:allowincell="f" style="position:absolute;left:5336;top:317;width:5102;height:226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7894,1599" to="8177,1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94,1599" to="8177,18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14;top:3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4;top:60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0;top:25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50;top:202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4;top:131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ab/>
        <w:t>1.</w:t>
        <w:tab/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8195</wp:posOffset>
                </wp:positionH>
                <wp:positionV relativeFrom="paragraph">
                  <wp:posOffset>152400</wp:posOffset>
                </wp:positionV>
                <wp:extent cx="3606800" cy="18027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6840" cy="1802880"/>
                          <a:chOff x="0" y="0"/>
                          <a:chExt cx="3606840" cy="1802880"/>
                        </a:xfrm>
                      </wpg:grpSpPr>
                      <wps:wsp>
                        <wps:cNvSpPr/>
                        <wps:spPr>
                          <a:xfrm>
                            <a:off x="178920" y="177120"/>
                            <a:ext cx="3240360" cy="14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3" h="2268">
                                <a:moveTo>
                                  <a:pt x="0" y="567"/>
                                </a:moveTo>
                                <a:lnTo>
                                  <a:pt x="3969" y="0"/>
                                </a:lnTo>
                                <a:lnTo>
                                  <a:pt x="5103" y="1701"/>
                                </a:lnTo>
                                <a:lnTo>
                                  <a:pt x="1134" y="2268"/>
                                </a:lnTo>
                                <a:lnTo>
                                  <a:pt x="0" y="5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8107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240" y="8114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50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162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126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85pt;margin-top:12pt;width:284pt;height:141.95pt" coordorigin="5257,240" coordsize="5680,2839">
                <v:shape id="shape_0" coordsize="5103,2268" path="m0,567l3969,0l5103,1701l1134,2268l0,567xe" fillcolor="white" stroked="t" o:allowincell="f" style="position:absolute;left:5539;top:519;width:5102;height:226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7955,1517" to="8238,1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5,1518" to="8238,18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517;top:24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7;top:80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3;top:279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53;top:222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5;top:123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142" w:leader="none"/>
          <w:tab w:val="left" w:pos="284" w:leader="none"/>
          <w:tab w:val="left" w:pos="5812" w:leader="none"/>
        </w:tabs>
        <w:rPr/>
      </w:pPr>
      <w:r>
        <w:rPr>
          <w:b/>
          <w:i/>
        </w:rPr>
        <w:tab/>
        <w:tab/>
        <w:tab/>
      </w:r>
      <w:r>
        <w:rPr>
          <w:b/>
          <w:iCs/>
        </w:rPr>
        <w:t>4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ab/>
        <w:t>3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0</wp:posOffset>
                </wp:positionH>
                <wp:positionV relativeFrom="paragraph">
                  <wp:posOffset>1270</wp:posOffset>
                </wp:positionV>
                <wp:extent cx="3606800" cy="18027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6840" cy="1802880"/>
                          <a:chOff x="0" y="0"/>
                          <a:chExt cx="3606840" cy="1802880"/>
                        </a:xfrm>
                      </wpg:grpSpPr>
                      <wps:wsp>
                        <wps:cNvSpPr/>
                        <wps:spPr>
                          <a:xfrm>
                            <a:off x="178920" y="177120"/>
                            <a:ext cx="3240360" cy="14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3" h="2268">
                                <a:moveTo>
                                  <a:pt x="0" y="567"/>
                                </a:moveTo>
                                <a:lnTo>
                                  <a:pt x="3969" y="0"/>
                                </a:lnTo>
                                <a:lnTo>
                                  <a:pt x="5103" y="1701"/>
                                </a:lnTo>
                                <a:lnTo>
                                  <a:pt x="1134" y="2268"/>
                                </a:lnTo>
                                <a:lnTo>
                                  <a:pt x="0" y="5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7207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240" y="7207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50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162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126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0.1pt;width:284pt;height:141.95pt" coordorigin="10,2" coordsize="5680,2839">
                <v:shape id="shape_0" coordsize="5103,2268" path="m0,567l3969,0l5103,1701l1134,2268l0,567xe" fillcolor="white" stroked="t" o:allowincell="f" style="position:absolute;left:292;top:281;width:5102;height:226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2850,1137" to="3133,1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0,1137" to="3133,14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70;top: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;top:5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6;top:255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6;top:198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0;top:85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4690</wp:posOffset>
                </wp:positionH>
                <wp:positionV relativeFrom="paragraph">
                  <wp:posOffset>91440</wp:posOffset>
                </wp:positionV>
                <wp:extent cx="2268855" cy="43014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720" cy="4301640"/>
                          <a:chOff x="0" y="0"/>
                          <a:chExt cx="2268720" cy="4301640"/>
                        </a:xfrm>
                      </wpg:grpSpPr>
                      <wpg:grpSp>
                        <wpg:cNvGrpSpPr/>
                        <wpg:grpSpPr>
                          <a:xfrm>
                            <a:off x="184320" y="131400"/>
                            <a:ext cx="1920960" cy="4007520"/>
                          </a:xfrm>
                        </wpg:grpSpPr>
                        <wps:wsp>
                          <wps:cNvSpPr/>
                          <wps:spPr>
                            <a:xfrm rot="16107600">
                              <a:off x="-1026720" y="1103400"/>
                              <a:ext cx="3960360" cy="180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7" h="2835">
                                  <a:moveTo>
                                    <a:pt x="567" y="567"/>
                                  </a:moveTo>
                                  <a:lnTo>
                                    <a:pt x="6237" y="0"/>
                                  </a:lnTo>
                                  <a:lnTo>
                                    <a:pt x="5670" y="2268"/>
                                  </a:lnTo>
                                  <a:lnTo>
                                    <a:pt x="0" y="2835"/>
                                  </a:lnTo>
                                  <a:lnTo>
                                    <a:pt x="567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560" y="369720"/>
                              <a:ext cx="992520" cy="326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" y="48960"/>
                              <a:ext cx="1905480" cy="391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107000">
                              <a:off x="1561680" y="3608280"/>
                              <a:ext cx="35748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06" h="10503">
                                  <a:moveTo>
                                    <a:pt x="21506" y="12221"/>
                                  </a:moveTo>
                                  <a:arcTo wR="10800" hR="10800" stAng="453661" swAng="413875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06" h="10503">
                                  <a:moveTo>
                                    <a:pt x="21506" y="12221"/>
                                  </a:moveTo>
                                  <a:arcTo wR="10800" hR="10800" stAng="453661" swAng="413875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107000">
                              <a:off x="-720" y="40680"/>
                              <a:ext cx="358920" cy="34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46" h="10396">
                                  <a:moveTo>
                                    <a:pt x="54" y="9723"/>
                                  </a:moveTo>
                                  <a:arcTo wR="10800" hR="10800" stAng="-10456648" swAng="41139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46" h="10396">
                                  <a:moveTo>
                                    <a:pt x="54" y="9723"/>
                                  </a:moveTo>
                                  <a:arcTo wR="10800" hR="10800" stAng="-10456648" swAng="411394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107000">
                              <a:off x="397800" y="3296160"/>
                              <a:ext cx="450720" cy="40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505" h="12139">
                                  <a:moveTo>
                                    <a:pt x="8095" y="344"/>
                                  </a:moveTo>
                                  <a:arcTo wR="10800" hR="10800" stAng="-6270333" swAng="669793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505" h="12139">
                                  <a:moveTo>
                                    <a:pt x="8095" y="344"/>
                                  </a:moveTo>
                                  <a:arcTo wR="10800" hR="10800" stAng="-6270333" swAng="669793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107000">
                              <a:off x="1078200" y="315720"/>
                              <a:ext cx="439920" cy="38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167" h="11553">
                                  <a:moveTo>
                                    <a:pt x="13168" y="21337"/>
                                  </a:moveTo>
                                  <a:arcTo wR="10800" hR="10800" stAng="4640101" swAng="640009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167" h="11553">
                                  <a:moveTo>
                                    <a:pt x="13168" y="21337"/>
                                  </a:moveTo>
                                  <a:arcTo wR="10800" hR="10800" stAng="4640101" swAng="640009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23240" y="297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360" y="4121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378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0560" y="199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4pt;margin-top:7.2pt;width:311.85pt;height:338.7pt" coordorigin="5768,144" coordsize="6237,6774">
                <v:group id="shape_0" style="position:absolute;left:5768;top:414;width:6237;height:6172">
                  <v:shape id="shape_0" coordsize="6237,2835" path="m567,567l6237,0l5670,2268l0,2835l567,567xe" fillcolor="white" stroked="t" o:allowincell="f" style="position:absolute;left:5768;top:2088;width:6236;height:2834;mso-wrap-style:none;v-text-anchor:middle;rotation:268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8105,933" to="9667,607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385,428" to="10385,6585" stroked="t" o:allowincell="f" style="position:absolute;flip:xy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coordorigin="10800,10800" coordsize="10706,10503" path="l0,21600xee" stroked="t" o:allowincell="f" style="position:absolute;left:9844;top:6033;width:562;height:551;flip:y;mso-wrap-style:none;v-text-anchor:middle;rotation:91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53,403" coordsize="10746,10396" path="l0,21600xee" stroked="t" o:allowincell="f" style="position:absolute;left:7383;top:415;width:564;height:546;flip:y;mso-wrap-style:none;v-text-anchor:middle;rotation:9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3505,12139" path="l0,21600xee" stroked="t" o:allowincell="f" style="position:absolute;left:8011;top:5542;width:709;height:638;flip:y;mso-wrap-style:none;v-text-anchor:middle;rotation:9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3167,11553" path="l0,21600xee" stroked="t" o:allowincell="f" style="position:absolute;left:9083;top:848;width:692;height:608;flip:y;mso-wrap-style:none;v-text-anchor:middle;rotation:91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9650;top:61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4;top:14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3;top:663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4;top:610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6;top:32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1B.2</w:t>
      </w:r>
    </w:p>
    <w:p>
      <w:pPr>
        <w:pStyle w:val="Normal"/>
        <w:rPr/>
      </w:pPr>
      <w:r>
        <w:rPr/>
        <w:tab/>
        <w:t xml:space="preserve">ABCD est un parallélogramme dont O est le </w:t>
      </w:r>
      <w:r>
        <w:rPr>
          <w:b/>
        </w:rPr>
        <w:t>centre de symétrie</w:t>
      </w:r>
      <w:r>
        <w:rPr/>
        <w:t>.</w:t>
      </w:r>
    </w:p>
    <w:p>
      <w:pPr>
        <w:pStyle w:val="Normal"/>
        <w:rPr/>
      </w:pPr>
      <w:r>
        <w:rPr/>
        <w:tab/>
        <w:t>Quel est, par la symétrie par rapport à O, le symétrique du point..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1701" w:leader="none"/>
        </w:tabs>
        <w:rPr>
          <w:lang w:val="en-GB"/>
        </w:rPr>
      </w:pPr>
      <w:r>
        <w:rPr>
          <w:lang w:val="en-GB"/>
        </w:rPr>
        <w:t>A ?</w:t>
        <w:tab/>
        <w:t>.....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1701" w:leader="none"/>
        </w:tabs>
        <w:rPr>
          <w:lang w:val="en-GB"/>
        </w:rPr>
      </w:pPr>
      <w:r>
        <w:rPr>
          <w:lang w:val="en-GB"/>
        </w:rPr>
        <w:t>B ?</w:t>
        <w:tab/>
        <w:t>.....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1701" w:leader="none"/>
        </w:tabs>
        <w:rPr>
          <w:lang w:val="en-GB"/>
        </w:rPr>
      </w:pPr>
      <w:r>
        <w:rPr>
          <w:lang w:val="en-GB"/>
        </w:rPr>
        <w:t>C ?</w:t>
        <w:tab/>
        <w:t>.....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1701" w:leader="none"/>
        </w:tabs>
        <w:rPr/>
      </w:pPr>
      <w:r>
        <w:rPr/>
        <w:t>D 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1701" w:leader="none"/>
        </w:tabs>
        <w:rPr/>
      </w:pPr>
      <w:r>
        <w:rPr/>
        <w:tab/>
        <w:t>Quel est, par la symétrie par rapport à O, le symétrique du segment..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1701" w:leader="none"/>
        </w:tabs>
        <w:rPr>
          <w:lang w:val="de-DE"/>
        </w:rPr>
      </w:pPr>
      <w:r>
        <w:rPr>
          <w:lang w:val="de-DE"/>
        </w:rPr>
        <w:t>[AB] ?</w:t>
        <w:tab/>
        <w:t>........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1701" w:leader="none"/>
        </w:tabs>
        <w:rPr>
          <w:lang w:val="de-DE"/>
        </w:rPr>
      </w:pPr>
      <w:r>
        <w:rPr>
          <w:lang w:val="de-DE"/>
        </w:rPr>
        <w:t>[BC] ?</w:t>
        <w:tab/>
        <w:t>........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1701" w:leader="none"/>
        </w:tabs>
        <w:rPr>
          <w:lang w:val="de-DE"/>
        </w:rPr>
      </w:pPr>
      <w:r>
        <w:rPr>
          <w:lang w:val="de-DE"/>
        </w:rPr>
        <w:t>[CD] ?</w:t>
        <w:tab/>
        <w:t>........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1701" w:leader="none"/>
        </w:tabs>
        <w:rPr/>
      </w:pPr>
      <w:r>
        <w:rPr/>
        <w:t>[DA] ?</w:t>
        <w:tab/>
        <w:t>.........</w:t>
      </w:r>
    </w:p>
    <w:p>
      <w:pPr>
        <w:pStyle w:val="Normal"/>
        <w:tabs>
          <w:tab w:val="left" w:pos="142" w:leader="none"/>
          <w:tab w:val="left" w:pos="284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1701" w:leader="none"/>
        </w:tabs>
        <w:rPr/>
      </w:pPr>
      <w:r>
        <w:rPr/>
        <w:tab/>
        <w:t>Quel est, par la symétrie par rapport à O, le symétrique de l’angle..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1701" w:leader="none"/>
        </w:tabs>
        <w:rPr/>
      </w:pPr>
      <w:r>
        <w:rPr>
          <w:lang w:val="de-DE"/>
        </w:rPr>
        <w:fldChar w:fldCharType="begin"/>
      </w:r>
      <w:r>
        <w:rPr>
          <w:lang w:val="de-DE"/>
        </w:rPr>
        <w:instrText xml:space="preserve"> FILLIN "\s\up4(a"</w:instrText>
      </w:r>
      <w:r>
        <w:rPr>
          <w:lang w:val="de-DE"/>
        </w:rPr>
        <w:fldChar w:fldCharType="separate"/>
      </w:r>
      <w:r>
        <w:rPr>
          <w:lang w:val="de-DE"/>
        </w:rPr>
        <w:t>\s\up4(a</w:t>
      </w:r>
      <w:r>
        <w:rPr>
          <w:lang w:val="de-DE"/>
        </w:rPr>
        <w:fldChar w:fldCharType="end"/>
      </w:r>
      <w:r>
        <w:rPr>
          <w:lang w:val="de-DE"/>
        </w:rPr>
        <w:t> ?</w:t>
        <w:tab/>
        <w:t>........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1701" w:leader="none"/>
        </w:tabs>
        <w:rPr/>
      </w:pPr>
      <w:r>
        <w:rPr>
          <w:lang w:val="de-DE"/>
        </w:rPr>
        <w:fldChar w:fldCharType="begin"/>
      </w:r>
      <w:r>
        <w:rPr>
          <w:lang w:val="de-DE"/>
        </w:rPr>
        <w:instrText xml:space="preserve"> FILLIN "\s\up4(a"</w:instrText>
      </w:r>
      <w:r>
        <w:rPr>
          <w:lang w:val="de-DE"/>
        </w:rPr>
        <w:fldChar w:fldCharType="separate"/>
      </w:r>
      <w:r>
        <w:rPr>
          <w:lang w:val="de-DE"/>
        </w:rPr>
        <w:t>\s\up4(a</w:t>
      </w:r>
      <w:r>
        <w:rPr>
          <w:lang w:val="de-DE"/>
        </w:rPr>
        <w:fldChar w:fldCharType="end"/>
      </w:r>
      <w:r>
        <w:rPr>
          <w:lang w:val="de-DE"/>
        </w:rPr>
        <w:t>?</w:t>
        <w:tab/>
        <w:t>........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1701" w:leader="none"/>
        </w:tabs>
        <w:rPr/>
      </w:pPr>
      <w:r>
        <w:rPr>
          <w:lang w:val="de-DE"/>
        </w:rPr>
        <w:fldChar w:fldCharType="begin"/>
      </w:r>
      <w:r>
        <w:rPr>
          <w:lang w:val="de-DE"/>
        </w:rPr>
        <w:instrText xml:space="preserve"> FILLIN "\s\up4(a"</w:instrText>
      </w:r>
      <w:r>
        <w:rPr>
          <w:lang w:val="de-DE"/>
        </w:rPr>
        <w:fldChar w:fldCharType="separate"/>
      </w:r>
      <w:r>
        <w:rPr>
          <w:lang w:val="de-DE"/>
        </w:rPr>
        <w:t>\s\up4(a</w:t>
      </w:r>
      <w:r>
        <w:rPr>
          <w:lang w:val="de-DE"/>
        </w:rPr>
        <w:fldChar w:fldCharType="end"/>
      </w:r>
      <w:r>
        <w:rPr>
          <w:lang w:val="de-DE"/>
        </w:rPr>
        <w:t> ?</w:t>
        <w:tab/>
        <w:t>........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1701" w:leader="none"/>
        </w:tabs>
        <w:rPr/>
      </w:pP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> ?</w:t>
        <w:tab/>
        <w:t>........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G2 - Parallélogramm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Activités 1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2:48:00Z</dcterms:created>
  <dc:creator>Joël NEGRI</dc:creator>
  <dc:description/>
  <dc:language>en-US</dc:language>
  <cp:lastModifiedBy>Joël NEGRI</cp:lastModifiedBy>
  <cp:lastPrinted>1999-12-09T23:11:00Z</cp:lastPrinted>
  <dcterms:modified xsi:type="dcterms:W3CDTF">2002-11-24T12:48:00Z</dcterms:modified>
  <cp:revision>2</cp:revision>
  <dc:subject/>
  <dc:title>ACTIVITÉ 2</dc:title>
</cp:coreProperties>
</file>