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</wp:posOffset>
                </wp:positionH>
                <wp:positionV relativeFrom="paragraph">
                  <wp:posOffset>11430</wp:posOffset>
                </wp:positionV>
                <wp:extent cx="6943090" cy="9558020"/>
                <wp:effectExtent l="952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2960" cy="9558000"/>
                          <a:chOff x="0" y="0"/>
                          <a:chExt cx="6942960" cy="9558000"/>
                        </a:xfrm>
                      </wpg:grpSpPr>
                      <wps:wsp>
                        <wps:cNvSpPr/>
                        <wps:spPr>
                          <a:xfrm>
                            <a:off x="0" y="270360"/>
                            <a:ext cx="4689000" cy="1442880"/>
                          </a:xfrm>
                          <a:prstGeom prst="rightArrowCallout">
                            <a:avLst>
                              <a:gd name="adj1" fmla="val 17076"/>
                              <a:gd name="adj2" fmla="val 25000"/>
                              <a:gd name="adj3" fmla="val 24644"/>
                              <a:gd name="adj4" fmla="val 86509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6096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cs="Tahoma" w:ascii="Tahoma" w:hAnsi="Tahoma"/>
                                  <w:color w:val="auto"/>
                                  <w:lang w:val="fr-FR" w:bidi="ar-SA"/>
                                </w:rPr>
                                <w:t>Les côtés opposés sont-ils égaux 2 à 2 ?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cs="Tahoma" w:ascii="Tahoma" w:hAnsi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cs="Tahoma" w:ascii="Tahoma" w:hAnsi="Tahoma"/>
                                  <w:color w:val="auto"/>
                                  <w:lang w:val="fr-FR" w:bidi="ar-SA"/>
                                </w:rPr>
                                <w:t xml:space="preserve">OUI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Webdings" w:hAnsi="Webdings" w:eastAsia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NON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609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6096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  <w:t>Y a-t-il deux côtés opposés parallèles ?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  <w:t xml:space="preserve">OUI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NON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6096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  <w:t>Y a-t-il deux côtés opposés égaux ?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  <w:t xml:space="preserve">OUI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NON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6096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  <w:t>Y a-t-il deux côtés opposés à la fois parallèles et égaux ?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  <w:t xml:space="preserve">OUI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NON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6096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6096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  <w:t>Les diagonales ont-elle la même longueur ?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  <w:t xml:space="preserve">OUI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NON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6096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  <w:t>Les diagonales sont elles perpendiculaires ?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  <w:t xml:space="preserve">OUI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NON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6096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  <w:t>Les diagonales ont-elles le même milieu ?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  <w:t xml:space="preserve">OUI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NON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496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tIns="90000" bIns="90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63960" y="1803240"/>
                            <a:ext cx="4689000" cy="1442880"/>
                          </a:xfrm>
                          <a:prstGeom prst="rightArrowCallout">
                            <a:avLst>
                              <a:gd name="adj1" fmla="val 17076"/>
                              <a:gd name="adj2" fmla="val 25000"/>
                              <a:gd name="adj3" fmla="val 24644"/>
                              <a:gd name="adj4" fmla="val 86509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6096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cs="Tahoma" w:ascii="Tahoma" w:hAnsi="Tahoma"/>
                                  <w:color w:val="auto"/>
                                  <w:lang w:val="fr-FR" w:bidi="ar-SA"/>
                                </w:rPr>
                                <w:t>Les côtés opposés sont-ils égaux 2 à 2 ?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cs="Tahoma" w:ascii="Tahoma" w:hAnsi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cs="Tahoma" w:ascii="Tahoma" w:hAnsi="Tahoma"/>
                                  <w:color w:val="auto"/>
                                  <w:lang w:val="fr-FR" w:bidi="ar-SA"/>
                                </w:rPr>
                                <w:t xml:space="preserve">OUI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Webdings" w:hAnsi="Webdings" w:eastAsia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NON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609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6096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  <w:t>Y a-t-il deux côtés opposés parallèles ?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  <w:t xml:space="preserve">OUI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NON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6096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  <w:t>Y a-t-il deux côtés opposés égaux ?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  <w:t xml:space="preserve">OUI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NON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6096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  <w:t>Y a-t-il deux côtés opposés à la fois parallèles et égaux ?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  <w:t xml:space="preserve">OUI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NON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6096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6096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  <w:t>Les diagonales ont-elle la même longueur ?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  <w:t xml:space="preserve">OUI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NON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6096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  <w:t>Les diagonales sont elles perpendiculaires ?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  <w:t xml:space="preserve">OUI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NON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6096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  <w:t>Les diagonales ont-elles le même milieu ?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  <w:t xml:space="preserve">OUI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NON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496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tIns="90000" bIns="90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36120"/>
                            <a:ext cx="4689000" cy="1442880"/>
                          </a:xfrm>
                          <a:prstGeom prst="rightArrowCallout">
                            <a:avLst>
                              <a:gd name="adj1" fmla="val 17076"/>
                              <a:gd name="adj2" fmla="val 25000"/>
                              <a:gd name="adj3" fmla="val 24644"/>
                              <a:gd name="adj4" fmla="val 86509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6096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cs="Tahoma" w:ascii="Tahoma" w:hAnsi="Tahoma"/>
                                  <w:color w:val="auto"/>
                                  <w:lang w:val="fr-FR" w:bidi="ar-SA"/>
                                </w:rPr>
                                <w:t>Les côtés opposés sont-ils égaux 2 à 2 ?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cs="Tahoma" w:ascii="Tahoma" w:hAnsi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cs="Tahoma" w:ascii="Tahoma" w:hAnsi="Tahoma"/>
                                  <w:color w:val="auto"/>
                                  <w:lang w:val="fr-FR" w:bidi="ar-SA"/>
                                </w:rPr>
                                <w:t xml:space="preserve">OUI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Webdings" w:hAnsi="Webdings" w:eastAsia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NON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609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6096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  <w:t>Y a-t-il deux côtés opposés parallèles ?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  <w:t xml:space="preserve">OUI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NON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6096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  <w:t>Y a-t-il deux côtés opposés égaux ?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  <w:t xml:space="preserve">OUI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NON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6096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  <w:t>Y a-t-il deux côtés opposés à la fois parallèles et égaux ?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  <w:t xml:space="preserve">OUI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NON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6096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6096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  <w:t>Les diagonales ont-elle la même longueur ?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  <w:t xml:space="preserve">OUI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NON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6096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  <w:t>Les diagonales sont elles perpendiculaires ?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  <w:t xml:space="preserve">OUI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NON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6096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  <w:t>Les diagonales ont-elles le même milieu ?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  <w:t xml:space="preserve">OUI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NON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496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tIns="90000" bIns="90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63960" y="4869360"/>
                            <a:ext cx="4689000" cy="1442880"/>
                          </a:xfrm>
                          <a:prstGeom prst="rightArrowCallout">
                            <a:avLst>
                              <a:gd name="adj1" fmla="val 17076"/>
                              <a:gd name="adj2" fmla="val 25000"/>
                              <a:gd name="adj3" fmla="val 24644"/>
                              <a:gd name="adj4" fmla="val 86509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6096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cs="Tahoma" w:ascii="Tahoma" w:hAnsi="Tahoma"/>
                                  <w:color w:val="auto"/>
                                  <w:lang w:val="fr-FR" w:bidi="ar-SA"/>
                                </w:rPr>
                                <w:t>Les côtés opposés sont-ils égaux 2 à 2 ?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cs="Tahoma" w:ascii="Tahoma" w:hAnsi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cs="Tahoma" w:ascii="Tahoma" w:hAnsi="Tahoma"/>
                                  <w:color w:val="auto"/>
                                  <w:lang w:val="fr-FR" w:bidi="ar-SA"/>
                                </w:rPr>
                                <w:t xml:space="preserve">OUI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Webdings" w:hAnsi="Webdings" w:eastAsia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NON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609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6096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  <w:t>Y a-t-il deux côtés opposés parallèles ?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  <w:t xml:space="preserve">OUI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NON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6096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  <w:t>Y a-t-il deux côtés opposés égaux ?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  <w:t xml:space="preserve">OUI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NON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6096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  <w:t>Y a-t-il deux côtés opposés à la fois parallèles et égaux ?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  <w:t xml:space="preserve">OUI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NON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6096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6096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  <w:t>Les diagonales ont-elle la même longueur ?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  <w:t xml:space="preserve">OUI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NON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6096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  <w:t>Les diagonales sont elles perpendiculaires ?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  <w:t xml:space="preserve">OUI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NON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6096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  <w:t>Les diagonales ont-elles le même milieu ?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  <w:t xml:space="preserve">OUI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NON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496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tIns="90000" bIns="90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402240"/>
                            <a:ext cx="4689000" cy="1442880"/>
                          </a:xfrm>
                          <a:prstGeom prst="rightArrowCallout">
                            <a:avLst>
                              <a:gd name="adj1" fmla="val 17076"/>
                              <a:gd name="adj2" fmla="val 25000"/>
                              <a:gd name="adj3" fmla="val 24644"/>
                              <a:gd name="adj4" fmla="val 86509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6096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cs="Tahoma" w:ascii="Tahoma" w:hAnsi="Tahoma"/>
                                  <w:color w:val="auto"/>
                                  <w:lang w:val="fr-FR" w:bidi="ar-SA"/>
                                </w:rPr>
                                <w:t>Les côtés opposés sont-ils égaux 2 à 2 ?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cs="Tahoma" w:ascii="Tahoma" w:hAnsi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cs="Tahoma" w:ascii="Tahoma" w:hAnsi="Tahoma"/>
                                  <w:color w:val="auto"/>
                                  <w:lang w:val="fr-FR" w:bidi="ar-SA"/>
                                </w:rPr>
                                <w:t xml:space="preserve">OUI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Webdings" w:hAnsi="Webdings" w:eastAsia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NON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609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6096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  <w:t>Y a-t-il deux côtés opposés parallèles ?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  <w:t xml:space="preserve">OUI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NON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6096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  <w:t>Y a-t-il deux côtés opposés égaux ?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  <w:t xml:space="preserve">OUI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NON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6096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  <w:t>Y a-t-il deux côtés opposés à la fois parallèles et égaux ?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  <w:t xml:space="preserve">OUI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NON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6096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6096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  <w:t>Les diagonales ont-elle la même longueur ?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  <w:t xml:space="preserve">OUI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NON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6096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  <w:t>Les diagonales sont elles perpendiculaires ?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  <w:t xml:space="preserve">OUI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NON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6096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  <w:t>Les diagonales ont-elles le même milieu ?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  <w:t xml:space="preserve">OUI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NON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496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tIns="90000" bIns="900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63960" y="7935120"/>
                            <a:ext cx="4689000" cy="1442880"/>
                          </a:xfrm>
                          <a:prstGeom prst="rightArrowCallout">
                            <a:avLst>
                              <a:gd name="adj1" fmla="val 17076"/>
                              <a:gd name="adj2" fmla="val 25000"/>
                              <a:gd name="adj3" fmla="val 24644"/>
                              <a:gd name="adj4" fmla="val 86509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6096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cs="Tahoma" w:ascii="Tahoma" w:hAnsi="Tahoma"/>
                                  <w:color w:val="auto"/>
                                  <w:lang w:val="fr-FR" w:bidi="ar-SA"/>
                                </w:rPr>
                                <w:t>Les côtés opposés sont-ils égaux 2 à 2 ?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cs="Tahoma" w:ascii="Tahoma" w:hAnsi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Times New Roman" w:cs="Tahoma" w:ascii="Tahoma" w:hAnsi="Tahoma"/>
                                  <w:color w:val="auto"/>
                                  <w:lang w:val="fr-FR" w:bidi="ar-SA"/>
                                </w:rPr>
                                <w:t xml:space="preserve">OUI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Webdings" w:hAnsi="Webdings" w:eastAsia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NON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6096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6096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  <w:t>Y a-t-il deux côtés opposés parallèles ?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  <w:t xml:space="preserve">OUI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NON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6096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  <w:t>Y a-t-il deux côtés opposés égaux ?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  <w:t xml:space="preserve">OUI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NON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6096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  <w:t>Y a-t-il deux côtés opposés à la fois parallèles et égaux ?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  <w:t xml:space="preserve">OUI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NON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6096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6096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  <w:t>Les diagonales ont-elle la même longueur ?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  <w:t xml:space="preserve">OUI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NON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6096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  <w:t>Les diagonales sont elles perpendiculaires ?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  <w:t xml:space="preserve">OUI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NON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6096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  <w:t>Les diagonales ont-elles le même milieu ?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Webdings" w:cs="Tahoma"/>
                                  <w:color w:val="auto"/>
                                  <w:lang w:val="fr-FR" w:bidi="ar-SA"/>
                                </w:rPr>
                                <w:t xml:space="preserve">OUI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Webdings" w:hAnsi="Webdings" w:cs="Webdings"/>
                                  <w:color w:val="auto"/>
                                  <w:lang w:val="fr-FR" w:bidi="ar-SA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Webdings" w:ascii="Tahoma" w:hAnsi="Tahoma" w:cs="Tahoma"/>
                                  <w:color w:val="auto"/>
                                  <w:lang w:val="fr-FR" w:bidi="ar-SA"/>
                                </w:rPr>
                                <w:t xml:space="preserve"> NON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  <w:tab w:val="right" w:pos="4962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tIns="90000" bIns="90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9360" y="3516480"/>
                            <a:ext cx="108216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0440" y="3516480"/>
                            <a:ext cx="108216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3516480"/>
                            <a:ext cx="153288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4" h="1704">
                                <a:moveTo>
                                  <a:pt x="0" y="0"/>
                                </a:moveTo>
                                <a:lnTo>
                                  <a:pt x="2414" y="0"/>
                                </a:lnTo>
                                <a:lnTo>
                                  <a:pt x="1704" y="1704"/>
                                </a:lnTo>
                                <a:lnTo>
                                  <a:pt x="710" y="170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983600"/>
                            <a:ext cx="207396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6" h="1704">
                                <a:moveTo>
                                  <a:pt x="0" y="0"/>
                                </a:moveTo>
                                <a:lnTo>
                                  <a:pt x="568" y="1704"/>
                                </a:lnTo>
                                <a:lnTo>
                                  <a:pt x="3266" y="1704"/>
                                </a:lnTo>
                                <a:lnTo>
                                  <a:pt x="269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983600"/>
                            <a:ext cx="207396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80" y="1983600"/>
                            <a:ext cx="135252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4959360"/>
                            <a:ext cx="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5951160"/>
                            <a:ext cx="12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4959360"/>
                            <a:ext cx="1262520" cy="12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8" h="1988">
                                <a:moveTo>
                                  <a:pt x="710" y="0"/>
                                </a:moveTo>
                                <a:lnTo>
                                  <a:pt x="0" y="1562"/>
                                </a:lnTo>
                                <a:lnTo>
                                  <a:pt x="710" y="1988"/>
                                </a:lnTo>
                                <a:lnTo>
                                  <a:pt x="1988" y="1562"/>
                                </a:lnTo>
                                <a:lnTo>
                                  <a:pt x="71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8115480"/>
                            <a:ext cx="1803240" cy="126252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8115480"/>
                            <a:ext cx="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874656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000" y="6672600"/>
                            <a:ext cx="1983600" cy="90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000" y="6672600"/>
                            <a:ext cx="198360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79000" y="6672600"/>
                            <a:ext cx="198360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180360"/>
                            <a:ext cx="0" cy="135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54108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180360"/>
                            <a:ext cx="1082160" cy="135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4" h="2130">
                                <a:moveTo>
                                  <a:pt x="852" y="0"/>
                                </a:moveTo>
                                <a:lnTo>
                                  <a:pt x="1704" y="568"/>
                                </a:lnTo>
                                <a:lnTo>
                                  <a:pt x="852" y="2130"/>
                                </a:lnTo>
                                <a:lnTo>
                                  <a:pt x="0" y="568"/>
                                </a:lnTo>
                                <a:lnTo>
                                  <a:pt x="85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786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0800" y="15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1880" y="45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9360" y="45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4320" y="3065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2240" y="333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080" y="4598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1520" y="4598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360" y="3336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4779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6221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586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5861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8640" y="6492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8640" y="7574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2600" y="7574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2600" y="6492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7935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9377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8656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56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0.9pt;width:546.65pt;height:752.6pt" coordorigin="-2,18" coordsize="10933,15052">
                <v:shapetype id="_x0000_t78" coordsize="21600,21600" o:spt="78" adj="14035,5400,5400,5400" path="m,l@7,l@7@10l@13@10l@13@9l21600,10800l@13@12l@13@11l@7@11l@7,21600l,21600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width 0 @5"/>
                    <v:f eqn="prod @7 1 2"/>
                  </v:formulas>
                  <v:path gradientshapeok="t" o:connecttype="rect" textboxrect="0,0,@7,21600"/>
                  <v:handles>
                    <v:h position="@13,@10"/>
                    <v:h position="21600,@9"/>
                    <v:h position="@13,0"/>
                    <v:h position="@7,21600"/>
                  </v:handles>
                </v:shapetype>
                <v:shape id="shape_0" stroked="t" o:allowincell="f" style="position:absolute;left:-2;top:444;width:7383;height:2271;mso-wrap-style:square;v-text-anchor:top" type="_x0000_t78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6096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sz w:val="18"/>
                            <w:rFonts w:eastAsia="Times New Roman" w:cs="Tahoma" w:ascii="Tahoma" w:hAnsi="Tahoma"/>
                            <w:color w:val="auto"/>
                            <w:lang w:val="fr-FR" w:bidi="ar-SA"/>
                          </w:rPr>
                          <w:t>Les côtés opposés sont-ils égaux 2 à 2 ?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Times New Roman" w:cs="Tahoma" w:ascii="Tahoma" w:hAnsi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Times New Roman" w:cs="Tahoma" w:ascii="Tahoma" w:hAnsi="Tahoma"/>
                            <w:color w:val="auto"/>
                            <w:lang w:val="fr-FR" w:bidi="ar-SA"/>
                          </w:rPr>
                          <w:t xml:space="preserve">OUI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Webdings" w:hAnsi="Webdings" w:eastAsia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NON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609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6096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  <w:t>Y a-t-il deux côtés opposés parallèles ?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  <w:t xml:space="preserve">OUI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NON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6096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  <w:t>Y a-t-il deux côtés opposés égaux ?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  <w:t xml:space="preserve">OUI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NON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6096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  <w:t>Y a-t-il deux côtés opposés à la fois parallèles et égaux ?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  <w:t xml:space="preserve">OUI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NON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6096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6096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  <w:t>Les diagonales ont-elle la même longueur ?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  <w:t xml:space="preserve">OUI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NON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6096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  <w:t>Les diagonales sont elles perpendiculaires ?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  <w:t xml:space="preserve">OUI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NON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6096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  <w:t>Les diagonales ont-elles le même milieu ?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  <w:t xml:space="preserve">OUI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NON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496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406;top:2858;width:7383;height:2271;flip:x;mso-wrap-style:square;v-text-anchor:top" type="_x0000_t78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6096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sz w:val="18"/>
                            <w:rFonts w:eastAsia="Times New Roman" w:cs="Tahoma" w:ascii="Tahoma" w:hAnsi="Tahoma"/>
                            <w:color w:val="auto"/>
                            <w:lang w:val="fr-FR" w:bidi="ar-SA"/>
                          </w:rPr>
                          <w:t>Les côtés opposés sont-ils égaux 2 à 2 ?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Times New Roman" w:cs="Tahoma" w:ascii="Tahoma" w:hAnsi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Times New Roman" w:cs="Tahoma" w:ascii="Tahoma" w:hAnsi="Tahoma"/>
                            <w:color w:val="auto"/>
                            <w:lang w:val="fr-FR" w:bidi="ar-SA"/>
                          </w:rPr>
                          <w:t xml:space="preserve">OUI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Webdings" w:hAnsi="Webdings" w:eastAsia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NON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609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6096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  <w:t>Y a-t-il deux côtés opposés parallèles ?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  <w:t xml:space="preserve">OUI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NON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6096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  <w:t>Y a-t-il deux côtés opposés égaux ?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  <w:t xml:space="preserve">OUI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NON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6096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  <w:t>Y a-t-il deux côtés opposés à la fois parallèles et égaux ?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  <w:t xml:space="preserve">OUI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NON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6096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6096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  <w:t>Les diagonales ont-elle la même longueur ?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  <w:t xml:space="preserve">OUI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NON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6096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  <w:t>Les diagonales sont elles perpendiculaires ?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  <w:t xml:space="preserve">OUI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NON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6096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  <w:t>Les diagonales ont-elles le même milieu ?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  <w:t xml:space="preserve">OUI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NON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496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;top:5272;width:7383;height:2271;mso-wrap-style:square;v-text-anchor:top" type="_x0000_t78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6096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sz w:val="18"/>
                            <w:rFonts w:eastAsia="Times New Roman" w:cs="Tahoma" w:ascii="Tahoma" w:hAnsi="Tahoma"/>
                            <w:color w:val="auto"/>
                            <w:lang w:val="fr-FR" w:bidi="ar-SA"/>
                          </w:rPr>
                          <w:t>Les côtés opposés sont-ils égaux 2 à 2 ?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Times New Roman" w:cs="Tahoma" w:ascii="Tahoma" w:hAnsi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Times New Roman" w:cs="Tahoma" w:ascii="Tahoma" w:hAnsi="Tahoma"/>
                            <w:color w:val="auto"/>
                            <w:lang w:val="fr-FR" w:bidi="ar-SA"/>
                          </w:rPr>
                          <w:t xml:space="preserve">OUI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Webdings" w:hAnsi="Webdings" w:eastAsia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NON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609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6096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  <w:t>Y a-t-il deux côtés opposés parallèles ?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  <w:t xml:space="preserve">OUI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NON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6096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  <w:t>Y a-t-il deux côtés opposés égaux ?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  <w:t xml:space="preserve">OUI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NON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6096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  <w:t>Y a-t-il deux côtés opposés à la fois parallèles et égaux ?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  <w:t xml:space="preserve">OUI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NON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6096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6096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  <w:t>Les diagonales ont-elle la même longueur ?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  <w:t xml:space="preserve">OUI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NON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6096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  <w:t>Les diagonales sont elles perpendiculaires ?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  <w:t xml:space="preserve">OUI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NON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6096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  <w:t>Les diagonales ont-elles le même milieu ?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  <w:t xml:space="preserve">OUI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NON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496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406;top:7686;width:7383;height:2271;flip:x;mso-wrap-style:square;v-text-anchor:top" type="_x0000_t78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6096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sz w:val="18"/>
                            <w:rFonts w:eastAsia="Times New Roman" w:cs="Tahoma" w:ascii="Tahoma" w:hAnsi="Tahoma"/>
                            <w:color w:val="auto"/>
                            <w:lang w:val="fr-FR" w:bidi="ar-SA"/>
                          </w:rPr>
                          <w:t>Les côtés opposés sont-ils égaux 2 à 2 ?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Times New Roman" w:cs="Tahoma" w:ascii="Tahoma" w:hAnsi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Times New Roman" w:cs="Tahoma" w:ascii="Tahoma" w:hAnsi="Tahoma"/>
                            <w:color w:val="auto"/>
                            <w:lang w:val="fr-FR" w:bidi="ar-SA"/>
                          </w:rPr>
                          <w:t xml:space="preserve">OUI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Webdings" w:hAnsi="Webdings" w:eastAsia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NON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609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6096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  <w:t>Y a-t-il deux côtés opposés parallèles ?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  <w:t xml:space="preserve">OUI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NON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6096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  <w:t>Y a-t-il deux côtés opposés égaux ?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  <w:t xml:space="preserve">OUI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NON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6096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  <w:t>Y a-t-il deux côtés opposés à la fois parallèles et égaux ?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  <w:t xml:space="preserve">OUI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NON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6096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6096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  <w:t>Les diagonales ont-elle la même longueur ?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  <w:t xml:space="preserve">OUI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NON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6096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  <w:t>Les diagonales sont elles perpendiculaires ?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  <w:t xml:space="preserve">OUI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NON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6096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  <w:t>Les diagonales ont-elles le même milieu ?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  <w:t xml:space="preserve">OUI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NON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496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;top:10100;width:7383;height:2271;mso-wrap-style:square;v-text-anchor:top" type="_x0000_t78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6096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sz w:val="18"/>
                            <w:rFonts w:eastAsia="Times New Roman" w:cs="Tahoma" w:ascii="Tahoma" w:hAnsi="Tahoma"/>
                            <w:color w:val="auto"/>
                            <w:lang w:val="fr-FR" w:bidi="ar-SA"/>
                          </w:rPr>
                          <w:t>Les côtés opposés sont-ils égaux 2 à 2 ?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Times New Roman" w:cs="Tahoma" w:ascii="Tahoma" w:hAnsi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Times New Roman" w:cs="Tahoma" w:ascii="Tahoma" w:hAnsi="Tahoma"/>
                            <w:color w:val="auto"/>
                            <w:lang w:val="fr-FR" w:bidi="ar-SA"/>
                          </w:rPr>
                          <w:t xml:space="preserve">OUI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Webdings" w:hAnsi="Webdings" w:eastAsia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NON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609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6096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  <w:t>Y a-t-il deux côtés opposés parallèles ?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  <w:t xml:space="preserve">OUI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NON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6096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  <w:t>Y a-t-il deux côtés opposés égaux ?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  <w:t xml:space="preserve">OUI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NON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6096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  <w:t>Y a-t-il deux côtés opposés à la fois parallèles et égaux ?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  <w:t xml:space="preserve">OUI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NON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6096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6096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  <w:t>Les diagonales ont-elle la même longueur ?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  <w:t xml:space="preserve">OUI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NON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6096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  <w:t>Les diagonales sont elles perpendiculaires ?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  <w:t xml:space="preserve">OUI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NON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6096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  <w:t>Les diagonales ont-elles le même milieu ?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  <w:t xml:space="preserve">OUI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NON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496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406;top:12514;width:7383;height:2271;flip:x;mso-wrap-style:square;v-text-anchor:top" type="_x0000_t78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6096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sz w:val="18"/>
                            <w:rFonts w:eastAsia="Times New Roman" w:cs="Tahoma" w:ascii="Tahoma" w:hAnsi="Tahoma"/>
                            <w:color w:val="auto"/>
                            <w:lang w:val="fr-FR" w:bidi="ar-SA"/>
                          </w:rPr>
                          <w:t>Les côtés opposés sont-ils égaux 2 à 2 ?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Times New Roman" w:cs="Tahoma" w:ascii="Tahoma" w:hAnsi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Times New Roman" w:cs="Tahoma" w:ascii="Tahoma" w:hAnsi="Tahoma"/>
                            <w:color w:val="auto"/>
                            <w:lang w:val="fr-FR" w:bidi="ar-SA"/>
                          </w:rPr>
                          <w:t xml:space="preserve">OUI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Webdings" w:hAnsi="Webdings" w:eastAsia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NON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6096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6096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  <w:t>Y a-t-il deux côtés opposés parallèles ?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  <w:t xml:space="preserve">OUI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NON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6096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  <w:t>Y a-t-il deux côtés opposés égaux ?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  <w:t xml:space="preserve">OUI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NON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6096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  <w:t>Y a-t-il deux côtés opposés à la fois parallèles et égaux ?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  <w:t xml:space="preserve">OUI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NON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6096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6096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  <w:t>Les diagonales ont-elle la même longueur ?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  <w:t xml:space="preserve">OUI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NON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6096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  <w:t>Les diagonales sont elles perpendiculaires ?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  <w:t xml:space="preserve">OUI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NON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6096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  <w:t>Les diagonales ont-elles le même milieu ?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Webdings" w:cs="Tahoma"/>
                            <w:color w:val="auto"/>
                            <w:lang w:val="fr-FR" w:bidi="ar-SA"/>
                          </w:rPr>
                          <w:t xml:space="preserve">OUI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Webdings" w:hAnsi="Webdings" w:cs="Webdings"/>
                            <w:color w:val="auto"/>
                            <w:lang w:val="fr-FR" w:bidi="ar-SA"/>
                          </w:rPr>
                          <w:t>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Webdings" w:ascii="Tahoma" w:hAnsi="Tahoma" w:cs="Tahoma"/>
                            <w:color w:val="auto"/>
                            <w:lang w:val="fr-FR" w:bidi="ar-SA"/>
                          </w:rPr>
                          <w:t xml:space="preserve"> NON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  <w:tab w:val="right" w:pos="4962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line id="shape_0" from="7949,5556" to="9652,7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60,5556" to="10363,72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414,1704" path="m0,0l2414,0l1704,1704l710,1704l0,0xe" stroked="t" o:allowincell="f" style="position:absolute;left:7949;top:5556;width:2413;height:17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266,1704" path="m0,0l568,1704l3266,1704l2698,0l0,0xe" stroked="t" o:allowincell="f" style="position:absolute;left:282;top:3142;width:3265;height:17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82,3142" to="3547,4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0,3142" to="2979,4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02,7828" to="1702,9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2,9390" to="2979,93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988,1988" path="m710,0l0,1562l710,1988l1988,1562l710,0xe" stroked="t" o:allowincell="f" style="position:absolute;left:992;top:7828;width:1987;height:19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stroked="t" o:allowincell="f" style="position:absolute;left:282;top:12798;width:2839;height:1987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line id="shape_0" from="1702,12798" to="1702,14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,13792" to="3121,13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7524;top:10526;width:3123;height:14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7524,10526" to="10647,119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24,10526" to="10647,119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86,302" to="9086,2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34,870" to="9937,8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704,2130" path="m852,0l1704,568l852,2130l0,568l852,0xe" stroked="t" o:allowincell="f" style="position:absolute;left:8234;top:302;width:1703;height:21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940;top: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4;top:243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38;top:72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9;top:72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0;top:285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;top:484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8;top:484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;top:285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63;top:527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6;top:726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4;top:726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6;top:527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0;top:754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0;top:981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0;top:924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;top:924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0;top:1024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0;top:1194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47;top:1194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47;top:1024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0;top:1251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0;top:1478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2;top:1365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;top:1365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</w:rPr>
        <w:tab/>
        <w:t>Répondre aux questions concernant chacun de ces quadrilatères 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G2 - Parallélogramme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Activités 3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ebdings" w:hAnsi="Webdings" w:cs="Web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13:07:00Z</dcterms:created>
  <dc:creator>Joël NEGRI</dc:creator>
  <dc:description/>
  <dc:language>en-US</dc:language>
  <cp:lastModifiedBy>Joël NEGRI</cp:lastModifiedBy>
  <cp:lastPrinted>1999-12-09T23:11:00Z</cp:lastPrinted>
  <dcterms:modified xsi:type="dcterms:W3CDTF">2002-11-24T13:07:00Z</dcterms:modified>
  <cp:revision>2</cp:revision>
  <dc:subject/>
  <dc:title>ACTIVITÉ 2</dc:title>
</cp:coreProperties>
</file>