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 rappelle qu’un parallélogramme est un « </w:t>
      </w:r>
      <w:r>
        <w:rPr>
          <w:i/>
          <w:iCs/>
        </w:rPr>
        <w:t>quadrilatère dont les côtés opposés sont parallèles deux à deux</w:t>
      </w:r>
      <w:r>
        <w:rPr/>
        <w:t> »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B.1</w:t>
      </w:r>
    </w:p>
    <w:p>
      <w:pPr>
        <w:pStyle w:val="Normal"/>
        <w:rPr/>
      </w:pPr>
      <w:r>
        <w:rPr/>
        <w:tab/>
        <w:t>Pour chaque figure, expliquer s’il s’agit (ou pas) d’un parallélogramme, en justifiant la réponse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2"/>
        <w:gridCol w:w="3590"/>
        <w:gridCol w:w="3591"/>
      </w:tblGrid>
      <w:tr>
        <w:trPr>
          <w:trHeight w:val="3402" w:hRule="atLeast"/>
        </w:trPr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20955</wp:posOffset>
                      </wp:positionV>
                      <wp:extent cx="6040755" cy="53200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40800" cy="5320080"/>
                                <a:chOff x="0" y="0"/>
                                <a:chExt cx="6040800" cy="5320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0360" y="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2160" y="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360" y="179640"/>
                                  <a:ext cx="991800" cy="631080"/>
                                </a:xfrm>
                                <a:prstGeom prst="parallelogram">
                                  <a:avLst>
                                    <a:gd name="adj" fmla="val 39290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107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1080" y="8071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27920" y="180360"/>
                                  <a:ext cx="1082160" cy="631080"/>
                                </a:xfrm>
                                <a:custGeom>
                                  <a:avLst/>
                                  <a:gdLst>
                                    <a:gd name="textAreaLeft" fmla="*/ 134640 w 613440"/>
                                    <a:gd name="textAreaRight" fmla="*/ 478800 w 613440"/>
                                    <a:gd name="textAreaTop" fmla="*/ 78480 h 357840"/>
                                    <a:gd name="textAreaBottom" fmla="*/ 279360 h 357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7560" y="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0080" y="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18280" y="8114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2600" y="8114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58640" y="176040"/>
                                  <a:ext cx="721440" cy="644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26840" y="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6480" y="8154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77560" y="8114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18280" y="4507200"/>
                                  <a:ext cx="991800" cy="63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62" h="994">
                                      <a:moveTo>
                                        <a:pt x="426" y="0"/>
                                      </a:moveTo>
                                      <a:lnTo>
                                        <a:pt x="1562" y="0"/>
                                      </a:lnTo>
                                      <a:lnTo>
                                        <a:pt x="0" y="994"/>
                                      </a:lnTo>
                                      <a:lnTo>
                                        <a:pt x="1136" y="994"/>
                                      </a:lnTo>
                                      <a:lnTo>
                                        <a:pt x="4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6520" y="21628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88320" y="21628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3800" y="29502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65600" y="29502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75760" y="2343960"/>
                                  <a:ext cx="1082160" cy="63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4" h="994">
                                      <a:moveTo>
                                        <a:pt x="426" y="0"/>
                                      </a:moveTo>
                                      <a:lnTo>
                                        <a:pt x="0" y="994"/>
                                      </a:lnTo>
                                      <a:lnTo>
                                        <a:pt x="1136" y="994"/>
                                      </a:lnTo>
                                      <a:lnTo>
                                        <a:pt x="1704" y="0"/>
                                      </a:lnTo>
                                      <a:lnTo>
                                        <a:pt x="4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6480" y="21679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60440" y="21679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96120" y="29786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97200" y="29750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0360" y="2343960"/>
                                  <a:ext cx="991800" cy="63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640" y="21596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2520" y="21636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0" y="29750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2520" y="29750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2520" y="43282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4320" y="43282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2160" y="51390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3240" y="51354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26240" y="43326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3080" y="43268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31280" y="51382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3080" y="51382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880" y="43243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2520" y="44172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360" y="50482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760" y="51397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0720" y="4507200"/>
                                  <a:ext cx="991800" cy="63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62" h="994">
                                      <a:moveTo>
                                        <a:pt x="0" y="0"/>
                                      </a:moveTo>
                                      <a:lnTo>
                                        <a:pt x="0" y="852"/>
                                      </a:lnTo>
                                      <a:lnTo>
                                        <a:pt x="1562" y="994"/>
                                      </a:lnTo>
                                      <a:lnTo>
                                        <a:pt x="1562" y="14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919000">
                                  <a:off x="2863800" y="2031480"/>
                                  <a:ext cx="673560" cy="121464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1640" y="4507200"/>
                                  <a:ext cx="631080" cy="63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9pt;margin-top:1.65pt;width:475.65pt;height:418.9pt" coordorigin="498,33" coordsize="9513,837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24;top:3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4;top:3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stroked="t" o:allowincell="t" style="position:absolute;left:782;top:316;width:1561;height:993;mso-wrap-style:none;v-text-anchor:middle" type="_x0000_t7"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f" o:allowincell="t" style="position:absolute;left:498;top:1310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7;top:1304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stroked="t" o:allowincell="t" style="position:absolute;left:4479;top:317;width:1703;height:993;mso-wrap-style:none;v-text-anchor:middle" type="_x0000_t8"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f" o:allowincell="t" style="position:absolute;left:4195;top:3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83;top:3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21;top:131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62;top:131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stroked="t" o:allowincell="t" style="position:absolute;left:8307;top:310;width:1135;height:1013;mso-wrap-style:none;v-text-anchor:middle" type="_x0000_t5"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f" o:allowincell="t" style="position:absolute;left:8729;top:3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20;top:131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39;top:1311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562,994" path="m426,0l1562,0l0,994l1136,994l426,0xe" stroked="t" o:allowincell="t" style="position:absolute;left:4621;top:7131;width:1561;height:993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stroked="f" o:allowincell="t" style="position:absolute;left:4414;top:343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34;top:343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08;top:467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28;top:467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704,994" path="m426,0l0,994l1136,994l1704,0l426,0xe" stroked="t" o:allowincell="t" style="position:absolute;left:8019;top:3724;width:1703;height:993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stroked="f" o:allowincell="t" style="position:absolute;left:8162;top:344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27;top:344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36;top:4724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55;top:4718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924;top:3724;width:1561;height:993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shape id="shape_0" stroked="f" o:allowincell="t" style="position:absolute;left:639;top:3434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6;top:3440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9;top:4718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6;top:4718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54;top:684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74;top:684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28;top:8126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47;top:8120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56;top:6856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42;top:684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4;top:812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42;top:8125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2;top:684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28;top:6989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2;top:798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19;top:812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562,994" path="m0,0l0,852l1562,994l1562,142l0,0xe" stroked="t" o:allowincell="t" style="position:absolute;left:1066;top:7131;width:1561;height:993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stroked="t" o:allowincell="t" style="position:absolute;left:5008;top:3233;width:1060;height:1912;mso-wrap-style:none;v-text-anchor:middle;rotation:298" type="_x0000_t4">
                        <v:fill o:detectmouseclick="t" on="false"/>
                        <v:stroke color="black" weight="19080" joinstyle="miter" endcap="flat"/>
                        <w10:wrap type="none"/>
                      </v:shape>
                      <v:rect id="shape_0" stroked="t" o:allowincell="t" style="position:absolute;left:8548;top:7131;width:993;height:993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bCs/>
              </w:rPr>
              <w:t>a.</w:t>
            </w:r>
          </w:p>
          <w:p>
            <w:pPr>
              <w:pStyle w:val="Normal"/>
              <w:rPr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b/>
                <w:bCs/>
                <w:smallCap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ABCD est un parallélogram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highlight w:val="lightGray"/>
                <w:lang w:val="de-DE"/>
              </w:rPr>
              <w:t xml:space="preserve">car (AB)//(DC) et </w:t>
            </w:r>
            <w:r>
              <w:rPr>
                <w:b/>
                <w:bCs/>
                <w:highlight w:val="lightGray"/>
                <w:lang w:val="en-GB"/>
              </w:rPr>
              <w:t>(AD)//(BC)</w:t>
            </w:r>
          </w:p>
        </w:tc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b.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c.</w:t>
            </w:r>
          </w:p>
        </w:tc>
      </w:tr>
      <w:tr>
        <w:trPr>
          <w:trHeight w:val="3402" w:hRule="atLeast"/>
        </w:trPr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.</w:t>
            </w:r>
          </w:p>
        </w:tc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.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.</w:t>
            </w:r>
          </w:p>
        </w:tc>
      </w:tr>
      <w:tr>
        <w:trPr>
          <w:trHeight w:val="3402" w:hRule="atLeast"/>
        </w:trPr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.</w:t>
            </w:r>
          </w:p>
        </w:tc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.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B.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60960" simplePos="0" locked="0" layoutInCell="0" allowOverlap="1" relativeHeight="5">
                <wp:simplePos x="0" y="0"/>
                <wp:positionH relativeFrom="column">
                  <wp:posOffset>53340</wp:posOffset>
                </wp:positionH>
                <wp:positionV relativeFrom="paragraph">
                  <wp:posOffset>5080</wp:posOffset>
                </wp:positionV>
                <wp:extent cx="6715760" cy="2154555"/>
                <wp:effectExtent l="1270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5800" cy="2154600"/>
                          <a:chOff x="0" y="0"/>
                          <a:chExt cx="6715800" cy="2154600"/>
                        </a:xfrm>
                      </wpg:grpSpPr>
                      <wps:wsp>
                        <wps:cNvSpPr/>
                        <wps:spPr>
                          <a:xfrm rot="20157000">
                            <a:off x="35280" y="3499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75800">
                            <a:off x="1885680" y="10350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800">
                            <a:off x="3310920" y="668520"/>
                            <a:ext cx="360720" cy="36072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47400">
                            <a:off x="3543480" y="1357200"/>
                            <a:ext cx="450720" cy="270360"/>
                          </a:xfrm>
                          <a:custGeom>
                            <a:avLst/>
                            <a:gdLst>
                              <a:gd name="textAreaLeft" fmla="*/ 56160 w 255600"/>
                              <a:gd name="textAreaRight" fmla="*/ 199440 w 255600"/>
                              <a:gd name="textAreaTop" fmla="*/ 33480 h 153360"/>
                              <a:gd name="textAreaBottom" fmla="*/ 11988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99600">
                            <a:off x="330480" y="810000"/>
                            <a:ext cx="270360" cy="541080"/>
                          </a:xfrm>
                          <a:custGeom>
                            <a:avLst/>
                            <a:gdLst>
                              <a:gd name="textAreaLeft" fmla="*/ 33480 w 153360"/>
                              <a:gd name="textAreaRight" fmla="*/ 119880 w 153360"/>
                              <a:gd name="textAreaTop" fmla="*/ 67320 h 306720"/>
                              <a:gd name="textAreaBottom" fmla="*/ 239400 h 306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1000">
                            <a:off x="4090680" y="538200"/>
                            <a:ext cx="270360" cy="541080"/>
                          </a:xfrm>
                          <a:prstGeom prst="diamond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760" y="1414800"/>
                            <a:ext cx="541080" cy="450720"/>
                          </a:xfrm>
                          <a:prstGeom prst="diamond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82400">
                            <a:off x="1017720" y="392040"/>
                            <a:ext cx="180360" cy="721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62200">
                            <a:off x="6377040" y="1093680"/>
                            <a:ext cx="270360" cy="54108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73800">
                            <a:off x="2378880" y="242640"/>
                            <a:ext cx="991800" cy="180360"/>
                          </a:xfrm>
                          <a:prstGeom prst="parallelogram">
                            <a:avLst>
                              <a:gd name="adj" fmla="val 137475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27000">
                            <a:off x="3672000" y="169920"/>
                            <a:ext cx="1893600" cy="180360"/>
                          </a:xfrm>
                          <a:prstGeom prst="parallelogram">
                            <a:avLst>
                              <a:gd name="adj" fmla="val 42564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34000">
                            <a:off x="5578560" y="1258200"/>
                            <a:ext cx="541080" cy="270360"/>
                          </a:xfrm>
                          <a:prstGeom prst="parallelogram">
                            <a:avLst>
                              <a:gd name="adj" fmla="val 1362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578600"/>
                            <a:ext cx="270360" cy="270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53200">
                            <a:off x="4811760" y="881280"/>
                            <a:ext cx="4507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426">
                                <a:moveTo>
                                  <a:pt x="0" y="0"/>
                                </a:moveTo>
                                <a:lnTo>
                                  <a:pt x="0" y="426"/>
                                </a:lnTo>
                                <a:lnTo>
                                  <a:pt x="710" y="426"/>
                                </a:lnTo>
                                <a:lnTo>
                                  <a:pt x="56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3000">
                            <a:off x="2526480" y="756360"/>
                            <a:ext cx="4507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426">
                                <a:moveTo>
                                  <a:pt x="0" y="0"/>
                                </a:moveTo>
                                <a:lnTo>
                                  <a:pt x="710" y="0"/>
                                </a:lnTo>
                                <a:lnTo>
                                  <a:pt x="0" y="426"/>
                                </a:lnTo>
                                <a:lnTo>
                                  <a:pt x="710" y="4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266800">
                            <a:off x="5477760" y="433080"/>
                            <a:ext cx="7214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426">
                                <a:moveTo>
                                  <a:pt x="0" y="0"/>
                                </a:moveTo>
                                <a:lnTo>
                                  <a:pt x="710" y="0"/>
                                </a:lnTo>
                                <a:lnTo>
                                  <a:pt x="426" y="426"/>
                                </a:lnTo>
                                <a:lnTo>
                                  <a:pt x="1136" y="4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488600"/>
                            <a:ext cx="6310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" h="568">
                                <a:moveTo>
                                  <a:pt x="0" y="0"/>
                                </a:moveTo>
                                <a:lnTo>
                                  <a:pt x="710" y="0"/>
                                </a:lnTo>
                                <a:lnTo>
                                  <a:pt x="994" y="426"/>
                                </a:lnTo>
                                <a:lnTo>
                                  <a:pt x="142" y="5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0" y="90000"/>
                            <a:ext cx="45072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852">
                                <a:moveTo>
                                  <a:pt x="142" y="0"/>
                                </a:moveTo>
                                <a:lnTo>
                                  <a:pt x="0" y="568"/>
                                </a:lnTo>
                                <a:lnTo>
                                  <a:pt x="710" y="852"/>
                                </a:lnTo>
                                <a:lnTo>
                                  <a:pt x="710" y="0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8000">
                            <a:off x="1517040" y="403200"/>
                            <a:ext cx="5410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568">
                                <a:moveTo>
                                  <a:pt x="0" y="0"/>
                                </a:moveTo>
                                <a:lnTo>
                                  <a:pt x="0" y="568"/>
                                </a:lnTo>
                                <a:lnTo>
                                  <a:pt x="852" y="426"/>
                                </a:lnTo>
                                <a:lnTo>
                                  <a:pt x="85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61400">
                            <a:off x="275040" y="1234800"/>
                            <a:ext cx="1172160" cy="721440"/>
                          </a:xfrm>
                          <a:prstGeom prst="parallelogram">
                            <a:avLst>
                              <a:gd name="adj" fmla="val 11969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391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400" y="1548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1504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240" y="1388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960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64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718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9160" y="927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108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1665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160" y="241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1160" y="158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446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7040" y="527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1360" y="1292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760" y="155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3080" y="748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3400" y="1023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9800" y="127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440" y="217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7.5pt;width:520.65pt;height:146.95pt" coordorigin="140,150" coordsize="10413,2939">
                <v:rect id="shape_0" stroked="t" o:allowincell="f" style="position:absolute;left:139;top:559;width:709;height:425;mso-wrap-style:none;v-text-anchor:middle;rotation:336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3054;top:1638;width:425;height:425;mso-wrap-style:none;v-text-anchor:middle;rotation:343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5298;top:1061;width:567;height:567;mso-wrap-style:none;v-text-anchor:middle;rotation:3" type="_x0000_t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664;top:2145;width:709;height:425;mso-wrap-style:none;v-text-anchor:middle;rotation:16" type="_x0000_t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04;top:1283;width:425;height:851;mso-wrap-style:none;v-text-anchor:middle;rotation:346" type="_x0000_t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525;top:855;width:425;height:851;mso-wrap-style:none;v-text-anchor:middle;rotation:12" type="_x0000_t4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090;top:2236;width:851;height:709;mso-wrap-style:none;v-text-anchor:middle" type="_x0000_t4">
                  <v:fill o:detectmouseclick="t" on="false"/>
                  <v:stroke color="black" weight="19080" joinstyle="miter" endcap="flat"/>
                  <w10:wrap type="none"/>
                </v:shape>
                <v:rect id="shape_0" stroked="t" o:allowincell="f" style="position:absolute;left:1687;top:627;width:283;height:1135;mso-wrap-style:none;v-text-anchor:middle;rotation:328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10126;top:1730;width:425;height:851;mso-wrap-style:none;v-text-anchor:middle;rotation:344" type="_x0000_t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830;top:390;width:1561;height:283;mso-wrap-style:none;v-text-anchor:middle;rotation:356" type="_x0000_t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867;top:276;width:2981;height:283;mso-wrap-style:none;v-text-anchor:middle;rotation:10" type="_x0000_t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869;top:1990;width:851;height:425;mso-wrap-style:none;v-text-anchor:middle;rotation:349" type="_x0000_t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803;top:2494;width:425;height:425;mso-wrap-style:none;v-text-anchor:middle" type="_x0000_t5">
                  <v:fill o:detectmouseclick="t" on="false"/>
                  <v:stroke color="black" weight="19080" joinstyle="miter" endcap="flat"/>
                  <w10:wrap type="none"/>
                </v:shape>
                <v:shape id="shape_0" coordsize="710,426" path="m0,0l0,426l710,426l568,0l0,0xe" stroked="t" o:allowincell="f" style="position:absolute;left:7662;top:1395;width:709;height:425;mso-wrap-style:none;v-text-anchor:middle;rotation:314">
                  <v:fill o:detectmouseclick="t" on="false"/>
                  <v:stroke color="black" weight="19080" joinstyle="round" endcap="flat"/>
                  <w10:wrap type="none"/>
                </v:shape>
                <v:shape id="shape_0" coordsize="710,426" path="m0,0l710,0l0,426l710,426l0,0xe" stroked="t" o:allowincell="f" style="position:absolute;left:4063;top:1199;width:709;height:674;mso-wrap-style:none;v-text-anchor:middle;rotation:13">
                  <v:fill o:detectmouseclick="t" on="false"/>
                  <v:stroke color="black" weight="19080" joinstyle="round" endcap="flat"/>
                  <w10:wrap type="none"/>
                </v:shape>
                <v:shape id="shape_0" coordsize="1136,426" path="m0,0l710,0l426,426l1136,426l0,0xe" stroked="t" o:allowincell="f" style="position:absolute;left:8710;top:690;width:1135;height:850;mso-wrap-style:none;v-text-anchor:middle;rotation:138">
                  <v:fill o:detectmouseclick="t" on="false"/>
                  <v:stroke color="black" weight="19080" joinstyle="round" endcap="flat"/>
                  <w10:wrap type="none"/>
                </v:shape>
                <v:shape id="shape_0" coordsize="994,568" path="m0,0l710,0l994,426l142,568l0,0xe" stroked="t" o:allowincell="f" style="position:absolute;left:6919;top:2352;width:993;height:5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10,852" path="m142,0l0,568l710,852l710,0l142,0xe" stroked="t" o:allowincell="f" style="position:absolute;left:9835;top:150;width:709;height:8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52,568" path="m0,0l0,568l852,426l852,0l0,0xe" stroked="t" o:allowincell="f" style="position:absolute;left:2473;top:643;width:851;height:567;mso-wrap-style:none;v-text-anchor:middle;rotation:10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517;top:1953;width:1845;height:1135;mso-wrap-style:none;v-text-anchor:middle;rotation:23" type="_x0000_t7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369;top:6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1;top:24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23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2;top:21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;top:15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5;top:10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2;top:11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5;top:14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170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6;top:26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3;top:3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8;top:25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5;top:7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1;top:8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1;top:20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2;top:24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3;top:11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1;top:16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8;top:20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5;top:35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Parmi ces 20 figures, entourer tous les parallélogrammes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2 - Parallélogramm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4:20:00Z</dcterms:created>
  <dc:creator>Joël NEGRI</dc:creator>
  <dc:description/>
  <dc:language>en-US</dc:language>
  <cp:lastModifiedBy>Joël NEGRI</cp:lastModifiedBy>
  <cp:lastPrinted>1999-12-15T16:40:00Z</cp:lastPrinted>
  <dcterms:modified xsi:type="dcterms:W3CDTF">2002-11-24T14:20:00Z</dcterms:modified>
  <cp:revision>2</cp:revision>
  <dc:subject/>
  <dc:title>EXERCICE 1</dc:title>
</cp:coreProperties>
</file>