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1</w:t>
      </w:r>
    </w:p>
    <w:p>
      <w:pPr>
        <w:pStyle w:val="Normal"/>
        <w:rPr/>
      </w:pPr>
      <w:r>
        <w:rPr/>
        <w:tab/>
        <w:t>Trouver l’emplacement exact du centre de symétrie des figures suivantes (s’il y en a un)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02235</wp:posOffset>
                </wp:positionV>
                <wp:extent cx="6852920" cy="3606800"/>
                <wp:effectExtent l="3175" t="9525" r="3175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606840"/>
                          <a:chOff x="0" y="0"/>
                          <a:chExt cx="6852960" cy="360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9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90180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272">
                                <a:moveTo>
                                  <a:pt x="0" y="0"/>
                                </a:moveTo>
                                <a:lnTo>
                                  <a:pt x="284" y="2272"/>
                                </a:lnTo>
                                <a:lnTo>
                                  <a:pt x="1420" y="2272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108216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988">
                                <a:moveTo>
                                  <a:pt x="0" y="284"/>
                                </a:moveTo>
                                <a:lnTo>
                                  <a:pt x="568" y="1988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60"/>
                            <a:ext cx="19836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1420">
                                <a:moveTo>
                                  <a:pt x="0" y="284"/>
                                </a:moveTo>
                                <a:lnTo>
                                  <a:pt x="852" y="1420"/>
                                </a:lnTo>
                                <a:lnTo>
                                  <a:pt x="3124" y="1136"/>
                                </a:lnTo>
                                <a:lnTo>
                                  <a:pt x="2272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1136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2272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240"/>
                            <a:ext cx="108216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840">
                                <a:moveTo>
                                  <a:pt x="0" y="0"/>
                                </a:moveTo>
                                <a:lnTo>
                                  <a:pt x="284" y="2556"/>
                                </a:lnTo>
                                <a:lnTo>
                                  <a:pt x="1704" y="2840"/>
                                </a:lnTo>
                                <a:lnTo>
                                  <a:pt x="1420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23240"/>
                            <a:ext cx="721440" cy="19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3124">
                                <a:moveTo>
                                  <a:pt x="284" y="0"/>
                                </a:moveTo>
                                <a:lnTo>
                                  <a:pt x="1136" y="284"/>
                                </a:lnTo>
                                <a:lnTo>
                                  <a:pt x="852" y="3124"/>
                                </a:lnTo>
                                <a:lnTo>
                                  <a:pt x="0" y="2840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3240"/>
                            <a:ext cx="126252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840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1988" y="2840"/>
                                </a:lnTo>
                                <a:lnTo>
                                  <a:pt x="852" y="28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98360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988" y="284"/>
                                </a:moveTo>
                                <a:lnTo>
                                  <a:pt x="0" y="0"/>
                                </a:lnTo>
                                <a:lnTo>
                                  <a:pt x="284" y="1988"/>
                                </a:lnTo>
                                <a:lnTo>
                                  <a:pt x="2272" y="2272"/>
                                </a:lnTo>
                                <a:lnTo>
                                  <a:pt x="1988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0"/>
                            <a:ext cx="90180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272">
                                <a:moveTo>
                                  <a:pt x="568" y="0"/>
                                </a:moveTo>
                                <a:lnTo>
                                  <a:pt x="1420" y="852"/>
                                </a:lnTo>
                                <a:lnTo>
                                  <a:pt x="1136" y="2272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93600"/>
                            <a:ext cx="811440" cy="1623240"/>
                          </a:xfrm>
                          <a:custGeom>
                            <a:avLst/>
                            <a:gdLst>
                              <a:gd name="textAreaLeft" fmla="*/ 70920 w 460080"/>
                              <a:gd name="textAreaRight" fmla="*/ 389160 w 460080"/>
                              <a:gd name="textAreaTop" fmla="*/ 142200 h 920160"/>
                              <a:gd name="textAreaBottom" fmla="*/ 777960 h 92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740" y="21600"/>
                                </a:lnTo>
                                <a:lnTo>
                                  <a:pt x="286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8.05pt;width:539.55pt;height:284.05pt" coordorigin="-2,161" coordsize="10791,5681">
                <v:line id="shape_0" from="-2,161" to="10789,1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445" to="10789,4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729" to="10789,7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013" to="10789,10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297" to="10789,12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581" to="10789,15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865" to="10789,18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61" to="-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149" to="10789,21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433" to="10789,24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161" to="28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161" to="566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161" to="850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161" to="1134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161" to="1418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2,161" to="170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161" to="1986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161" to="2270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4,161" to="2554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7,161" to="2837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61" to="312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6,161" to="3406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0,161" to="3690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161" to="3974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8,161" to="4258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2,161" to="454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161" to="4826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161" to="5110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4,161" to="5394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6,161" to="6246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0,161" to="6530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4,161" to="6814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8,161" to="7098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2,161" to="738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6,161" to="7666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9,161" to="7949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4,161" to="8234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161" to="8518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2,161" to="880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6,161" to="9086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0,161" to="9370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4,161" to="9654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38,161" to="9938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2,161" to="1022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6,161" to="10506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90,161" to="10790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8,161" to="5678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2,161" to="596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20,2272" path="m0,0l284,2272l1420,2272l1136,0l0,0xe" stroked="t" o:allowincell="f" style="position:absolute;left:2270;top:445;width:1419;height:17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04,1988" path="m0,284l568,1988l1704,1704l1136,0l0,284xe" stroked="t" o:allowincell="f" style="position:absolute;left:3974;top:161;width:1703;height:19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4,1420" path="m0,284l852,1420l3124,1136l2272,0l0,284xe" stroked="t" o:allowincell="f" style="position:absolute;left:7382;top:445;width:3123;height:1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;top:1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1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6,2272" path="m1136,0l0,568l0,2272l1136,1704l1136,0xe" stroked="t" o:allowincell="f" style="position:absolute;left:566;top:161;width:1135;height:22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04,2840" path="m0,0l284,2556l1704,2840l1420,284l0,0xe" stroked="t" o:allowincell="f" style="position:absolute;left:282;top:3001;width:1703;height:28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36,3124" path="m284,0l1136,284l852,3124l0,2840l284,0xe" stroked="t" o:allowincell="f" style="position:absolute;left:4258;top:2717;width:1135;height:31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88,2840" path="m0,0l852,0l1988,2840l852,2840l0,0xe" stroked="t" o:allowincell="f" style="position:absolute;left:8518;top:3001;width:1987;height:28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72,2272" path="m1988,284l0,0l284,1988l2272,2272l1988,284xe" stroked="t" o:allowincell="f" style="position:absolute;left:5962;top:3285;width:2271;height:22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-2;top:27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27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7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27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4;top:27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20,2272" path="m568,0l1420,852l1136,2272l0,1136l568,0xe" stroked="t" o:allowincell="f" style="position:absolute;left:5962;top:161;width:1419;height:22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2412;top:3143;width:1277;height:2555;mso-wrap-style:none;v-text-anchor:middle" type="_x0000_t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C.2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471805</wp:posOffset>
                </wp:positionV>
                <wp:extent cx="6521450" cy="1579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1400" cy="1580040"/>
                          <a:chOff x="0" y="0"/>
                          <a:chExt cx="6521400" cy="1580040"/>
                        </a:xfrm>
                      </wpg:grpSpPr>
                      <wps:wsp>
                        <wps:cNvSpPr/>
                        <wps:spPr>
                          <a:xfrm flipV="1">
                            <a:off x="360720" y="173520"/>
                            <a:ext cx="252468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347400"/>
                            <a:ext cx="180360" cy="10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040" y="173880"/>
                            <a:ext cx="180360" cy="10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12120"/>
                            <a:ext cx="252468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47400"/>
                            <a:ext cx="234432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73880"/>
                            <a:ext cx="2705040" cy="121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73520"/>
                            <a:ext cx="1803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5640"/>
                            <a:ext cx="1803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212120"/>
                            <a:ext cx="1803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66160"/>
                            <a:ext cx="1803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5520" y="36720"/>
                            <a:ext cx="1803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880" y="1255320"/>
                            <a:ext cx="180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0" y="1264320"/>
                            <a:ext cx="180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240" y="137880"/>
                            <a:ext cx="180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1416600"/>
                            <a:ext cx="1803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1040" y="328320"/>
                            <a:ext cx="180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8160" y="234360"/>
                            <a:ext cx="180360" cy="9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34360"/>
                            <a:ext cx="1082160" cy="23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000" y="234360"/>
                            <a:ext cx="126252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160280"/>
                            <a:ext cx="126252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311760"/>
                            <a:ext cx="180360" cy="9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960" y="466200"/>
                            <a:ext cx="180360" cy="9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160" y="1160280"/>
                            <a:ext cx="1082160" cy="23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37.15pt;width:513.45pt;height:124.4pt" coordorigin="83,743" coordsize="10269,2488">
                <v:line id="shape_0" from="651,1017" to="4626,12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7,1290" to="650,292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43,1017" to="4626,26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7,2652" to="4342,29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1,1290" to="4342,26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7,1017" to="4626,29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627;top:743;width:283;height:2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1017;width:283;height:2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;top:2925;width:283;height:2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2652;width:283;height:2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2107;width:283;height:2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5;top:801;width:283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7;top:2720;width:283;height:2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2;top:2734;width:283;height:2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960;width:283;height:2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9;top:2974;width:283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9;top:1260;width:283;height:2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80,1112" to="8363,25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364,1112" to="10067,1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6,1112" to="8363,12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92,2570" to="8079,26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92,1234" to="6375,26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783,1477" to="10066,29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80,2570" to="9783,29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a.</w:t>
      </w:r>
      <w:r>
        <w:rPr/>
        <w:t xml:space="preserve"> Le quadrilatère ABCD est un parallélogramme. Coder sur cette figure les </w:t>
      </w:r>
      <w:r>
        <w:rPr>
          <w:b/>
        </w:rPr>
        <w:t>segments de même longueur</w:t>
      </w:r>
      <w:r>
        <w:rPr/>
        <w:t>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ABCD et CDEF sont deux parallélogrammes.</w:t>
      </w:r>
    </w:p>
    <w:p>
      <w:pPr>
        <w:pStyle w:val="Normal"/>
        <w:rPr/>
      </w:pPr>
      <w:r>
        <w:rPr/>
        <w:t>Coder sur cette figure les angles égaux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3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a. </w:t>
      </w:r>
      <w:r>
        <w:rPr/>
        <w:t xml:space="preserve">Construire, en utilisant </w:t>
      </w:r>
      <w:r>
        <w:rPr>
          <w:b/>
        </w:rPr>
        <w:t>uniquement la règle</w:t>
      </w:r>
      <w:r>
        <w:rPr/>
        <w:t xml:space="preserve"> , les symétriques M’ et N’ de M et N par rapport à O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53340</wp:posOffset>
                </wp:positionV>
                <wp:extent cx="6518910" cy="1983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880" cy="1983600"/>
                          <a:chOff x="0" y="0"/>
                          <a:chExt cx="6518880" cy="1983600"/>
                        </a:xfrm>
                      </wpg:grpSpPr>
                      <wps:wsp>
                        <wps:cNvSpPr/>
                        <wps:spPr>
                          <a:xfrm flipV="1">
                            <a:off x="360720" y="361440"/>
                            <a:ext cx="252468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541800"/>
                            <a:ext cx="18036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040" y="361440"/>
                            <a:ext cx="18036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443240"/>
                            <a:ext cx="252468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800"/>
                            <a:ext cx="23443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361440"/>
                            <a:ext cx="270504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18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6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44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765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640" y="410760"/>
                            <a:ext cx="1404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243440"/>
                            <a:ext cx="14292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040" y="227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118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80360"/>
                            <a:ext cx="23443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442880"/>
                            <a:ext cx="23443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60"/>
                            <a:ext cx="180360" cy="12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41080"/>
                            <a:ext cx="180360" cy="12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60"/>
                            <a:ext cx="252468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560" y="541080"/>
                            <a:ext cx="21639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360" y="1565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8520" y="1323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80480" y="1429560"/>
                            <a:ext cx="1573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1419840"/>
                            <a:ext cx="280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4.2pt;width:513.3pt;height:156.15pt" coordorigin="282,84" coordsize="10266,3123">
                <v:line id="shape_0" from="850,653" to="4825,9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6,937" to="849,26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42,653" to="4825,23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6,2357" to="4541,26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50,937" to="4541,23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6,653" to="4825,264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826;top:3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6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26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3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12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5,731" to="2046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3,2042" to="4707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3;top:4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9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6,368" to="9937,9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0,2356" to="10221,2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6,368" to="6529,2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38,936" to="10221,2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6,368" to="10221,29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30,936" to="9937,23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62;top: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8;top: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2;top:2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6;top:2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1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25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4;top:21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15,2335" to="10262,2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32,2320" to="7075,2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b. </w:t>
      </w:r>
      <w:r>
        <w:rPr/>
        <w:t xml:space="preserve">Construire, en utilisant </w:t>
      </w:r>
      <w:r>
        <w:rPr>
          <w:b/>
        </w:rPr>
        <w:t>uniquement au compas</w:t>
      </w:r>
      <w:r>
        <w:rPr/>
        <w:t>, les symétriques P’ et Q’ de P et Q par rapport à O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3:35:00Z</dcterms:created>
  <dc:creator>Joël NEGRI</dc:creator>
  <dc:description/>
  <dc:language>en-US</dc:language>
  <cp:lastModifiedBy>Joël NEGRI</cp:lastModifiedBy>
  <cp:lastPrinted>1999-12-15T16:40:00Z</cp:lastPrinted>
  <dcterms:modified xsi:type="dcterms:W3CDTF">2002-11-24T13:35:00Z</dcterms:modified>
  <cp:revision>2</cp:revision>
  <dc:subject/>
  <dc:title>EXERCICE 1</dc:title>
</cp:coreProperties>
</file>