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.1</w:t>
      </w:r>
    </w:p>
    <w:p>
      <w:pPr>
        <w:pStyle w:val="Normal"/>
        <w:rPr/>
      </w:pPr>
      <w:r>
        <w:rPr/>
        <w:tab/>
        <w:t>Reproduire à l’identique les parallélogrammes en utilisant les quadrillages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34925</wp:posOffset>
                </wp:positionV>
                <wp:extent cx="7083425" cy="8926830"/>
                <wp:effectExtent l="952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3360" cy="8926920"/>
                          <a:chOff x="0" y="0"/>
                          <a:chExt cx="7083360" cy="8926920"/>
                        </a:xfrm>
                      </wpg:grpSpPr>
                      <wps:wsp>
                        <wps:cNvSpPr/>
                        <wps:spPr>
                          <a:xfrm>
                            <a:off x="5500440" y="270360"/>
                            <a:ext cx="108216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420">
                                <a:moveTo>
                                  <a:pt x="1704" y="284"/>
                                </a:moveTo>
                                <a:lnTo>
                                  <a:pt x="852" y="0"/>
                                </a:lnTo>
                                <a:lnTo>
                                  <a:pt x="0" y="1136"/>
                                </a:lnTo>
                                <a:lnTo>
                                  <a:pt x="852" y="1420"/>
                                </a:lnTo>
                                <a:lnTo>
                                  <a:pt x="1704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70360"/>
                            <a:ext cx="108216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420">
                                <a:moveTo>
                                  <a:pt x="284" y="0"/>
                                </a:moveTo>
                                <a:lnTo>
                                  <a:pt x="0" y="1136"/>
                                </a:lnTo>
                                <a:lnTo>
                                  <a:pt x="1420" y="1420"/>
                                </a:lnTo>
                                <a:lnTo>
                                  <a:pt x="170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70360"/>
                            <a:ext cx="10821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136">
                                <a:moveTo>
                                  <a:pt x="0" y="284"/>
                                </a:moveTo>
                                <a:lnTo>
                                  <a:pt x="568" y="0"/>
                                </a:lnTo>
                                <a:lnTo>
                                  <a:pt x="1704" y="852"/>
                                </a:lnTo>
                                <a:lnTo>
                                  <a:pt x="1136" y="1136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70360"/>
                            <a:ext cx="90180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136">
                                <a:moveTo>
                                  <a:pt x="0" y="284"/>
                                </a:moveTo>
                                <a:lnTo>
                                  <a:pt x="284" y="1136"/>
                                </a:lnTo>
                                <a:lnTo>
                                  <a:pt x="1420" y="852"/>
                                </a:lnTo>
                                <a:lnTo>
                                  <a:pt x="1136" y="0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1532880" cy="1532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1532880" cy="1532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0"/>
                            <a:ext cx="1532880" cy="1532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1532880" cy="1532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623240"/>
                            <a:ext cx="1532880" cy="1532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623240"/>
                            <a:ext cx="1532880" cy="1532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623240"/>
                            <a:ext cx="1532880" cy="1532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623240"/>
                            <a:ext cx="1532880" cy="1532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703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5072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3108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1144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9180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721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5252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703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45072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63108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81144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9180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1721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35252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2703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45072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63108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81144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9180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1721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35252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703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45072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63108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81144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99180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1721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35252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1803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9360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0739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25432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43468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61504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79540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757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9360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0739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25432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43468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61504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79540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9757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89360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20739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225432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243468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261504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279540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29757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89360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0739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25432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43468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61504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79540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9757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180324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1262520"/>
                            <a:ext cx="3607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994">
                                <a:moveTo>
                                  <a:pt x="142" y="0"/>
                                </a:moveTo>
                                <a:lnTo>
                                  <a:pt x="426" y="0"/>
                                </a:lnTo>
                                <a:lnTo>
                                  <a:pt x="426" y="710"/>
                                </a:lnTo>
                                <a:lnTo>
                                  <a:pt x="568" y="710"/>
                                </a:lnTo>
                                <a:lnTo>
                                  <a:pt x="284" y="994"/>
                                </a:lnTo>
                                <a:lnTo>
                                  <a:pt x="0" y="710"/>
                                </a:lnTo>
                                <a:lnTo>
                                  <a:pt x="142" y="710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262520"/>
                            <a:ext cx="3607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994">
                                <a:moveTo>
                                  <a:pt x="142" y="0"/>
                                </a:moveTo>
                                <a:lnTo>
                                  <a:pt x="426" y="0"/>
                                </a:lnTo>
                                <a:lnTo>
                                  <a:pt x="426" y="710"/>
                                </a:lnTo>
                                <a:lnTo>
                                  <a:pt x="568" y="710"/>
                                </a:lnTo>
                                <a:lnTo>
                                  <a:pt x="284" y="994"/>
                                </a:lnTo>
                                <a:lnTo>
                                  <a:pt x="0" y="710"/>
                                </a:lnTo>
                                <a:lnTo>
                                  <a:pt x="142" y="710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262520"/>
                            <a:ext cx="3607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994">
                                <a:moveTo>
                                  <a:pt x="142" y="0"/>
                                </a:moveTo>
                                <a:lnTo>
                                  <a:pt x="426" y="0"/>
                                </a:lnTo>
                                <a:lnTo>
                                  <a:pt x="426" y="710"/>
                                </a:lnTo>
                                <a:lnTo>
                                  <a:pt x="568" y="710"/>
                                </a:lnTo>
                                <a:lnTo>
                                  <a:pt x="284" y="994"/>
                                </a:lnTo>
                                <a:lnTo>
                                  <a:pt x="0" y="710"/>
                                </a:lnTo>
                                <a:lnTo>
                                  <a:pt x="142" y="710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1262520"/>
                            <a:ext cx="3607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994">
                                <a:moveTo>
                                  <a:pt x="142" y="0"/>
                                </a:moveTo>
                                <a:lnTo>
                                  <a:pt x="426" y="0"/>
                                </a:lnTo>
                                <a:lnTo>
                                  <a:pt x="426" y="710"/>
                                </a:lnTo>
                                <a:lnTo>
                                  <a:pt x="568" y="710"/>
                                </a:lnTo>
                                <a:lnTo>
                                  <a:pt x="284" y="994"/>
                                </a:lnTo>
                                <a:lnTo>
                                  <a:pt x="0" y="710"/>
                                </a:lnTo>
                                <a:lnTo>
                                  <a:pt x="142" y="710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6840"/>
                            <a:ext cx="2163960" cy="2524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696840"/>
                            <a:ext cx="2163960" cy="2524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3696840"/>
                            <a:ext cx="2163960" cy="2524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2240"/>
                            <a:ext cx="2163960" cy="2524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6402240"/>
                            <a:ext cx="2163960" cy="2524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6402240"/>
                            <a:ext cx="2163960" cy="2524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041520"/>
                            <a:ext cx="3607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994">
                                <a:moveTo>
                                  <a:pt x="142" y="0"/>
                                </a:moveTo>
                                <a:lnTo>
                                  <a:pt x="426" y="0"/>
                                </a:lnTo>
                                <a:lnTo>
                                  <a:pt x="426" y="710"/>
                                </a:lnTo>
                                <a:lnTo>
                                  <a:pt x="568" y="710"/>
                                </a:lnTo>
                                <a:lnTo>
                                  <a:pt x="284" y="994"/>
                                </a:lnTo>
                                <a:lnTo>
                                  <a:pt x="0" y="710"/>
                                </a:lnTo>
                                <a:lnTo>
                                  <a:pt x="142" y="710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6041520"/>
                            <a:ext cx="3607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994">
                                <a:moveTo>
                                  <a:pt x="142" y="0"/>
                                </a:moveTo>
                                <a:lnTo>
                                  <a:pt x="426" y="0"/>
                                </a:lnTo>
                                <a:lnTo>
                                  <a:pt x="426" y="710"/>
                                </a:lnTo>
                                <a:lnTo>
                                  <a:pt x="568" y="710"/>
                                </a:lnTo>
                                <a:lnTo>
                                  <a:pt x="284" y="994"/>
                                </a:lnTo>
                                <a:lnTo>
                                  <a:pt x="0" y="710"/>
                                </a:lnTo>
                                <a:lnTo>
                                  <a:pt x="142" y="710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6041520"/>
                            <a:ext cx="3607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994">
                                <a:moveTo>
                                  <a:pt x="142" y="0"/>
                                </a:moveTo>
                                <a:lnTo>
                                  <a:pt x="426" y="0"/>
                                </a:lnTo>
                                <a:lnTo>
                                  <a:pt x="426" y="710"/>
                                </a:lnTo>
                                <a:lnTo>
                                  <a:pt x="568" y="710"/>
                                </a:lnTo>
                                <a:lnTo>
                                  <a:pt x="284" y="994"/>
                                </a:lnTo>
                                <a:lnTo>
                                  <a:pt x="0" y="710"/>
                                </a:lnTo>
                                <a:lnTo>
                                  <a:pt x="142" y="710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8000">
                            <a:off x="450360" y="4057560"/>
                            <a:ext cx="1262520" cy="1532880"/>
                          </a:xfrm>
                          <a:prstGeom prst="parallelogram">
                            <a:avLst>
                              <a:gd name="adj" fmla="val 34708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40400">
                            <a:off x="2705040" y="4148280"/>
                            <a:ext cx="1442880" cy="1713240"/>
                          </a:xfrm>
                          <a:prstGeom prst="parallelogram">
                            <a:avLst>
                              <a:gd name="adj" fmla="val 20468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40400">
                            <a:off x="4779000" y="4147920"/>
                            <a:ext cx="2073960" cy="1623240"/>
                          </a:xfrm>
                          <a:prstGeom prst="parallelogram">
                            <a:avLst>
                              <a:gd name="adj" fmla="val 3950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2.75pt;width:539.6pt;height:702.9pt" coordorigin="-2,55" coordsize="10792,14058">
                <v:shape id="shape_0" coordsize="1704,1420" path="m1704,284l852,0l0,1136l852,1420l1704,284xe" fillcolor="silver" stroked="t" o:allowincell="f" style="position:absolute;left:8660;top:481;width:1703;height:141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04,1420" path="m284,0l0,1136l1420,1420l1704,284l284,0xe" fillcolor="silver" stroked="t" o:allowincell="f" style="position:absolute;left:5962;top:481;width:1703;height:141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04,1136" path="m0,284l568,0l1704,852l1136,1136l0,284xe" fillcolor="silver" stroked="t" o:allowincell="f" style="position:absolute;left:3264;top:481;width:1703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420,1136" path="m0,284l284,1136l1420,852l1136,0l0,284xe" fillcolor="silver" stroked="t" o:allowincell="f" style="position:absolute;left:566;top:481;width:1419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rect id="shape_0" stroked="t" o:allowincell="f" style="position:absolute;left:139;top:55;width:2413;height:241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37;top:55;width:2413;height:241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535;top:55;width:2413;height:241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8234;top:55;width:2413;height:241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139;top:2611;width:2413;height:241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37;top:2611;width:2413;height:241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535;top:2611;width:2413;height:241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8234;top:2611;width:2413;height:241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23,481" to="2410,4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3,765" to="2410,7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3,1049" to="2410,10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3,1333" to="2410,13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3,1617" to="2410,16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3,1901" to="2410,19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3,2185" to="2410,21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339" to="566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0,339" to="850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4,339" to="1134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18,339" to="1418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2,339" to="1702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6,339" to="1986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0,339" to="2270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481" to="5109,4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765" to="5109,7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1049" to="5109,10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1333" to="5109,13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1617" to="5109,16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1901" to="5109,19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2185" to="5109,21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4,339" to="3264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48,339" to="3548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2,339" to="3832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6,339" to="4116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0,339" to="4400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4,339" to="4684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68,339" to="4968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0,481" to="7807,4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0,765" to="7807,7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0,1049" to="7807,10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0,1333" to="7807,13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0,1617" to="7807,16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0,1901" to="7807,19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0,2185" to="7807,21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2,339" to="5962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6,339" to="6246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30,339" to="6530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4,339" to="6814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98,339" to="7098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2,339" to="7382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6,339" to="7666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18,481" to="10505,4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18,765" to="10505,7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18,1049" to="10505,10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18,1333" to="10505,13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18,1617" to="10505,16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18,1901" to="10505,19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18,2185" to="10505,21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0,339" to="8660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44,339" to="8944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28,339" to="9228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12,339" to="9512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96,339" to="9796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0,339" to="10080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63,339" to="10363,2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3,3037" to="2410,30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3,3321" to="2410,33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3,3605" to="2410,36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3,3889" to="2410,3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3,4173" to="2410,41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3,4457" to="2410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3,4741" to="2410,47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2895" to="566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0,2895" to="850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4,2895" to="1134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18,2895" to="1418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2,2895" to="1702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6,2895" to="1986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0,2895" to="2270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3037" to="5109,30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3321" to="5109,33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3605" to="5109,36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3889" to="5109,3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4173" to="5109,41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4457" to="5109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4741" to="5109,47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4,2895" to="3264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48,2895" to="3548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2,2895" to="3832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6,2895" to="4116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0,2895" to="4400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4,2895" to="4684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68,2895" to="4968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0,3037" to="7807,30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0,3321" to="7807,33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0,3605" to="7807,36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0,3889" to="7807,3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0,4173" to="7807,41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0,4457" to="7807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0,4741" to="7807,47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2,2895" to="5962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6,2895" to="6246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30,2895" to="6530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4,2895" to="6814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98,2895" to="7098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2,2895" to="7382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6,2895" to="7666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18,3037" to="10505,30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18,3321" to="10505,33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18,3605" to="10505,36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18,3889" to="10505,3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18,4173" to="10505,41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18,4457" to="10505,4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18,4741" to="10505,47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0,2895" to="8660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44,2895" to="8944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28,2895" to="9228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12,2895" to="9512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96,2895" to="9796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0,2895" to="10080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63,2895" to="10363,4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2;top:1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1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8;top:1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6;top:1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68,994" path="m142,0l426,0l426,710l568,710l284,994l0,710l142,710l142,0xe" fillcolor="silver" stroked="t" o:allowincell="f" style="position:absolute;left:1134;top:2043;width:567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568,994" path="m142,0l426,0l426,710l568,710l284,994l0,710l142,710l142,0xe" fillcolor="silver" stroked="t" o:allowincell="f" style="position:absolute;left:3832;top:2043;width:567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568,994" path="m142,0l426,0l426,710l568,710l284,994l0,710l142,710l142,0xe" fillcolor="silver" stroked="t" o:allowincell="f" style="position:absolute;left:6530;top:2043;width:567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568,994" path="m142,0l426,0l426,710l568,710l284,994l0,710l142,710l142,0xe" fillcolor="silver" stroked="t" o:allowincell="f" style="position:absolute;left:9228;top:2043;width:567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rect id="shape_0" stroked="t" o:allowincell="f" style="position:absolute;left:-2;top:5877;width:3407;height:397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690;top:5877;width:3407;height:397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382;top:5877;width:3407;height:397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-2;top:10137;width:3407;height:397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690;top:10137;width:3407;height:397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382;top:10137;width:3407;height:397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coordsize="568,994" path="m142,0l426,0l426,710l568,710l284,994l0,710l142,710l142,0xe" fillcolor="silver" stroked="t" o:allowincell="f" style="position:absolute;left:1418;top:9569;width:567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568,994" path="m142,0l426,0l426,710l568,710l284,994l0,710l142,710l142,0xe" fillcolor="silver" stroked="t" o:allowincell="f" style="position:absolute;left:5110;top:9569;width:567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568,994" path="m142,0l426,0l426,710l568,710l284,994l0,710l142,710l142,0xe" fillcolor="silver" stroked="t" o:allowincell="f" style="position:absolute;left:8802;top:9569;width:567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707;top:6445;width:1987;height:2413;mso-wrap-style:none;v-text-anchor:middle;rotation:18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258;top:6587;width:2271;height:2697;mso-wrap-style:none;v-text-anchor:middle;rotation:297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524;top:6587;width:3265;height:2555;flip:x;mso-wrap-style:none;v-text-anchor:middle;rotation:337" type="_x0000_t7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.2</w:t>
      </w:r>
    </w:p>
    <w:p>
      <w:pPr>
        <w:pStyle w:val="Normal"/>
        <w:rPr/>
      </w:pPr>
      <w:r>
        <w:rPr/>
        <w:tab/>
        <w:t>Reproduire à l’identique les parallélogrammes en utilisant les instruments de géométrie :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2 - Parallélogramm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52:00Z</dcterms:created>
  <dc:creator>Joël NEGRI</dc:creator>
  <dc:description/>
  <dc:language>en-US</dc:language>
  <cp:lastModifiedBy>Joël NEGRI</cp:lastModifiedBy>
  <cp:lastPrinted>2001-01-01T15:00:00Z</cp:lastPrinted>
  <dcterms:modified xsi:type="dcterms:W3CDTF">2002-11-17T14:52:00Z</dcterms:modified>
  <cp:revision>2</cp:revision>
  <dc:subject/>
  <dc:title>EXERCICE 1B</dc:title>
</cp:coreProperties>
</file>