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Révisions :</w:t>
      </w:r>
    </w:p>
    <w:p>
      <w:pPr>
        <w:pStyle w:val="Normal"/>
        <w:rPr/>
      </w:pPr>
      <w:r>
        <w:rPr/>
        <w:tab/>
        <w:t>Un parallélogramme est un quadrilatère qui a ses cotés opposés deux à deux parallèles.</w:t>
      </w:r>
    </w:p>
    <w:p>
      <w:pPr>
        <w:pStyle w:val="Normal"/>
        <w:rPr/>
      </w:pPr>
      <w:r>
        <w:rPr/>
        <w:tab/>
        <w:t xml:space="preserve">Cette figure représente le parallélogramme ABCD ou ADCB ou BCDA ou ... (mais </w:t>
      </w:r>
      <w:r>
        <w:rPr>
          <w:b/>
          <w:u w:val="single"/>
        </w:rPr>
        <w:t>surtout pas</w:t>
      </w:r>
      <w:r>
        <w:rPr/>
        <w:t xml:space="preserve"> ABDC !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2955</wp:posOffset>
                </wp:positionH>
                <wp:positionV relativeFrom="paragraph">
                  <wp:posOffset>62865</wp:posOffset>
                </wp:positionV>
                <wp:extent cx="1979930" cy="8940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0" cy="894240"/>
                          <a:chOff x="0" y="0"/>
                          <a:chExt cx="1980000" cy="894240"/>
                        </a:xfrm>
                      </wpg:grpSpPr>
                      <wps:wsp>
                        <wps:cNvSpPr/>
                        <wps:spPr>
                          <a:xfrm flipH="1">
                            <a:off x="188640" y="183600"/>
                            <a:ext cx="17964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8640" y="183600"/>
                            <a:ext cx="17964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83600"/>
                            <a:ext cx="144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723960"/>
                            <a:ext cx="144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360" y="93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42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7142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65pt;margin-top:4.95pt;width:155.9pt;height:70.4pt" coordorigin="7233,99" coordsize="3118,1408">
                <v:line id="shape_0" from="7530,388" to="7812,12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98,388" to="10080,12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15,388" to="10082,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31,1239" to="9798,1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33;top:99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68;top:114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3;top:1224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83;top:1224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[AB] et [BC] sont des </w:t>
      </w:r>
      <w:r>
        <w:rPr>
          <w:b/>
        </w:rPr>
        <w:t>cotés consécutifs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[AB] et [CD] sont des </w:t>
      </w:r>
      <w:r>
        <w:rPr>
          <w:b/>
        </w:rPr>
        <w:t>cotés opposés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et B sont des </w:t>
      </w:r>
      <w:r>
        <w:rPr>
          <w:b/>
        </w:rPr>
        <w:t>sommets consécutifs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 et D sont des </w:t>
      </w:r>
      <w:r>
        <w:rPr>
          <w:b/>
        </w:rPr>
        <w:t>sommets opposés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et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sont des </w:t>
      </w:r>
      <w:r>
        <w:rPr>
          <w:b/>
        </w:rPr>
        <w:t>angles consécutifs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et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sont des </w:t>
      </w:r>
      <w:r>
        <w:rPr>
          <w:b/>
        </w:rPr>
        <w:t>angles opposés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[AC] et [BD] sont les </w:t>
      </w:r>
      <w:r>
        <w:rPr>
          <w:b/>
        </w:rPr>
        <w:t>diagonales</w:t>
      </w:r>
      <w:r>
        <w:rPr/>
        <w:t xml:space="preserve"> du parallélogram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I. Centre de symétrie d’un parallélogramme.</w:t>
      </w:r>
    </w:p>
    <w:p>
      <w:pPr>
        <w:pStyle w:val="Normal"/>
        <w:rPr/>
      </w:pPr>
      <w:r>
        <w:rPr/>
        <w:tab/>
        <w:t xml:space="preserve">Dans un parallélogramme, le point d’intersection O des </w:t>
      </w:r>
      <w:r>
        <w:rPr>
          <w:b/>
        </w:rPr>
        <w:t>diagonales</w:t>
      </w:r>
      <w:r>
        <w:rPr/>
        <w:t xml:space="preserve"> est un </w:t>
      </w:r>
      <w:r>
        <w:rPr>
          <w:b/>
        </w:rPr>
        <w:t>centre de symétrie</w:t>
      </w:r>
      <w:r>
        <w:rPr/>
        <w:t>. On dit parfois que ABCD est un parallélogramme de centre 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0190</wp:posOffset>
                </wp:positionH>
                <wp:positionV relativeFrom="paragraph">
                  <wp:posOffset>113665</wp:posOffset>
                </wp:positionV>
                <wp:extent cx="3606165" cy="171259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6120" cy="1712520"/>
                          <a:chOff x="0" y="0"/>
                          <a:chExt cx="3606120" cy="1712520"/>
                        </a:xfrm>
                      </wpg:grpSpPr>
                      <wps:wsp>
                        <wps:cNvSpPr txBox="1"/>
                        <wps:spPr>
                          <a:xfrm>
                            <a:off x="180360" y="1803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28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120" y="13525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6310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080" y="181080"/>
                            <a:ext cx="3246120" cy="135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2" h="2130">
                                <a:moveTo>
                                  <a:pt x="284" y="284"/>
                                </a:moveTo>
                                <a:lnTo>
                                  <a:pt x="5112" y="0"/>
                                </a:lnTo>
                                <a:lnTo>
                                  <a:pt x="4970" y="1846"/>
                                </a:lnTo>
                                <a:lnTo>
                                  <a:pt x="0" y="2130"/>
                                </a:lnTo>
                                <a:lnTo>
                                  <a:pt x="284" y="28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361440"/>
                            <a:ext cx="2975760" cy="99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181080"/>
                            <a:ext cx="3246120" cy="135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1082520"/>
                            <a:ext cx="90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5400" y="451440"/>
                            <a:ext cx="90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520" y="541800"/>
                            <a:ext cx="90000" cy="180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5400" y="992520"/>
                            <a:ext cx="90000" cy="180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345600"/>
                            <a:ext cx="30780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299" h="11487">
                                <a:moveTo>
                                  <a:pt x="21578" y="10112"/>
                                </a:moveTo>
                                <a:arcTo wR="10800" hR="10800" stAng="-219012" swAng="609788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299" h="11487">
                                <a:moveTo>
                                  <a:pt x="21578" y="10112"/>
                                </a:moveTo>
                                <a:arcTo wR="10800" hR="10800" stAng="-219012" swAng="609788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8640" y="181080"/>
                            <a:ext cx="27000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75" h="10747">
                                <a:moveTo>
                                  <a:pt x="9735" y="21547"/>
                                </a:moveTo>
                                <a:arcTo wR="10800" hR="10800" stAng="5739521" swAng="483042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75" h="10747">
                                <a:moveTo>
                                  <a:pt x="9735" y="21547"/>
                                </a:moveTo>
                                <a:arcTo wR="10800" hR="10800" stAng="5739521" swAng="4830427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1083960"/>
                            <a:ext cx="29160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645" h="11230">
                                <a:moveTo>
                                  <a:pt x="9" y="11231"/>
                                </a:moveTo>
                                <a:arcTo wR="10800" hR="10800" stAng="10662875" swAng="58066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645" h="11230">
                                <a:moveTo>
                                  <a:pt x="9" y="11231"/>
                                </a:moveTo>
                                <a:arcTo wR="10800" hR="10800" stAng="10662875" swAng="580663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267920"/>
                            <a:ext cx="27000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73" h="10640">
                                <a:moveTo>
                                  <a:pt x="12647" y="159"/>
                                </a:moveTo>
                                <a:arcTo wR="10800" hR="10800" stAng="-4809178" swAng="45675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73" h="10640">
                                <a:moveTo>
                                  <a:pt x="12647" y="159"/>
                                </a:moveTo>
                                <a:arcTo wR="10800" hR="10800" stAng="-4809178" swAng="4567502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84384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9320" y="67356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19764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160" y="17064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135900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133236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7pt;margin-top:8.95pt;width:283.95pt;height:134.85pt" coordorigin="2394,179" coordsize="5679,2697">
                <v:shape id="shape_0" stroked="f" o:allowincell="f" style="position:absolute;left:2678;top:46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90;top:179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94;top:259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48;top:2309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92;top:117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5112,2130" path="m284,284l5112,0l4970,1846l0,2130l284,284xe" stroked="t" o:allowincell="f" style="position:absolute;left:2679;top:464;width:5111;height:212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2963,748" to="7648,2309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2679,464" to="7790,2593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3957,1884" to="4098,21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71,890" to="6512,11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099,1032" to="4240,1315" stroked="t" o:allowincell="f" style="position:absolute;flip:x">
                  <v:stroke color="black" weight="38160" joinstyle="miter" endcap="flat"/>
                  <v:fill o:detectmouseclick="t" on="false"/>
                  <w10:wrap type="square"/>
                </v:line>
                <v:line id="shape_0" from="6371,1742" to="6512,2025" stroked="t" o:allowincell="f" style="position:absolute;flip:x">
                  <v:stroke color="black" weight="38160" joinstyle="miter" endcap="flat"/>
                  <v:fill o:detectmouseclick="t" on="false"/>
                  <w10:wrap type="square"/>
                </v:line>
                <v:rect id="shape_0" coordorigin="9300,10112" coordsize="12299,11487" path="l0,21600xee" stroked="t" o:allowincell="f" style="position:absolute;left:2904;top:723;width:484;height:452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24,10800" coordsize="10775,10747" path="l0,21600xee" stroked="t" o:allowincell="f" style="position:absolute;left:7368;top:464;width:424;height:423;mso-wrap-style:none;v-text-anchor:middle">
                  <v:fill o:detectmouseclick="t" on="false"/>
                  <v:stroke color="black" weight="38160" joinstyle="miter" endcap="flat"/>
                  <w10:wrap type="square"/>
                </v:rect>
                <v:rect id="shape_0" coordsize="11645,11230" path="l0,21600xee" stroked="t" o:allowincell="f" style="position:absolute;left:7227;top:1886;width:458;height:442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159" coordsize="10773,10640" path="l0,21600xee" stroked="t" o:allowincell="f" style="position:absolute;left:2679;top:2176;width:424;height:419;mso-wrap-style:none;v-text-anchor:middle">
                  <v:fill o:detectmouseclick="t" on="false"/>
                  <v:stroke color="black" weight="38160" joinstyle="miter" endcap="flat"/>
                  <w10:wrap type="square"/>
                </v:rect>
                <v:oval id="shape_0" stroked="t" o:allowincell="f" style="position:absolute;left:2680;top:1508;width:283;height:28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7574;top:1240;width:283;height:28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4874;top:490;width:283;height:28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246;top:448;width:283;height:28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4667;top:2319;width:283;height:28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039;top:2277;width:283;height:28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Conséquences :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rPr>
          <w:b/>
          <w:b/>
        </w:rPr>
      </w:pPr>
      <w:r>
        <w:rPr>
          <w:b/>
        </w:rPr>
        <w:t>Dans un parallélogramme, les diagonales se coupent en leur milieu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jc w:val="center"/>
        <w:rPr/>
      </w:pPr>
      <w:r>
        <w:rPr/>
        <w:t>c’est à dire : Les diagonales [AC] et [BD] ont le même milieu O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rPr>
          <w:b/>
          <w:b/>
        </w:rPr>
      </w:pPr>
      <w:r>
        <w:rPr>
          <w:b/>
        </w:rPr>
        <w:t>Dans un parallélogramme, les cotés opposés sont égaux 2 à 2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jc w:val="center"/>
        <w:rPr/>
      </w:pPr>
      <w:r>
        <w:rPr/>
        <w:t xml:space="preserve">c’est à dire : AB = CD </w:t>
      </w:r>
      <w:r>
        <w:rPr>
          <w:b/>
          <w:u w:val="single"/>
        </w:rPr>
        <w:t>et</w:t>
      </w:r>
      <w:r>
        <w:rPr/>
        <w:t xml:space="preserve"> AD = BC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rPr>
          <w:b/>
          <w:b/>
        </w:rPr>
      </w:pPr>
      <w:r>
        <w:rPr>
          <w:b/>
        </w:rPr>
        <w:t>Dans un parallélogramme, les angles opposés sont égaux 2 à 2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jc w:val="center"/>
        <w:rPr>
          <w:b/>
          <w:b/>
        </w:rPr>
      </w:pPr>
      <w:r>
        <w:rPr/>
        <w:t xml:space="preserve">c’est à dire :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=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</w:t>
      </w:r>
      <w:r>
        <w:rPr>
          <w:b/>
          <w:u w:val="single"/>
        </w:rPr>
        <w:t>et</w:t>
      </w:r>
      <w:r>
        <w:rPr/>
        <w:t xml:space="preserve">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>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II. Propriétés caractéristiques du parallélogramme.</w:t>
      </w:r>
    </w:p>
    <w:p>
      <w:pPr>
        <w:pStyle w:val="Normal"/>
        <w:rPr>
          <w:b/>
          <w:b/>
        </w:rPr>
      </w:pPr>
      <w:r>
        <w:rPr>
          <w:b/>
        </w:rPr>
        <w:tab/>
        <w:t>a. Caractérisation d’un parallélogramme par ses diagonales.</w:t>
      </w:r>
    </w:p>
    <w:p>
      <w:pPr>
        <w:pStyle w:val="Normal"/>
        <w:rPr/>
      </w:pPr>
      <w:r>
        <w:rPr/>
        <w:tab/>
        <w:tab/>
      </w:r>
      <w:r>
        <w:rPr>
          <w:b/>
          <w:smallCaps/>
        </w:rPr>
        <w:t>Si</w:t>
      </w:r>
      <w:r>
        <w:rPr/>
        <w:t xml:space="preserve"> les diagonales d’un quadrilatère ont le même milieu,</w:t>
      </w:r>
    </w:p>
    <w:p>
      <w:pPr>
        <w:pStyle w:val="Normal"/>
        <w:rPr/>
      </w:pPr>
      <w:r>
        <w:rPr/>
        <w:tab/>
        <w:tab/>
      </w:r>
      <w:r>
        <w:rPr>
          <w:b/>
          <w:smallCaps/>
        </w:rPr>
        <w:t>Alors</w:t>
      </w:r>
      <w:r>
        <w:rPr/>
        <w:t xml:space="preserve"> ce quadrilatère est un parallélogramm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4745</wp:posOffset>
                </wp:positionH>
                <wp:positionV relativeFrom="paragraph">
                  <wp:posOffset>-60325</wp:posOffset>
                </wp:positionV>
                <wp:extent cx="1679575" cy="706755"/>
                <wp:effectExtent l="4445" t="5080" r="317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9400" cy="706680"/>
                          <a:chOff x="0" y="0"/>
                          <a:chExt cx="1679400" cy="706680"/>
                        </a:xfrm>
                      </wpg:grpSpPr>
                      <wps:wsp>
                        <wps:cNvSpPr/>
                        <wps:spPr>
                          <a:xfrm>
                            <a:off x="253440" y="0"/>
                            <a:ext cx="1174680" cy="70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95480"/>
                            <a:ext cx="1678320" cy="31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51640" cy="51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6680" y="195480"/>
                            <a:ext cx="251640" cy="51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0"/>
                            <a:ext cx="142668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11200"/>
                            <a:ext cx="142668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8560" y="153000"/>
                            <a:ext cx="3060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8080" y="496440"/>
                            <a:ext cx="30960" cy="5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415440"/>
                            <a:ext cx="2160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407160"/>
                            <a:ext cx="2592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254520"/>
                            <a:ext cx="2556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080" y="252000"/>
                            <a:ext cx="2592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35pt;margin-top:-4.75pt;width:132.2pt;height:55.6pt" coordorigin="3787,-95" coordsize="2644,1112">
                <v:line id="shape_0" from="4186,-95" to="6035,10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8,213" to="6430,7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87,-95" to="4182,70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034,213" to="6429,101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185,-95" to="6431,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788,710" to="6034,101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35,146" to="4682,2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32,687" to="5580,7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81,559" to="4414,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546" to="4459,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51,306" to="5690,4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8,302" to="5728,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b. Caractérisation d’un parallélogramme par  deux cotés opposés.</w:t>
      </w:r>
    </w:p>
    <w:p>
      <w:pPr>
        <w:pStyle w:val="Normal"/>
        <w:rPr/>
      </w:pPr>
      <w:r>
        <w:rPr/>
        <w:tab/>
        <w:tab/>
      </w:r>
      <w:r>
        <w:rPr>
          <w:b/>
          <w:smallCaps/>
        </w:rPr>
        <w:t>Si</w:t>
      </w:r>
      <w:r>
        <w:rPr/>
        <w:t xml:space="preserve"> un quadrilatère </w:t>
      </w:r>
      <w:r>
        <w:rPr>
          <w:u w:val="single"/>
        </w:rPr>
        <w:t>(non croisé)</w:t>
      </w:r>
      <w:r>
        <w:rPr/>
        <w:t xml:space="preserve"> a deux cotés opposés </w:t>
      </w:r>
      <w:r>
        <w:rPr>
          <w:u w:val="single"/>
        </w:rPr>
        <w:t>égaux ET parallèles</w:t>
      </w:r>
      <w:r>
        <w:rPr/>
        <w:t>,</w:t>
      </w:r>
    </w:p>
    <w:p>
      <w:pPr>
        <w:pStyle w:val="Normal"/>
        <w:rPr/>
      </w:pPr>
      <w:r>
        <w:rPr/>
        <w:tab/>
        <w:tab/>
      </w:r>
      <w:r>
        <w:rPr>
          <w:b/>
          <w:smallCaps/>
        </w:rPr>
        <w:t>Alors</w:t>
      </w:r>
      <w:r>
        <w:rPr/>
        <w:t xml:space="preserve"> ce quadrilatère est un parallélogramm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7140</wp:posOffset>
                </wp:positionH>
                <wp:positionV relativeFrom="paragraph">
                  <wp:posOffset>40005</wp:posOffset>
                </wp:positionV>
                <wp:extent cx="1684020" cy="724535"/>
                <wp:effectExtent l="4445" t="5080" r="317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4080" cy="724680"/>
                          <a:chOff x="0" y="0"/>
                          <a:chExt cx="1684080" cy="724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59200" cy="50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3800" y="217080"/>
                            <a:ext cx="25920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0"/>
                            <a:ext cx="142380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06880"/>
                            <a:ext cx="142380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3400" y="75600"/>
                            <a:ext cx="936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3160" y="582840"/>
                            <a:ext cx="900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2pt;margin-top:3.15pt;width:132.55pt;height:57pt" coordorigin="3964,63" coordsize="2651,1140">
                <v:line id="shape_0" from="3964,63" to="4371,85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206,405" to="6613,120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374,63" to="6615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5,861" to="6206,1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8,182" to="5432,2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87,981" to="5100,10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G2 - Parallélogramme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Fiche de cour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>
        <w:i/>
        <w:b/>
      </w:rPr>
    </w:lvl>
  </w:abstractNum>
  <w:abstractNum w:abstractNumId="3">
    <w:lvl w:ilvl="0">
      <w:start w:val="1"/>
      <w:numFmt w:val="bullet"/>
      <w:lvlText w:val=""/>
      <w:lvlJc w:val="left"/>
      <w:pPr>
        <w:tabs>
          <w:tab w:val="num" w:pos="360"/>
        </w:tabs>
        <w:ind w:left="0" w:hanging="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ebdings" w:hAnsi="Webdings" w:cs="Web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5:11:00Z</dcterms:created>
  <dc:creator>Joël NEGRI</dc:creator>
  <dc:description/>
  <dc:language>en-US</dc:language>
  <cp:lastModifiedBy>Joël NEGRI</cp:lastModifiedBy>
  <cp:lastPrinted>1999-12-11T15:40:00Z</cp:lastPrinted>
  <dcterms:modified xsi:type="dcterms:W3CDTF">2002-11-24T15:11:00Z</dcterms:modified>
  <cp:revision>2</cp:revision>
  <dc:subject/>
  <dc:title>RÉVISIONS :</dc:title>
</cp:coreProperties>
</file>