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Pour chaque triangle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5565</wp:posOffset>
                </wp:positionH>
                <wp:positionV relativeFrom="paragraph">
                  <wp:posOffset>16510</wp:posOffset>
                </wp:positionV>
                <wp:extent cx="4131310" cy="14732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1360" cy="1473120"/>
                          <a:chOff x="0" y="0"/>
                          <a:chExt cx="4131360" cy="1473120"/>
                        </a:xfrm>
                      </wpg:grpSpPr>
                      <wps:wsp>
                        <wps:cNvSpPr/>
                        <wps:spPr>
                          <a:xfrm>
                            <a:off x="204480" y="158040"/>
                            <a:ext cx="3719880" cy="1229400"/>
                          </a:xfrm>
                          <a:prstGeom prst="triangle">
                            <a:avLst>
                              <a:gd name="adj" fmla="val 6752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91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132408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1.3pt;width:325.3pt;height:116pt" coordorigin="4119,26" coordsize="6506,23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441;top:275;width:5857;height:1935;mso-wrap-style:none;v-text-anchor:middle" type="_x0000_t5">
                  <v:fill o:detectmouseclick="t" on="false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9;top:2119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5;top:2111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0;top:26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035</wp:posOffset>
                </wp:positionH>
                <wp:positionV relativeFrom="paragraph">
                  <wp:posOffset>2179955</wp:posOffset>
                </wp:positionV>
                <wp:extent cx="5165090" cy="16370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4920" cy="1636920"/>
                          <a:chOff x="0" y="0"/>
                          <a:chExt cx="5164920" cy="1636920"/>
                        </a:xfrm>
                      </wpg:grpSpPr>
                      <wps:wsp>
                        <wps:cNvSpPr/>
                        <wps:spPr>
                          <a:xfrm rot="11059800">
                            <a:off x="173880" y="277200"/>
                            <a:ext cx="4796640" cy="1137240"/>
                          </a:xfrm>
                          <a:prstGeom prst="triangle">
                            <a:avLst>
                              <a:gd name="adj" fmla="val 3817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9280" y="25344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14929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71.65pt;width:406.7pt;height:128.9pt" coordorigin="2841,3433" coordsize="8134,2578">
                <v:shape id="shape_0" stroked="t" o:allowincell="f" style="position:absolute;left:3114;top:3869;width:7553;height:1790;mso-wrap-style:none;v-text-anchor:middle;rotation:184" type="_x0000_t5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0635;top:3832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3433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5784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4254500</wp:posOffset>
                </wp:positionV>
                <wp:extent cx="3185795" cy="335407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3354120"/>
                          <a:chOff x="0" y="0"/>
                          <a:chExt cx="3185640" cy="3354120"/>
                        </a:xfrm>
                      </wpg:grpSpPr>
                      <wps:wsp>
                        <wps:cNvSpPr txBox="1"/>
                        <wps:spPr>
                          <a:xfrm>
                            <a:off x="0" y="7041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104580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32097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026600">
                            <a:off x="430200" y="494280"/>
                            <a:ext cx="2520360" cy="218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373.9pt;width:232.3pt;height:225.15pt" coordorigin="6391,7478" coordsize="4646,4503">
                <v:shape id="shape_0" stroked="f" o:allowincell="f" style="position:absolute;left:6391;top:7809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1;top:8347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11755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69;top:7478;width:3968;height:3435;mso-wrap-style:none;v-text-anchor:middle;rotation:67" type="_x0000_t5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Mesurer (au degrés prés) les 3 angles intérieurs.</w:t>
      </w:r>
    </w:p>
    <w:p>
      <w:pPr>
        <w:pStyle w:val="Normal"/>
        <w:numPr>
          <w:ilvl w:val="0"/>
          <w:numId w:val="2"/>
        </w:numPr>
        <w:rPr/>
      </w:pPr>
      <w:r>
        <w:rPr/>
        <w:t>Récapituler ces mesures dans le tableau.</w:t>
      </w:r>
    </w:p>
    <w:p>
      <w:pPr>
        <w:pStyle w:val="Normal"/>
        <w:numPr>
          <w:ilvl w:val="0"/>
          <w:numId w:val="2"/>
        </w:numPr>
        <w:rPr/>
      </w:pPr>
      <w:r>
        <w:rPr/>
        <w:t>Calculer la somme de ces 3 angles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2413000" cy="291401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2913840"/>
                          <a:chOff x="0" y="0"/>
                          <a:chExt cx="2413080" cy="2913840"/>
                        </a:xfrm>
                      </wpg:grpSpPr>
                      <wps:wsp>
                        <wps:cNvSpPr/>
                        <wps:spPr>
                          <a:xfrm>
                            <a:off x="213840" y="158040"/>
                            <a:ext cx="2018160" cy="2649240"/>
                          </a:xfrm>
                          <a:prstGeom prst="triangle">
                            <a:avLst>
                              <a:gd name="adj" fmla="val 2313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984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275904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05pt;width:190pt;height:229.45pt" coordorigin="1,81" coordsize="3800,4589">
                <v:shape id="shape_0" stroked="t" o:allowincell="f" style="position:absolute;left:338;top:330;width:3177;height:4171;mso-wrap-style:none;v-text-anchor:middle" type="_x0000_t5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903;top:81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443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4426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3126740" cy="2322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600" cy="2322720"/>
                          <a:chOff x="0" y="0"/>
                          <a:chExt cx="3126600" cy="2322720"/>
                        </a:xfrm>
                      </wpg:grpSpPr>
                      <wps:wsp>
                        <wps:cNvSpPr/>
                        <wps:spPr>
                          <a:xfrm rot="15330000">
                            <a:off x="702720" y="-80640"/>
                            <a:ext cx="1545120" cy="264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155448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164448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200" y="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-1.8pt;width:245.25pt;height:208.55pt" coordorigin="1280,-36" coordsize="4905,4171">
                <v:shape id="shape_0" stroked="t" o:allowincell="f" style="position:absolute;left:2367;top:-35;width:2432;height:4170;mso-wrap-style:none;v-text-anchor:middle;rotation:255" type="_x0000_t5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280;top:2540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2682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92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168910</wp:posOffset>
                </wp:positionV>
                <wp:extent cx="3462020" cy="328739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3287520"/>
                          <a:chOff x="0" y="0"/>
                          <a:chExt cx="3462120" cy="3287520"/>
                        </a:xfrm>
                      </wpg:grpSpPr>
                      <wps:wsp>
                        <wps:cNvSpPr/>
                        <wps:spPr>
                          <a:xfrm rot="19059600">
                            <a:off x="789480" y="297720"/>
                            <a:ext cx="1860480" cy="252036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75464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31431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95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272.6pt;height:235.45pt" coordorigin="1,202" coordsize="5452,470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244;top:203;width:2929;height:3968;mso-wrap-style:none;v-text-anchor:middle;rotation:317" type="_x0000_t6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113;top:2497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4684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560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...... °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  <w:tc>
          <w:tcPr>
            <w:tcW w:w="1701" w:type="dxa"/>
            <w:tcBorders>
              <w:top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  <w:tc>
          <w:tcPr>
            <w:tcW w:w="1701" w:type="dxa"/>
            <w:tcBorders>
              <w:top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  <w:tc>
          <w:tcPr>
            <w:tcW w:w="1701" w:type="dxa"/>
            <w:tcBorders>
              <w:top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  <w:tc>
          <w:tcPr>
            <w:tcW w:w="1701" w:type="dxa"/>
            <w:tcBorders>
              <w:top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  <w:tc>
          <w:tcPr>
            <w:tcW w:w="170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me = ...... 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07:00Z</dcterms:created>
  <dc:creator>Joël NEGRI</dc:creator>
  <dc:description/>
  <dc:language>en-US</dc:language>
  <cp:lastModifiedBy>Joël NEGRI</cp:lastModifiedBy>
  <cp:lastPrinted>1999-04-17T12:19:00Z</cp:lastPrinted>
  <dcterms:modified xsi:type="dcterms:W3CDTF">2002-04-28T11:07:00Z</dcterms:modified>
  <cp:revision>2</cp:revision>
  <dc:subject/>
  <dc:title>Pour chaque triangle:</dc:title>
</cp:coreProperties>
</file>