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>a.</w:t>
      </w:r>
      <w:r>
        <w:rPr/>
        <w:t xml:space="preserve"> Mesurer les 3 angles de ces triangles.</w:t>
      </w:r>
    </w:p>
    <w:p>
      <w:pPr>
        <w:pStyle w:val="Normal"/>
        <w:rPr/>
      </w:pPr>
      <w:r>
        <w:rPr>
          <w:b/>
          <w:i/>
        </w:rPr>
        <w:t>b.</w:t>
      </w:r>
      <w:r>
        <w:rPr/>
        <w:t xml:space="preserve"> Calculer (précisément) leur somme. Que se passe-t-il 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805</wp:posOffset>
                </wp:positionH>
                <wp:positionV relativeFrom="paragraph">
                  <wp:posOffset>668020</wp:posOffset>
                </wp:positionV>
                <wp:extent cx="6762750" cy="82956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2600" cy="8295480"/>
                          <a:chOff x="0" y="0"/>
                          <a:chExt cx="6762600" cy="8295480"/>
                        </a:xfrm>
                      </wpg:grpSpPr>
                      <wps:wsp>
                        <wps:cNvSpPr/>
                        <wps:spPr>
                          <a:xfrm>
                            <a:off x="180360" y="180360"/>
                            <a:ext cx="6402240" cy="45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2" h="710">
                                <a:moveTo>
                                  <a:pt x="0" y="0"/>
                                </a:moveTo>
                                <a:cubicBezTo>
                                  <a:pt x="1716" y="83"/>
                                  <a:pt x="3432" y="166"/>
                                  <a:pt x="5112" y="284"/>
                                </a:cubicBezTo>
                                <a:cubicBezTo>
                                  <a:pt x="6792" y="402"/>
                                  <a:pt x="9254" y="639"/>
                                  <a:pt x="10082" y="7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631080"/>
                            <a:ext cx="2795400" cy="270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2" h="4260">
                                <a:moveTo>
                                  <a:pt x="4402" y="0"/>
                                </a:moveTo>
                                <a:cubicBezTo>
                                  <a:pt x="3633" y="852"/>
                                  <a:pt x="2864" y="1704"/>
                                  <a:pt x="2130" y="2414"/>
                                </a:cubicBezTo>
                                <a:cubicBezTo>
                                  <a:pt x="1396" y="3124"/>
                                  <a:pt x="698" y="3692"/>
                                  <a:pt x="0" y="42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80360"/>
                            <a:ext cx="3606840" cy="315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0" h="4970">
                                <a:moveTo>
                                  <a:pt x="0" y="0"/>
                                </a:moveTo>
                                <a:cubicBezTo>
                                  <a:pt x="1017" y="1006"/>
                                  <a:pt x="2035" y="2012"/>
                                  <a:pt x="2982" y="2840"/>
                                </a:cubicBezTo>
                                <a:cubicBezTo>
                                  <a:pt x="3929" y="3668"/>
                                  <a:pt x="4804" y="4319"/>
                                  <a:pt x="5680" y="49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696840"/>
                            <a:ext cx="2254320" cy="39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0" h="6248">
                                <a:moveTo>
                                  <a:pt x="3550" y="0"/>
                                </a:moveTo>
                                <a:cubicBezTo>
                                  <a:pt x="2923" y="1254"/>
                                  <a:pt x="2296" y="2509"/>
                                  <a:pt x="1704" y="3550"/>
                                </a:cubicBezTo>
                                <a:cubicBezTo>
                                  <a:pt x="1112" y="4591"/>
                                  <a:pt x="556" y="5419"/>
                                  <a:pt x="0" y="624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7664400"/>
                            <a:ext cx="6221880" cy="45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98" h="710">
                                <a:moveTo>
                                  <a:pt x="0" y="0"/>
                                </a:moveTo>
                                <a:cubicBezTo>
                                  <a:pt x="1455" y="12"/>
                                  <a:pt x="2911" y="24"/>
                                  <a:pt x="4544" y="142"/>
                                </a:cubicBezTo>
                                <a:cubicBezTo>
                                  <a:pt x="6177" y="260"/>
                                  <a:pt x="7987" y="485"/>
                                  <a:pt x="9798" y="7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3696840"/>
                            <a:ext cx="3967560" cy="441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8" h="6958">
                                <a:moveTo>
                                  <a:pt x="6248" y="6958"/>
                                </a:moveTo>
                                <a:cubicBezTo>
                                  <a:pt x="5135" y="5834"/>
                                  <a:pt x="4023" y="4710"/>
                                  <a:pt x="2982" y="3550"/>
                                </a:cubicBezTo>
                                <a:cubicBezTo>
                                  <a:pt x="1941" y="2390"/>
                                  <a:pt x="970" y="1195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64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811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3516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2240" y="45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333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7046640"/>
                            <a:ext cx="81144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269">
                                <a:moveTo>
                                  <a:pt x="16342" y="1531"/>
                                </a:moveTo>
                                <a:arcTo wR="10800" hR="10800" stAng="-3547423" swAng="35474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269">
                                <a:moveTo>
                                  <a:pt x="16342" y="1531"/>
                                </a:moveTo>
                                <a:arcTo wR="10800" hR="10800" stAng="-3547423" swAng="354742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5120" y="7569360"/>
                            <a:ext cx="80568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24" h="7999">
                                <a:moveTo>
                                  <a:pt x="18056" y="2801"/>
                                </a:moveTo>
                                <a:arcTo wR="10800" hR="10800" stAng="-2867292" swAng="24603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24" h="7999">
                                <a:moveTo>
                                  <a:pt x="18056" y="2801"/>
                                </a:moveTo>
                                <a:arcTo wR="10800" hR="10800" stAng="-2867292" swAng="2460310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160" y="3684960"/>
                            <a:ext cx="79380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563" h="10800">
                                <a:moveTo>
                                  <a:pt x="16996" y="19646"/>
                                </a:moveTo>
                                <a:arcTo wR="10800" hR="10800" stAng="3299637" swAng="353187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563" h="10800">
                                <a:moveTo>
                                  <a:pt x="16996" y="19646"/>
                                </a:moveTo>
                                <a:arcTo wR="10800" hR="10800" stAng="3299637" swAng="3531871"/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4040" y="2606760"/>
                            <a:ext cx="1225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301" h="10800">
                                <a:moveTo>
                                  <a:pt x="2472" y="3923"/>
                                </a:moveTo>
                                <a:arcTo wR="10800" hR="10800" stAng="-8427020" swAng="58825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301" h="10800">
                                <a:moveTo>
                                  <a:pt x="2472" y="3923"/>
                                </a:moveTo>
                                <a:arcTo wR="10800" hR="10800" stAng="-8427020" swAng="5882514"/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68840"/>
                            <a:ext cx="808920" cy="5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69" h="8085">
                                <a:moveTo>
                                  <a:pt x="21570" y="11605"/>
                                </a:moveTo>
                                <a:arcTo wR="10800" hR="10800" stAng="256447" swAng="265179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69" h="8085">
                                <a:moveTo>
                                  <a:pt x="21570" y="11605"/>
                                </a:moveTo>
                                <a:arcTo wR="10800" hR="10800" stAng="256447" swAng="265179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70800" y="560160"/>
                            <a:ext cx="811440" cy="61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206">
                                <a:moveTo>
                                  <a:pt x="21579" y="10120"/>
                                </a:moveTo>
                                <a:arcTo wR="10800" hR="10800" stAng="-216484" swAng="334518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206">
                                <a:moveTo>
                                  <a:pt x="21579" y="10120"/>
                                </a:moveTo>
                                <a:arcTo wR="10800" hR="10800" stAng="-216484" swAng="3345181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5pt;margin-top:52.6pt;width:532.45pt;height:653.2pt" coordorigin="143,1052" coordsize="10649,13064">
                <v:shape id="shape_0" coordsize="10082,710" path="m0,0c1716,83,3432,166,5112,284c6792,402,9254,639,10082,710e" stroked="t" o:allowincell="f" style="position:absolute;left:427;top:1336;width:10081;height:7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402,4260" path="m4402,0c3633,852,2864,1704,2130,2414c1396,3124,698,3692,0,4260e" stroked="t" o:allowincell="f" style="position:absolute;left:6107;top:2046;width:4401;height:42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680,4970" path="m0,0c1017,1006,2035,2012,2982,2840c3929,3668,4804,4319,5680,4970e" stroked="t" o:allowincell="f" style="position:absolute;left:427;top:1336;width:5679;height:496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550,6248" path="m3550,0c2923,1254,2296,2509,1704,3550c1112,4591,556,5419,0,6248e" stroked="t" o:allowincell="f" style="position:absolute;left:427;top:6874;width:3549;height:624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798,710" path="m0,0c1455,12,2911,24,4544,142c6177,260,7987,485,9798,710e" stroked="t" o:allowincell="f" style="position:absolute;left:427;top:13122;width:9797;height:7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248,6958" path="m6248,6958c5135,5834,4023,4710,2982,3550c1941,2390,970,1195,0,0e" stroked="t" o:allowincell="f" style="position:absolute;left:3977;top:6874;width:6247;height:695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3;top:1312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5;top:1383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5;top:659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;top:105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09;top:176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5;top:630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1530" coordsize="10800,9269" path="l0,21600xee" stroked="t" o:allowincell="f" style="position:absolute;left:427;top:12149;width:1277;height:97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0800,2800" coordsize="10724,7999" path="l0,21600xee" stroked="t" o:allowincell="f" style="position:absolute;left:8954;top:12972;width:1268;height:840;flip:x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coordorigin="6431,10800" coordsize="10563,10800" path="l0,21600xee" stroked="t" o:allowincell="f" style="position:absolute;left:3463;top:6855;width:1249;height:1135;mso-wrap-style:none;v-text-anchor:middle">
                  <v:fill o:detectmouseclick="t" on="false"/>
                  <v:stroke color="black" weight="76320" joinstyle="miter" endcap="flat"/>
                  <w10:wrap type="none"/>
                </v:rect>
                <v:rect id="shape_0" coordsize="16301,10800" path="l0,21600xee" stroked="t" o:allowincell="f" style="position:absolute;left:5126;top:5157;width:1929;height:1135;mso-wrap-style:none;v-text-anchor:middle">
                  <v:fill o:detectmouseclick="t" on="false"/>
                  <v:stroke color="black" weight="76320" joinstyle="miter" endcap="flat"/>
                  <w10:wrap type="none"/>
                </v:rect>
                <v:rect id="shape_0" coordorigin="10800,10800" coordsize="10769,8085" path="l0,21600xee" stroked="t" o:allowincell="f" style="position:absolute;left:427;top:1318;width:1273;height:84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0800,10120" coordsize="10800,9206" path="l0,21600xee" stroked="t" o:allowincell="f" style="position:absolute;left:9231;top:1934;width:1277;height:967;flip:x;mso-wrap-style:none;v-text-anchor:middle">
                  <v:fill o:detectmouseclick="t" on="false"/>
                  <v:stroke color="black" weight="38160" joinstyle="miter" endcap="flat"/>
                  <w10:wrap type="none"/>
                </v:rect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G5 - Triangl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Activités 1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ebdings" w:hAnsi="Webdings" w:cs="Lucida Consol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11:17:00Z</dcterms:created>
  <dc:creator>Joël NEGRI</dc:creator>
  <dc:description/>
  <dc:language>en-US</dc:language>
  <cp:lastModifiedBy>Joël NEGRI</cp:lastModifiedBy>
  <cp:lastPrinted>1999-04-17T12:19:00Z</cp:lastPrinted>
  <dcterms:modified xsi:type="dcterms:W3CDTF">2002-04-28T11:17:00Z</dcterms:modified>
  <cp:revision>2</cp:revision>
  <dc:subject/>
  <dc:title>a</dc:title>
</cp:coreProperties>
</file>