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é 2.1 - Construction de type 1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87"/>
        <w:gridCol w:w="5387"/>
      </w:tblGrid>
      <w:tr>
        <w:trPr>
          <w:trHeight w:val="44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582930</wp:posOffset>
                      </wp:positionV>
                      <wp:extent cx="6492240" cy="84766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2240" cy="8476560"/>
                                <a:chOff x="0" y="0"/>
                                <a:chExt cx="6492240" cy="847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1080" y="1533600"/>
                                  <a:ext cx="215964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215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0720" y="153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153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80360"/>
                                  <a:ext cx="216036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A</w:t>
                                      <w:t>B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de-DE"/>
                                      </w:rPr>
                                      <w:t>D</w:t>
                                      <w:t>E</w:t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G</w:t>
                                      <w:t>H</w:t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fr-FR"/>
                                      </w:rPr>
                                      <w:t>J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87200" y="1623600"/>
                                  <a:ext cx="251964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51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06840" y="162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1880" y="162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560" y="0"/>
                                  <a:ext cx="216036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A</w:t>
                                      <w:t>B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de-DE"/>
                                      </w:rPr>
                                      <w:t>D</w:t>
                                      <w:t>E</w:t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G</w:t>
                                      <w:t>H</w:t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fr-FR"/>
                                      </w:rPr>
                                      <w:t>J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8920" y="5050080"/>
                                  <a:ext cx="251964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51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360" y="5050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5036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720" y="3246120"/>
                                  <a:ext cx="216036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A</w:t>
                                      <w:t>B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de-DE"/>
                                      </w:rPr>
                                      <w:t>D</w:t>
                                      <w:t>E</w:t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G</w:t>
                                      <w:t>H</w:t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fr-FR"/>
                                      </w:rPr>
                                      <w:t>J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9000" y="5140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560" y="3169440"/>
                                  <a:ext cx="216036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A</w:t>
                                      <w:t>B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de-DE"/>
                                      </w:rPr>
                                      <w:t>D</w:t>
                                      <w:t>E</w:t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G</w:t>
                                      <w:t>H</w:t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fr-FR"/>
                                      </w:rPr>
                                      <w:t>J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69360" y="5140440"/>
                                  <a:ext cx="144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144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11880" y="5140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6120" y="8206200"/>
                                  <a:ext cx="287892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287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89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206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5760" y="8206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2240"/>
                                  <a:ext cx="216036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A</w:t>
                                      <w:t>B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de-DE"/>
                                      </w:rPr>
                                      <w:t>D</w:t>
                                      <w:t>E</w:t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G</w:t>
                                      <w:t>H</w:t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fr-FR"/>
                                      </w:rPr>
                                      <w:t>J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16480" y="6131520"/>
                                  <a:ext cx="180360" cy="215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360" y="0"/>
                                    <a:ext cx="0" cy="215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5964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16480" y="8296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6480" y="59518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7920" y="6492240"/>
                                  <a:ext cx="216036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A</w:t>
                                      <w:t>B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de-DE"/>
                                      </w:rPr>
                                      <w:t>D</w:t>
                                      <w:t>E</w:t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en-GB"/>
                                      </w:rPr>
                                      <w:t>G</w:t>
                                      <w:t>H</w:t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bidi="ar-SA" w:val="fr-FR"/>
                                      </w:rPr>
                                      <w:t>J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45.9pt;width:511.2pt;height:667.45pt" coordorigin="143,918" coordsize="10224,13349">
                      <v:group id="shape_0" style="position:absolute;left:995;top:3333;width:3400;height:283">
                        <v:line id="shape_0" from="995,3475" to="4395,34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5,3333" to="995,36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6,3333" to="4396,361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11;top:333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03;top:333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;top:1202;width:3401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D</w:t>
                                <w:t>E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G</w:t>
                                <w:t>H</w:t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J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107;top:3475;width:3967;height:283">
                        <v:line id="shape_0" from="6107,3617" to="10074,36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7,3475" to="6107,37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5,3475" to="10075,37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823;top:347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83;top:347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91;top:918;width:3401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D</w:t>
                                <w:t>E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G</w:t>
                                <w:t>H</w:t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J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08;top:8871;width:3967;height:283">
                        <v:line id="shape_0" from="708,9013" to="4675,9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8,8871" to="708,91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8871" to="4676,91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27;top:8871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87;top:885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3;top:6030;width:3401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D</w:t>
                                <w:t>E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G</w:t>
                                <w:t>H</w:t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J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7;top:901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91;top:5909;width:3401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D</w:t>
                                <w:t>E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G</w:t>
                                <w:t>H</w:t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J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811;top:9013;width:2267;height:283">
                        <v:line id="shape_0" from="7811,9155" to="10078,915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1,9013" to="7811,92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9,9013" to="10079,929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083;top:901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36;top:13841;width:4533;height:283">
                        <v:line id="shape_0" from="436,13983" to="4969,139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,13841" to="436,141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0,13841" to="4970,141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3;top:13841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1;top:13841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11000;width:3401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D</w:t>
                                <w:t>E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G</w:t>
                                <w:t>H</w:t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J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681;top:10574;width:283;height:3400">
                        <v:line id="shape_0" from="5823,10574" to="5823,139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1,10574" to="5964,1057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1,13975" to="5964,1397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681;top:1398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81;top:10291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17;top:11142;width:3401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>D</w:t>
                                <w:t>E</w:t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G</w:t>
                                <w:t>H</w:t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J</w:t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onstruire un triangle ABC tel que :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=3cm ; AC=4cm ; BC=6c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truire un triangle DEF tel que :</w:t>
            </w:r>
          </w:p>
          <w:p>
            <w:pPr>
              <w:pStyle w:val="Normal"/>
              <w:jc w:val="center"/>
              <w:rPr/>
            </w:pPr>
            <w:r>
              <w:rPr/>
              <w:t>DE=6cm ; DF=7cm ; EF=5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é 2.2 - Construction de type 2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87"/>
        <w:gridCol w:w="5387"/>
      </w:tblGrid>
      <w:tr>
        <w:trPr>
          <w:trHeight w:val="44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truire un triangle IJK tel que :</w:t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IJ=7cm ; IK=5cm ; JIK=45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truire un triangle LMN tel que :</w:t>
            </w:r>
          </w:p>
          <w:p>
            <w:pPr>
              <w:pStyle w:val="Normal"/>
              <w:jc w:val="center"/>
              <w:rPr/>
            </w:pPr>
            <w:r>
              <w:rPr/>
              <w:t>LM=4cm ; MN=6cm ; LMN=60°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Activité 2.3 - Construction de type 3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87"/>
        <w:gridCol w:w="5387"/>
      </w:tblGrid>
      <w:tr>
        <w:trPr>
          <w:trHeight w:val="44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truire un triangle RST tel que :</w:t>
            </w:r>
          </w:p>
          <w:p>
            <w:pPr>
              <w:pStyle w:val="Normal"/>
              <w:jc w:val="center"/>
              <w:rPr/>
            </w:pPr>
            <w:r>
              <w:rPr/>
              <w:t>RS=8cm ; RST=30° ; SRT=75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truire un triangle XYZ tel que :</w:t>
            </w:r>
          </w:p>
          <w:p>
            <w:pPr>
              <w:pStyle w:val="Normal"/>
              <w:jc w:val="center"/>
              <w:rPr/>
            </w:pPr>
            <w:r>
              <w:rPr/>
              <w:t>YZ=6cm ; XYZ=70° ; YZX=60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Lucida Conso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ebdings" w:hAnsi="Webdings" w:cs="Lucida Conso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18:00Z</dcterms:created>
  <dc:creator>Joël NEGRI</dc:creator>
  <dc:description/>
  <dc:language>en-US</dc:language>
  <cp:lastModifiedBy>Joël NEGRI</cp:lastModifiedBy>
  <cp:lastPrinted>2000-05-04T17:34:00Z</cp:lastPrinted>
  <dcterms:modified xsi:type="dcterms:W3CDTF">2002-04-28T11:18:00Z</dcterms:modified>
  <cp:revision>2</cp:revision>
  <dc:subject/>
  <dc:title>ACTIVITÉ 2</dc:title>
</cp:coreProperties>
</file>