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1</w:t>
      </w:r>
    </w:p>
    <w:p>
      <w:pPr>
        <w:pStyle w:val="Normal"/>
        <w:rPr/>
      </w:pPr>
      <w:r>
        <w:rPr/>
        <w:tab/>
        <w:t>Retrouver mentalement la mesure de l’angle manquant de chaque triangle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3365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3810</wp:posOffset>
                </wp:positionV>
                <wp:extent cx="6786245" cy="66224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6622560"/>
                          <a:chOff x="0" y="0"/>
                          <a:chExt cx="6786360" cy="6622560"/>
                        </a:xfrm>
                      </wpg:grpSpPr>
                      <wps:wsp>
                        <wps:cNvSpPr/>
                        <wps:spPr>
                          <a:xfrm flipV="1" rot="600000">
                            <a:off x="200520" y="267840"/>
                            <a:ext cx="108000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982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0" y="9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" y="740880"/>
                            <a:ext cx="1152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729720"/>
                            <a:ext cx="62280" cy="1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757080"/>
                            <a:ext cx="8568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975240"/>
                            <a:ext cx="8568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39960"/>
                            <a:ext cx="8568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320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5452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600000">
                            <a:off x="1877400" y="169560"/>
                            <a:ext cx="1080000" cy="12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2027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701" y="20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6400" y="1464480"/>
                            <a:ext cx="622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1464840"/>
                            <a:ext cx="115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1343160"/>
                            <a:ext cx="7632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1561320"/>
                            <a:ext cx="7632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82440"/>
                            <a:ext cx="9540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122616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39888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8660000">
                            <a:off x="275400" y="5054040"/>
                            <a:ext cx="144036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458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1737" y="14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2560" y="5205600"/>
                            <a:ext cx="91440" cy="34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6560" y="0"/>
                              <a:ext cx="7488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800"/>
                              <a:ext cx="7488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560" y="5613480"/>
                            <a:ext cx="73800" cy="63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5560" y="0"/>
                              <a:ext cx="48240" cy="5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320"/>
                              <a:ext cx="4824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69720"/>
                            <a:ext cx="8568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4501440"/>
                            <a:ext cx="8568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5506560"/>
                            <a:ext cx="8568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556956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476712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536904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600000">
                            <a:off x="1283040" y="4933080"/>
                            <a:ext cx="1690200" cy="14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2" h="2233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2662" y="22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7240" y="6290280"/>
                            <a:ext cx="4968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6285960"/>
                            <a:ext cx="4968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5738400"/>
                            <a:ext cx="4968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5762520"/>
                            <a:ext cx="4968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000" y="6178680"/>
                            <a:ext cx="66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6469920"/>
                            <a:ext cx="66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4933440"/>
                            <a:ext cx="763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608148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523692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623124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400000">
                            <a:off x="3691440" y="726480"/>
                            <a:ext cx="101340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964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1134" y="19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560" y="1010160"/>
                            <a:ext cx="59040" cy="25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80" y="0"/>
                              <a:ext cx="5256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5256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3480" y="888480"/>
                            <a:ext cx="29880" cy="6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20" y="13680"/>
                              <a:ext cx="183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640" cy="5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920" y="1382400"/>
                            <a:ext cx="50760" cy="44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280" y="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2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11080" y="1511280"/>
                            <a:ext cx="5328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400680"/>
                            <a:ext cx="67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1306080"/>
                            <a:ext cx="5328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8060000">
                            <a:off x="5591520" y="1016280"/>
                            <a:ext cx="110052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737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1458" y="1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40920" y="1219680"/>
                            <a:ext cx="68760" cy="17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440" y="0"/>
                              <a:ext cx="583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6560"/>
                              <a:ext cx="583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2640" y="1584360"/>
                            <a:ext cx="55080" cy="47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360" y="0"/>
                              <a:ext cx="36720" cy="45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240"/>
                              <a:ext cx="36360" cy="44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82720" y="1710000"/>
                            <a:ext cx="439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0" y="609120"/>
                            <a:ext cx="439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0920" y="1507320"/>
                            <a:ext cx="65520" cy="9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none" lIns="158760" rIns="158760" tIns="10440" bIns="10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1000" y="148464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000" y="117108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128268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136980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040" y="83628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63432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600000">
                            <a:off x="4516920" y="213840"/>
                            <a:ext cx="115200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57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0" y="10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8840" y="597600"/>
                            <a:ext cx="4968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680" y="9000"/>
                              <a:ext cx="900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76520" y="617400"/>
                            <a:ext cx="6876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240" y="851040"/>
                            <a:ext cx="6876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0"/>
                            <a:ext cx="6876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17208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48816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640800"/>
                            <a:ext cx="27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0.3pt;width:528.05pt;height:521.45pt" coordorigin="51,6" coordsize="10561,10429">
                <v:shape id="shape_0" coordsize="1701,982" path="m0,0l1701,0l0,982l0,0xe" stroked="t" o:allowincell="f" style="position:absolute;left:367;top:428;width:1700;height:981;flip:y;mso-wrap-style:none;v-text-anchor:middle;rotation:350">
                  <v:fill o:detectmouseclick="t" on="false"/>
                  <v:stroke color="black" weight="3240" joinstyle="round" endcap="flat"/>
                  <w10:wrap type="none"/>
                </v:shape>
                <v:line id="shape_0" from="392,1173" to="409,12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11,1155" to="408,11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24;top:1198;width:134;height:188;mso-wrap-style:none;v-text-anchor:middle" type="_x0000_t136">
                  <v:path textpathok="t"/>
                  <v:textpath on="t" fitshape="t" string="A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078;top:1542;width:134;height:188;mso-wrap-style:none;v-text-anchor:middle" type="_x0000_t136">
                  <v:path textpathok="t"/>
                  <v:textpath on="t" fitshape="t" string="B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23;top:69;width:134;height:188;mso-wrap-style:none;v-text-anchor:middle" type="_x0000_t136">
                  <v:path textpathok="t"/>
                  <v:textpath on="t" fitshape="t" string="C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4;top:1208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407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01,2027" path="m0,0l1701,0l1701,2027l0,0xe" stroked="t" o:allowincell="f" style="position:absolute;left:3008;top:273;width:1700;height:2026;flip:y;mso-wrap-style:none;v-text-anchor:middle;rotation:350">
                  <v:fill o:detectmouseclick="t" on="false"/>
                  <v:stroke color="black" weight="9360" joinstyle="round" endcap="flat"/>
                  <w10:wrap type="none"/>
                </v:shape>
                <v:line id="shape_0" from="4439,2313" to="4536,23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21,2313" to="4438,2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79;top:2121;width:119;height:188;mso-wrap-style:none;v-text-anchor:middle" type="_x0000_t136">
                  <v:path textpathok="t"/>
                  <v:textpath on="t" fitshape="t" string="E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533;top:2465;width:119;height:188;mso-wrap-style:none;v-text-anchor:middle" type="_x0000_t136">
                  <v:path textpathok="t"/>
                  <v:textpath on="t" fitshape="t" string="F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929;top:136;width:149;height:188;mso-wrap-style:none;v-text-anchor:middle" type="_x0000_t136">
                  <v:path textpathok="t"/>
                  <v:textpath on="t" fitshape="t" string="D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043;top:1937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634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8,1458" path="m0,0l2268,0l1737,1458l0,0xe" stroked="t" o:allowincell="f" style="position:absolute;left:485;top:7965;width:2267;height:1457;mso-wrap-style:none;v-text-anchor:middle;rotation:311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984;top:8205;width:143;height:52">
                  <v:line id="shape_0" from="1010,8204" to="1127,822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984,8235" to="1101,825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67;top:8847;width:114;height:97">
                  <v:line id="shape_0" from="1407,8846" to="1482,8938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367,8853" to="1442,894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black" stroked="f" o:allowincell="f" style="position:absolute;left:51;top:9092;width:134;height:188;mso-wrap-style:none;v-text-anchor:middle" type="_x0000_t136">
                  <v:path textpathok="t"/>
                  <v:textpath on="t" fitshape="t" string="A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786;top:7095;width:134;height:188;mso-wrap-style:none;v-text-anchor:middle" type="_x0000_t136">
                  <v:path textpathok="t"/>
                  <v:textpath on="t" fitshape="t" string="C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64;top:8678;width:134;height:188;mso-wrap-style:none;v-text-anchor:middle" type="_x0000_t136">
                  <v:path textpathok="t"/>
                  <v:textpath on="t" fitshape="t" string="B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4;top:8777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7514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8461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62,2233" path="m0,0l2268,0l2662,2233l0,0xe" stroked="t" o:allowincell="f" style="position:absolute;left:2071;top:7775;width:2661;height:2232;flip:y;mso-wrap-style:none;v-text-anchor:middle;rotation:350">
                  <v:fill o:detectmouseclick="t" on="false"/>
                  <v:stroke color="black" weight="3240" joinstyle="round" endcap="flat"/>
                  <w10:wrap type="none"/>
                </v:shape>
                <v:line id="shape_0" from="2976,9912" to="3053,100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937,9905" to="3014,99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481,9043" to="4558,91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67,9081" to="4544,91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39;top:9736;width:104;height:239;mso-wrap-style:none;v-text-anchor:middle" type="_x0000_t136">
                  <v:path textpathok="t"/>
                  <v:textpath on="t" fitshape="t" string="E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145;top:10195;width:104;height:239;mso-wrap-style:none;v-text-anchor:middle" type="_x0000_t136">
                  <v:path textpathok="t"/>
                  <v:textpath on="t" fitshape="t" string="F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982;top:7775;width:119;height:239;mso-wrap-style:none;v-text-anchor:middle" type="_x0000_t136">
                  <v:path textpathok="t"/>
                  <v:textpath on="t" fitshape="t" string="D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100;top:9583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8253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9819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8,1964" path="m0,0l2268,0l1134,1964l0,0xe" stroked="t" o:allowincell="f" style="position:absolute;left:5864;top:1150;width:1595;height:1381;mso-wrap-style:none;v-text-anchor:middle;rotation:290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5959;top:1598;width:91;height:40">
                  <v:line id="shape_0" from="5969,1597" to="6051,161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59,1624" to="6041,16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65;top:1405;width:47;height:99">
                  <v:line id="shape_0" from="6783,1427" to="6811,15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65,1405" to="6792,148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470;top:2183;width:80;height:69">
                  <v:line id="shape_0" from="6497,2183" to="6549,224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470,2188" to="6522,2252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black" stroked="f" o:allowincell="f" style="position:absolute;left:5580;top:2386;width:83;height:132;mso-wrap-style:none;v-text-anchor:middle" type="_x0000_t136">
                  <v:path textpathok="t"/>
                  <v:textpath on="t" fitshape="t" string="E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206;top:637;width:105;height:132;mso-wrap-style:none;v-text-anchor:middle" type="_x0000_t136">
                  <v:path textpathok="t"/>
                  <v:textpath on="t" fitshape="t" string="D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414;top:2063;width:83;height:132;mso-wrap-style:none;v-text-anchor:middle" type="_x0000_t136">
                  <v:path textpathok="t"/>
                  <v:textpath on="t" fitshape="t" string="F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8,1737" path="m0,0l2268,0l1458,1737l0,0xe" stroked="t" o:allowincell="f" style="position:absolute;left:8856;top:1606;width:1732;height:1326;mso-wrap-style:none;v-text-anchor:middle;rotation:301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9092;top:1927;width:107;height:26">
                  <v:line id="shape_0" from="9108,1927" to="9199,1928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9092,1953" to="9183,195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504;top:2502;width:86;height:74">
                  <v:line id="shape_0" from="9533,2501" to="9590,2571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9504,2506" to="9560,2575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black" stroked="f" o:allowincell="f" style="position:absolute;left:8528;top:2699;width:68;height:143;mso-wrap-style:none;v-text-anchor:middle" type="_x0000_t136">
                  <v:path textpathok="t"/>
                  <v:textpath on="t" fitshape="t" string="J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570;top:965;width:68;height:143;mso-wrap-style:none;v-text-anchor:middle" type="_x0000_t136">
                  <v:path textpathok="t"/>
                  <v:textpath on="t" fitshape="t" string="I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509;top:2380;width:102;height:144;mso-wrap-style:none;v-text-anchor:middle" type="_x0000_t136">
                  <v:path textpathok="t"/>
                  <v:textpath on="t" fitshape="t" string="K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824;top:2344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6;top:1850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4;top:2026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2;top:2163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9;top:1323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1005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8,1057" path="m0,0l2268,0l0,1057l0,0xe" stroked="t" o:allowincell="f" style="position:absolute;left:7164;top:343;width:1813;height:844;flip:y;mso-wrap-style:none;v-text-anchor:middle;rotation:350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7119;top:947;width:78;height:91">
                  <v:line id="shape_0" from="7184,962" to="7197,103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120,947" to="7197,9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black" stroked="f" o:allowincell="f" style="position:absolute;left:6943;top:979;width:107;height:150;mso-wrap-style:none;v-text-anchor:middle" type="_x0000_t136">
                  <v:path textpathok="t"/>
                  <v:textpath on="t" fitshape="t" string="B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028;top:1346;width:107;height:150;mso-wrap-style:none;v-text-anchor:middle" type="_x0000_t136">
                  <v:path textpathok="t"/>
                  <v:textpath on="t" fitshape="t" string="C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15;top:6;width:107;height:150;mso-wrap-style:none;v-text-anchor:middle" type="_x0000_t136">
                  <v:path textpathok="t"/>
                  <v:textpath on="t" fitshape="t" string="A" style="font-family:&quot;Tahoma&quot;;font-size:11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119;top:277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775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1015;width:43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rPr/>
      </w:pPr>
      <w:r>
        <w:rPr/>
        <w:tab/>
        <w:t>ABC est un triangle rectangle en C.</w:t>
      </w:r>
    </w:p>
    <w:p>
      <w:pPr>
        <w:pStyle w:val="Normal"/>
        <w:rPr/>
      </w:pPr>
      <w:r>
        <w:rPr/>
        <w:tab/>
        <w:t>Retrouver les angles manquants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6"/>
        <w:gridCol w:w="1276"/>
        <w:gridCol w:w="1276"/>
      </w:tblGrid>
      <w:tr>
        <w:trPr>
          <w:trHeight w:val="40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3</w:t>
      </w:r>
    </w:p>
    <w:p>
      <w:pPr>
        <w:pStyle w:val="Normal"/>
        <w:rPr/>
      </w:pPr>
      <w:r>
        <w:rPr/>
        <w:tab/>
        <w:t>Retrouver mentalement les mesures des angles manquants de chaque triang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4</w:t>
      </w:r>
    </w:p>
    <w:p>
      <w:pPr>
        <w:pStyle w:val="Normal"/>
        <w:rPr/>
      </w:pPr>
      <w:r>
        <w:rPr/>
        <w:tab/>
        <w:t>DEF est un triangle isocèle en D.</w:t>
      </w:r>
    </w:p>
    <w:p>
      <w:pPr>
        <w:pStyle w:val="Normal"/>
        <w:rPr/>
      </w:pPr>
      <w:r>
        <w:rPr/>
        <w:tab/>
        <w:t>Retrouver les angles manquants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6"/>
        <w:gridCol w:w="1276"/>
        <w:gridCol w:w="1276"/>
      </w:tblGrid>
      <w:tr>
        <w:trPr>
          <w:trHeight w:val="40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°</w:t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°</w:t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1B.5</w:t>
      </w:r>
    </w:p>
    <w:p>
      <w:pPr>
        <w:pStyle w:val="Normal"/>
        <w:rPr/>
      </w:pPr>
      <w:r>
        <w:rPr/>
        <w:tab/>
        <w:t>Retrouver mentalement les mesures des angles manquants de chaque triang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6</w:t>
      </w:r>
    </w:p>
    <w:p>
      <w:pPr>
        <w:pStyle w:val="Normal"/>
        <w:rPr/>
      </w:pPr>
      <w:r>
        <w:rPr/>
        <w:tab/>
        <w:t>Retrouver les angles manquants de chaque triangle ABC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2146"/>
        <w:gridCol w:w="806"/>
        <w:gridCol w:w="806"/>
        <w:gridCol w:w="806"/>
      </w:tblGrid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quelconque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isocèle en 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équilatér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rectangle en 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quelconqu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isocèle en 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rectangle en 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quelconqu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isocèle en 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rectangle en 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7</w:t>
      </w:r>
    </w:p>
    <w:p>
      <w:pPr>
        <w:pStyle w:val="Normal"/>
        <w:rPr/>
      </w:pPr>
      <w:r>
        <w:rPr/>
        <w:tab/>
        <w:t>Retrouver les angles manquants et la nature de chaque triangle DEF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2146"/>
        <w:gridCol w:w="806"/>
        <w:gridCol w:w="806"/>
        <w:gridCol w:w="806"/>
      </w:tblGrid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1.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0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0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4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0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5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6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7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5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8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9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9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2°</w:t>
            </w:r>
          </w:p>
        </w:tc>
      </w:tr>
      <w:tr>
        <w:trPr>
          <w:trHeight w:val="40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F .......................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ebdings" w:hAnsi="Webdings" w:cs="Lucida Consol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3:32:00Z</dcterms:created>
  <dc:creator>Joël NEGRI</dc:creator>
  <dc:description/>
  <dc:language>en-US</dc:language>
  <cp:lastModifiedBy>Joël NEGRI</cp:lastModifiedBy>
  <dcterms:modified xsi:type="dcterms:W3CDTF">2002-04-28T13:32:00Z</dcterms:modified>
  <cp:revision>2</cp:revision>
  <dc:subject/>
  <dc:title>EXERCICE 1</dc:title>
</cp:coreProperties>
</file>