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 xml:space="preserve">A quel type de construction correspond chaque énoncé (voir </w:t>
      </w:r>
      <w:r>
        <w:rPr>
          <w:b/>
          <w:smallCaps/>
        </w:rPr>
        <w:t>Fiche de cours 2</w:t>
      </w:r>
      <w:r>
        <w:rPr/>
        <w:t>) ?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255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TYPE 1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côté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TYPE 2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côtés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z w:val="16"/>
              </w:rPr>
              <w:t>1 angl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TYPE 3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côté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z w:val="16"/>
              </w:rPr>
              <w:t>2 angles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=8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=5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C=4cm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n-GB"/>
              </w:rPr>
              <w:t>= 30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de-DE"/>
              </w:rPr>
              <w:t>40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=</w:t>
            </w:r>
            <w:r>
              <w:rPr>
                <w:sz w:val="18"/>
                <w:lang w:val="de-DE"/>
              </w:rPr>
              <w:t>110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B=3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n-GB"/>
              </w:rPr>
              <w:t>= 60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GB"/>
              </w:rPr>
              <w:t>45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= </w:t>
            </w:r>
            <w:r>
              <w:rPr>
                <w:sz w:val="18"/>
                <w:lang w:val="en-GB"/>
              </w:rPr>
              <w:t>25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C=4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=</w:t>
            </w:r>
            <w:r>
              <w:rPr>
                <w:sz w:val="18"/>
                <w:lang w:val="en-GB"/>
              </w:rPr>
              <w:t>75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n-GB"/>
              </w:rPr>
              <w:t>= 50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B=2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=35c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C=1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A=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9"/>
              </w:rPr>
              <w:instrText xml:space="preserve">EQ \o(\s\up2(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= 57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Peut-on construire un triangle DEF dans les cas suivants ?</w:t>
      </w:r>
    </w:p>
    <w:tbl>
      <w:tblPr>
        <w:tblW w:w="42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Construire un triangle ABC répondant aux critères suivant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=7cm</w:t>
              <w:tab/>
              <w:t>BC=5cm</w:t>
              <w:tab/>
              <w:t>AC=10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=9cm</w:t>
              <w:tab/>
              <w:t>BC=8,6cm</w:t>
              <w:tab/>
              <w:t>AC=7,5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=3cm</w:t>
              <w:tab/>
              <w:t>BC=4cm</w:t>
              <w:tab/>
              <w:t>AC=7,5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isocèle en A</w:t>
              <w:tab/>
              <w:t>AB=5cm</w:t>
              <w:tab/>
              <w:t>BC=7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 équilatéral</w:t>
              <w:tab/>
              <w:tab/>
              <w:t>BC=6,5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4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>Construire sur le cahier le triangle en vraie grandeur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2845</wp:posOffset>
                </wp:positionH>
                <wp:positionV relativeFrom="paragraph">
                  <wp:posOffset>127635</wp:posOffset>
                </wp:positionV>
                <wp:extent cx="180340" cy="180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05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139065</wp:posOffset>
                </wp:positionV>
                <wp:extent cx="2254250" cy="11722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172160"/>
                          <a:chOff x="0" y="0"/>
                          <a:chExt cx="2254320" cy="11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43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0" h="2982">
                                <a:moveTo>
                                  <a:pt x="1278" y="0"/>
                                </a:moveTo>
                                <a:lnTo>
                                  <a:pt x="0" y="2982"/>
                                </a:lnTo>
                                <a:lnTo>
                                  <a:pt x="3550" y="2982"/>
                                </a:lnTo>
                                <a:lnTo>
                                  <a:pt x="12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5080"/>
                            <a:ext cx="6102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12" h="10800">
                                <a:moveTo>
                                  <a:pt x="18228" y="18640"/>
                                </a:moveTo>
                                <a:arcTo wR="10800" hR="10800" stAng="2792951" swAng="41849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12" h="10800">
                                <a:moveTo>
                                  <a:pt x="18228" y="18640"/>
                                </a:moveTo>
                                <a:arcTo wR="10800" hR="10800" stAng="2792951" swAng="41849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0.95pt;width:177.5pt;height:92.3pt" coordorigin="711,219" coordsize="3550,1846">
                <v:shape id="shape_0" coordsize="3550,2982" path="m1278,0l0,2982l3550,2982l1278,0xe" fillcolor="white" stroked="t" o:allowincell="f" style="position:absolute;left:711;top:219;width:3549;height:18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coordorigin="6015,10800" coordsize="12212,10800" path="l0,21600xee" stroked="t" o:allowincell="f" style="position:absolute;left:1613;top:306;width:960;height:5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2845</wp:posOffset>
                </wp:positionH>
                <wp:positionV relativeFrom="paragraph">
                  <wp:posOffset>190500</wp:posOffset>
                </wp:positionV>
                <wp:extent cx="388620" cy="152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15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4205</wp:posOffset>
                </wp:positionH>
                <wp:positionV relativeFrom="paragraph">
                  <wp:posOffset>162560</wp:posOffset>
                </wp:positionV>
                <wp:extent cx="388620" cy="15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12.8pt;mso-position-vertical-relative:text;margin-left:1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85</wp:posOffset>
                </wp:positionH>
                <wp:positionV relativeFrom="paragraph">
                  <wp:posOffset>-84455</wp:posOffset>
                </wp:positionV>
                <wp:extent cx="388620" cy="152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-6.65pt;mso-position-vertical-relative:text;margin-left: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</wp:posOffset>
                </wp:positionH>
                <wp:positionV relativeFrom="paragraph">
                  <wp:posOffset>41275</wp:posOffset>
                </wp:positionV>
                <wp:extent cx="180340" cy="1803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25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735</wp:posOffset>
                </wp:positionH>
                <wp:positionV relativeFrom="paragraph">
                  <wp:posOffset>41275</wp:posOffset>
                </wp:positionV>
                <wp:extent cx="180340" cy="180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.25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5</w:t>
      </w:r>
    </w:p>
    <w:p>
      <w:pPr>
        <w:pStyle w:val="Normal"/>
        <w:rPr/>
      </w:pPr>
      <w:r>
        <w:rPr/>
        <w:tab/>
        <w:t>Construire un triangle DEF répondant aux critères suivant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50°</w:t>
              <w:tab/>
              <w:t>DE=6cm</w:t>
              <w:tab/>
              <w:t>DF=9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115°</w:t>
              <w:tab/>
              <w:t>DE=7,5cm</w:t>
              <w:tab/>
              <w:t>DF=10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40°</w:t>
              <w:tab/>
              <w:tab/>
              <w:t>DE = EF = 6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90°</w:t>
              <w:tab/>
              <w:t>FE=4cm</w:t>
              <w:tab/>
              <w:t>FD=7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 rectangle en D</w:t>
              <w:tab/>
              <w:t>DE=3cm</w:t>
              <w:tab/>
              <w:t>DF=4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t>Construire sur le cahier le triangle suivant en vraie grandeur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23825</wp:posOffset>
                </wp:positionV>
                <wp:extent cx="3065780" cy="980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980280"/>
                          <a:chOff x="0" y="0"/>
                          <a:chExt cx="3065760" cy="980280"/>
                        </a:xfrm>
                      </wpg:grpSpPr>
                      <wps:wsp>
                        <wps:cNvSpPr/>
                        <wps:spPr>
                          <a:xfrm>
                            <a:off x="180360" y="168120"/>
                            <a:ext cx="270504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0" h="994">
                                <a:moveTo>
                                  <a:pt x="0" y="0"/>
                                </a:moveTo>
                                <a:lnTo>
                                  <a:pt x="4260" y="0"/>
                                </a:lnTo>
                                <a:lnTo>
                                  <a:pt x="1562" y="9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78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800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67040"/>
                            <a:ext cx="54108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5817">
                                <a:moveTo>
                                  <a:pt x="21599" y="10966"/>
                                </a:moveTo>
                                <a:arcTo wR="10800" hR="10800" stAng="52755" swAng="1902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5817">
                                <a:moveTo>
                                  <a:pt x="21599" y="10966"/>
                                </a:moveTo>
                                <a:arcTo wR="10800" hR="10800" stAng="52755" swAng="1902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68120"/>
                            <a:ext cx="5410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599">
                                <a:moveTo>
                                  <a:pt x="21600" y="10774"/>
                                </a:moveTo>
                                <a:arcTo wR="10800" hR="10800" stAng="-8406" swAng="1167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599">
                                <a:moveTo>
                                  <a:pt x="21600" y="10774"/>
                                </a:moveTo>
                                <a:arcTo wR="10800" hR="10800" stAng="-8406" swAng="116751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270360"/>
                            <a:ext cx="388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08440"/>
                            <a:ext cx="388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3888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9.75pt;width:241.4pt;height:77.2pt" coordorigin="12,195" coordsize="4828,1544">
                <v:shape id="shape_0" coordsize="4260,994" path="m0,0l4260,0l1562,994l0,0xe" fillcolor="white" stroked="t" o:allowincell="f" style="position:absolute;left:296;top:460;width:4259;height:99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;top:3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3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14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0800" coordsize="10798,5817" path="l0,21600xee" stroked="t" o:allowincell="f" style="position:absolute;left:296;top:458;width:851;height:4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773" coordsize="10800,3599" path="l0,21600xee" stroked="t" o:allowincell="f" style="position:absolute;left:3704;top:460;width:851;height:282;flip:x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1104;top:621;width:61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6;top:523;width:61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95;width:611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7</w:t>
      </w:r>
    </w:p>
    <w:p>
      <w:pPr>
        <w:pStyle w:val="Normal"/>
        <w:rPr/>
      </w:pPr>
      <w:r>
        <w:rPr/>
        <w:tab/>
        <w:t>Construire un triangle IJK répondant aux critères suivant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ab/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40°</w:t>
            </w:r>
            <w:r>
              <w:rPr>
                <w:lang w:val="nl-NL"/>
              </w:rPr>
              <w:tab/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70°</w:t>
            </w:r>
            <w:r>
              <w:rPr>
                <w:lang w:val="nl-NL"/>
              </w:rPr>
              <w:tab/>
              <w:t>IJ=5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ab/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120°</w:t>
            </w:r>
            <w:r>
              <w:rPr>
                <w:lang w:val="nl-NL"/>
              </w:rPr>
              <w:tab/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0°</w:t>
            </w:r>
            <w:r>
              <w:rPr>
                <w:lang w:val="nl-NL"/>
              </w:rPr>
              <w:tab/>
              <w:t>IJ=6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JK est isocèle en I</w:t>
              <w:tab/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40°</w:t>
              <w:tab/>
              <w:t>IJ=6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JK est isocèle en I</w:t>
              <w:tab/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55°</w:t>
              <w:tab/>
              <w:t>JK=10cm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JK est isocèle en I</w:t>
              <w:tab/>
            </w:r>
            <w:r>
              <w:fldChar w:fldCharType="begin"/>
            </w:r>
            <w:r>
              <w:rPr/>
              <w:instrText xml:space="preserve">EQ \o(\s\up2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68°</w:t>
              <w:tab/>
              <w:t>JK=5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8</w:t>
      </w:r>
    </w:p>
    <w:p>
      <w:pPr>
        <w:pStyle w:val="Normal"/>
        <w:rPr/>
      </w:pPr>
      <w:r>
        <w:rPr/>
        <w:tab/>
        <w:t>Dans chacun des cas suivants, indiquer si les points A, B et C sont alignés.</w:t>
      </w:r>
    </w:p>
    <w:tbl>
      <w:tblPr>
        <w:tblW w:w="42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A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B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lang w:val="de-DE"/>
              </w:rPr>
            </w:pPr>
            <w:r>
              <w:rPr>
                <w:b/>
                <w:smallCaps/>
                <w:lang w:val="de-DE"/>
              </w:rPr>
              <w:t>C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ligné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Non alignés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c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d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,75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,5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48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ebdings" w:hAnsi="Webdings" w:cs="Lucida Consol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8:59:00Z</dcterms:created>
  <dc:creator>Joël NEGRI</dc:creator>
  <dc:description/>
  <dc:language>en-US</dc:language>
  <cp:lastModifiedBy>Joël NEGRI</cp:lastModifiedBy>
  <cp:lastPrinted>2000-05-08T19:01:00Z</cp:lastPrinted>
  <dcterms:modified xsi:type="dcterms:W3CDTF">2002-04-28T12:05:00Z</dcterms:modified>
  <cp:revision>6</cp:revision>
  <dc:subject/>
  <dc:title/>
</cp:coreProperties>
</file>