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</w:t>
      </w:r>
    </w:p>
    <w:p>
      <w:pPr>
        <w:pStyle w:val="Normal"/>
        <w:rPr/>
      </w:pPr>
      <w:r>
        <w:rPr/>
        <w:tab/>
        <w:t>Construire les cercle circonscrits à ces 4 triangl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631825</wp:posOffset>
                </wp:positionH>
                <wp:positionV relativeFrom="paragraph">
                  <wp:posOffset>155575</wp:posOffset>
                </wp:positionV>
                <wp:extent cx="1885950" cy="1543050"/>
                <wp:effectExtent l="164465" t="0" r="0" b="204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3400">
                          <a:off x="0" y="0"/>
                          <a:ext cx="1886040" cy="1542960"/>
                        </a:xfrm>
                        <a:prstGeom prst="triangle">
                          <a:avLst>
                            <a:gd name="adj" fmla="val 68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9.7pt;margin-top:12.2pt;width:148.45pt;height:121.45pt;mso-wrap-style:none;v-text-anchor:middle;rotation:1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1189990</wp:posOffset>
                </wp:positionH>
                <wp:positionV relativeFrom="paragraph">
                  <wp:posOffset>5647690</wp:posOffset>
                </wp:positionV>
                <wp:extent cx="971550" cy="2057400"/>
                <wp:effectExtent l="129540" t="13335" r="0" b="57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2400">
                          <a:off x="0" y="0"/>
                          <a:ext cx="971640" cy="2057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5pt;margin-top:444.65pt;width:76.45pt;height:161.95pt;mso-wrap-style:none;v-text-anchor:middle;rotation:7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361315</wp:posOffset>
                </wp:positionH>
                <wp:positionV relativeFrom="paragraph">
                  <wp:posOffset>139700</wp:posOffset>
                </wp:positionV>
                <wp:extent cx="2694305" cy="1200150"/>
                <wp:effectExtent l="146050" t="0" r="0" b="4889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8400">
                          <a:off x="0" y="0"/>
                          <a:ext cx="2694240" cy="1200240"/>
                        </a:xfrm>
                        <a:prstGeom prst="triangle">
                          <a:avLst>
                            <a:gd name="adj" fmla="val 742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pt;margin-top:10.95pt;width:212.1pt;height:94.45pt;mso-wrap-style:none;v-text-anchor:middle;rotation:2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315</wp:posOffset>
                </wp:positionH>
                <wp:positionV relativeFrom="paragraph">
                  <wp:posOffset>32385</wp:posOffset>
                </wp:positionV>
                <wp:extent cx="2486025" cy="1314450"/>
                <wp:effectExtent l="118745" t="0" r="132080" b="256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59600">
                          <a:off x="0" y="0"/>
                          <a:ext cx="2486160" cy="1314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8.4pt;margin-top:2.55pt;width:195.7pt;height:103.45pt;mso-wrap-style:none;v-text-anchor:middle;rotation:347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2</w:t>
      </w:r>
    </w:p>
    <w:p>
      <w:pPr>
        <w:pStyle w:val="Normal"/>
        <w:rPr/>
      </w:pPr>
      <w:r>
        <w:rPr/>
        <w:tab/>
        <w:t>Retrouver le centre de ce cercl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130</wp:posOffset>
                </wp:positionH>
                <wp:positionV relativeFrom="paragraph">
                  <wp:posOffset>81280</wp:posOffset>
                </wp:positionV>
                <wp:extent cx="2160270" cy="21602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16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9pt;margin-top:6.4pt;width:170.05pt;height:170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3</w:t>
      </w:r>
    </w:p>
    <w:p>
      <w:pPr>
        <w:pStyle w:val="Normal"/>
        <w:rPr/>
      </w:pPr>
      <w:r>
        <w:rPr/>
        <w:tab/>
        <w:t>Placer le point C pour que le cercle soit circonscrit au triangle, sachant que (</w:t>
      </w:r>
      <w:r>
        <w:rPr>
          <w:rFonts w:cs="Symbol" w:ascii="Symbol" w:hAnsi="Symbol"/>
        </w:rPr>
        <w:t></w:t>
      </w:r>
      <w:r>
        <w:rPr/>
        <w:t>) est la médiatrice du côté [BC] :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27940" distR="0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-285750</wp:posOffset>
                </wp:positionV>
                <wp:extent cx="3058795" cy="3058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3058920"/>
                          <a:chOff x="0" y="0"/>
                          <a:chExt cx="3058920" cy="3058920"/>
                        </a:xfrm>
                      </wpg:grpSpPr>
                      <wps:wsp>
                        <wps:cNvSpPr/>
                        <wps:spPr>
                          <a:xfrm flipH="1">
                            <a:off x="1439640" y="144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63400">
                            <a:off x="447120" y="448200"/>
                            <a:ext cx="2163960" cy="216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3720" y="692640"/>
                            <a:ext cx="1256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252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1440" y="452160"/>
                            <a:ext cx="2160360" cy="216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080" y="53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270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144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4482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12.75pt;width:198.75pt;height:191.75pt" coordorigin="154,255" coordsize="3975,3835">
                <v:line id="shape_0" from="2284,1818" to="2567,2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21;top:256;width:3407;height:3404;mso-wrap-style:none;v-text-anchor:middle;rotation:224">
                  <v:fill o:detectmouseclick="t" on="false"/>
                  <v:stroke color="black" weight="9360" joinstyle="miter" endcap="flat"/>
                  <w10:wrap type="none"/>
                </v:oval>
                <v:line id="shape_0" from="3519,641" to="3716,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6,3522" to="2426,3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,262" to="4129,36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4;top:3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38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8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25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551180</wp:posOffset>
                </wp:positionV>
                <wp:extent cx="3155950" cy="2434590"/>
                <wp:effectExtent l="0" t="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2434680"/>
                          <a:chOff x="0" y="0"/>
                          <a:chExt cx="3156120" cy="2434680"/>
                        </a:xfrm>
                      </wpg:grpSpPr>
                      <wps:wsp>
                        <wps:cNvSpPr/>
                        <wps:spPr>
                          <a:xfrm>
                            <a:off x="360720" y="90000"/>
                            <a:ext cx="2705040" cy="234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1262520"/>
                            <a:ext cx="30657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1803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43.4pt;width:248.45pt;height:191.65pt" coordorigin="12,868" coordsize="4969,3833">
                <v:line id="shape_0" from="580,1010" to="4839,4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856" to="4981,32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94,1152" to="3277,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4,1152" to="3277,14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94;top:8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86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285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Construire le triangle DEF dont (</w:t>
      </w:r>
      <w:r>
        <w:rPr>
          <w:rFonts w:cs="Symbol" w:ascii="Symbol" w:hAnsi="Symbol"/>
        </w:rPr>
        <w:t></w:t>
      </w:r>
      <w:r>
        <w:rPr/>
        <w:t>) et (</w:t>
      </w:r>
      <w:r>
        <w:rPr>
          <w:rFonts w:cs="Symbol" w:ascii="Symbol" w:hAnsi="Symbol"/>
        </w:rPr>
        <w:t></w:t>
      </w:r>
      <w:r>
        <w:rPr/>
        <w:t>’) sont des médiatrices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5 - Tri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ebdings" w:hAnsi="Webdings" w:cs="Lucida Consol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1:55:00Z</dcterms:created>
  <dc:creator>Joël NEGRI</dc:creator>
  <dc:description/>
  <dc:language>en-US</dc:language>
  <cp:lastModifiedBy>Joël NEGRI</cp:lastModifiedBy>
  <cp:lastPrinted>2000-05-04T15:46:00Z</cp:lastPrinted>
  <dcterms:modified xsi:type="dcterms:W3CDTF">2002-04-28T11:55:00Z</dcterms:modified>
  <cp:revision>2</cp:revision>
  <dc:subject/>
  <dc:title>EXERCICE 3</dc:title>
</cp:coreProperties>
</file>