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w:t>Construction de type 1.</w:t>
      </w:r>
    </w:p>
    <w:p>
      <w:pPr>
        <w:pStyle w:val="Normal"/>
        <w:rPr/>
      </w:pPr>
      <w:r>
        <w:rPr/>
        <w:tab/>
        <w:t>Construire un triangle dont on connaît les longueurs des 3 côtés du triang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emple :</w:t>
      </w:r>
    </w:p>
    <w:p>
      <w:pPr>
        <w:pStyle w:val="Normal"/>
        <w:rPr/>
      </w:pPr>
      <w:r>
        <w:rPr/>
        <w:tab/>
        <w:t>ABC est un triangle tel que 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  <w:tab w:val="left" w:pos="426" w:leader="none"/>
        </w:tabs>
        <w:ind w:left="142" w:hanging="0"/>
        <w:rPr>
          <w:lang w:val="de-DE"/>
        </w:rPr>
      </w:pPr>
      <w:r>
        <w:rPr>
          <w:lang w:val="de-DE"/>
        </w:rPr>
        <w:t>AB = 2cm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  <w:tab w:val="left" w:pos="426" w:leader="none"/>
        </w:tabs>
        <w:ind w:left="142" w:hanging="0"/>
        <w:rPr>
          <w:lang w:val="de-DE"/>
        </w:rPr>
      </w:pPr>
      <w:r>
        <w:rPr>
          <w:lang w:val="de-DE"/>
        </w:rPr>
        <w:t>AC = 3cm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  <w:tab w:val="left" w:pos="426" w:leader="none"/>
        </w:tabs>
        <w:ind w:left="142" w:hanging="0"/>
        <w:rPr/>
      </w:pPr>
      <w:r>
        <w:rPr/>
        <w:t>BC = 4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ab/>
        <w:t>1.</w:t>
      </w:r>
      <w:r>
        <w:rPr/>
        <w:t xml:space="preserve"> On trace un coté (à la règle). En général, on choisit le plus long. On nomme ses extrémité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805</wp:posOffset>
                </wp:positionH>
                <wp:positionV relativeFrom="paragraph">
                  <wp:posOffset>90170</wp:posOffset>
                </wp:positionV>
                <wp:extent cx="1803400" cy="1803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180360"/>
                          <a:chOff x="0" y="0"/>
                          <a:chExt cx="1803240" cy="180360"/>
                        </a:xfrm>
                      </wpg:grpSpPr>
                      <wpg:grpSp>
                        <wpg:cNvGrpSpPr/>
                        <wpg:grpSpPr>
                          <a:xfrm>
                            <a:off x="180360" y="0"/>
                            <a:ext cx="144288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7.1pt;width:142pt;height:14.2pt" coordorigin="143,142" coordsize="2840,284">
                <v:group id="shape_0" style="position:absolute;left:427;top:142;width:2271;height:283">
                  <v:line id="shape_0" from="427,283" to="2698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7,142" to="427,4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9,142" to="2699,4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3;top:1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9;top:1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>2.</w:t>
      </w:r>
      <w:r>
        <w:rPr/>
        <w:t xml:space="preserve"> On reporte (au compas) les longueurs des deux autres côtés à partir de la bonne extrémité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5045</wp:posOffset>
                </wp:positionH>
                <wp:positionV relativeFrom="paragraph">
                  <wp:posOffset>266700</wp:posOffset>
                </wp:positionV>
                <wp:extent cx="1120775" cy="1165225"/>
                <wp:effectExtent l="1905" t="12700" r="1460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0680" cy="1165320"/>
                          <a:chOff x="0" y="0"/>
                          <a:chExt cx="1120680" cy="1165320"/>
                        </a:xfrm>
                      </wpg:grpSpPr>
                      <wps:wsp>
                        <wps:cNvSpPr/>
                        <wps:spPr>
                          <a:xfrm flipH="1">
                            <a:off x="212760" y="74160"/>
                            <a:ext cx="844560" cy="299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080" y="73080"/>
                            <a:ext cx="200160" cy="873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0" y="73080"/>
                            <a:ext cx="249480" cy="10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080"/>
                            <a:ext cx="105588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5880" y="0"/>
                            <a:ext cx="64800" cy="7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200" y="73080"/>
                            <a:ext cx="130680" cy="1465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35pt;margin-top:21pt;width:88.2pt;height:91.7pt" coordorigin="1567,420" coordsize="1764,1834">
                <v:line id="shape_0" from="1902,537" to="3231,1008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2915,535" to="3229,1910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2837,535" to="3229,22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67,535" to="3229,11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30,420" to="3331,534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3024,535" to="3229,765" stroked="t" o:allowincell="f" style="position:absolute;flip:x">
                  <v:stroke color="black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</wp:posOffset>
                </wp:positionH>
                <wp:positionV relativeFrom="paragraph">
                  <wp:posOffset>166370</wp:posOffset>
                </wp:positionV>
                <wp:extent cx="896620" cy="1098550"/>
                <wp:effectExtent l="16510" t="10795" r="317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760" cy="1098720"/>
                          <a:chOff x="0" y="0"/>
                          <a:chExt cx="896760" cy="1098720"/>
                        </a:xfrm>
                      </wpg:grpSpPr>
                      <wps:wsp>
                        <wps:cNvSpPr/>
                        <wps:spPr>
                          <a:xfrm>
                            <a:off x="54000" y="81360"/>
                            <a:ext cx="195120" cy="81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81360"/>
                            <a:ext cx="674280" cy="495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81360"/>
                            <a:ext cx="84276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82080"/>
                            <a:ext cx="243360" cy="101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000" cy="81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81360"/>
                            <a:ext cx="108720" cy="1638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13.1pt;width:70.6pt;height:86.45pt" coordorigin="108,262" coordsize="1412,1729">
                <v:line id="shape_0" from="193,390" to="499,167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93,390" to="1254,116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93,390" to="1519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,391" to="574,1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,262" to="192,38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93,390" to="363,647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0">
                <wp:simplePos x="0" y="0"/>
                <wp:positionH relativeFrom="column">
                  <wp:posOffset>748030</wp:posOffset>
                </wp:positionH>
                <wp:positionV relativeFrom="paragraph">
                  <wp:posOffset>36830</wp:posOffset>
                </wp:positionV>
                <wp:extent cx="1057910" cy="105664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058040" cy="105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74" h="10568">
                              <a:moveTo>
                                <a:pt x="13025" y="232"/>
                              </a:moveTo>
                              <a:arcTo wR="10800" hR="10800" stAng="-4686505" swAng="3983487"/>
                              <a:lnTo>
                                <a:pt x="10800" y="10800"/>
                              </a:lnTo>
                              <a:close/>
                            </a:path>
                            <a:path fill="none" w="10574" h="10568">
                              <a:moveTo>
                                <a:pt x="13025" y="232"/>
                              </a:moveTo>
                              <a:arcTo wR="10800" hR="10800" stAng="-4686505" swAng="39834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31" coordsize="10574,10568" path="l0,21600xee" stroked="t" o:allowincell="f" style="position:absolute;margin-left:58.9pt;margin-top:2.9pt;width:83.25pt;height:83.15pt;flip:xy;mso-wrap-style:none;v-text-anchor:middle;rotation:90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965</wp:posOffset>
                </wp:positionH>
                <wp:positionV relativeFrom="paragraph">
                  <wp:posOffset>45085</wp:posOffset>
                </wp:positionV>
                <wp:extent cx="721360" cy="707390"/>
                <wp:effectExtent l="1270" t="571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721440" cy="70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10">
                              <a:moveTo>
                                <a:pt x="12816" y="190"/>
                              </a:moveTo>
                              <a:arcTo wR="10800" hR="10800" stAng="-4754507" swAng="475450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10">
                              <a:moveTo>
                                <a:pt x="12816" y="190"/>
                              </a:moveTo>
                              <a:arcTo wR="10800" hR="10800" stAng="-4754507" swAng="475450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89" coordsize="10800,10610" path="l0,21600xee" stroked="t" o:allowincell="f" style="position:absolute;margin-left:27.95pt;margin-top:3.55pt;width:56.75pt;height:55.65pt;flip:y;mso-wrap-style:none;v-text-anchor:middle;rotation:90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975</wp:posOffset>
                </wp:positionH>
                <wp:positionV relativeFrom="paragraph">
                  <wp:posOffset>164465</wp:posOffset>
                </wp:positionV>
                <wp:extent cx="1803400" cy="1803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180360"/>
                          <a:chOff x="0" y="0"/>
                          <a:chExt cx="1803240" cy="180360"/>
                        </a:xfrm>
                      </wpg:grpSpPr>
                      <wpg:grpSp>
                        <wpg:cNvGrpSpPr/>
                        <wpg:grpSpPr>
                          <a:xfrm>
                            <a:off x="180360" y="0"/>
                            <a:ext cx="144288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2.95pt;width:142pt;height:14.2pt" coordorigin="285,259" coordsize="2840,284">
                <v:group id="shape_0" style="position:absolute;left:569;top:259;width:2272;height:283">
                  <v:line id="shape_0" from="569,401" to="2840,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,259" to="569,5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1,259" to="2841,5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5;top:25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25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>3.</w:t>
      </w:r>
      <w:r>
        <w:rPr/>
        <w:t xml:space="preserve"> Les deux arcs se coupent : C’est le 3</w:t>
      </w:r>
      <w:r>
        <w:rPr>
          <w:vertAlign w:val="superscript"/>
        </w:rPr>
        <w:t>ème</w:t>
      </w:r>
      <w:r>
        <w:rPr/>
        <w:t xml:space="preserve"> sommet du triangle. On le nomme puis on trace les côté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975</wp:posOffset>
                </wp:positionH>
                <wp:positionV relativeFrom="paragraph">
                  <wp:posOffset>50800</wp:posOffset>
                </wp:positionV>
                <wp:extent cx="1803400" cy="847725"/>
                <wp:effectExtent l="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847800"/>
                          <a:chOff x="0" y="0"/>
                          <a:chExt cx="1803240" cy="847800"/>
                        </a:xfrm>
                      </wpg:grpSpPr>
                      <wpg:grpSp>
                        <wpg:cNvGrpSpPr/>
                        <wpg:grpSpPr>
                          <a:xfrm>
                            <a:off x="180360" y="667440"/>
                            <a:ext cx="144288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67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667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200000">
                            <a:off x="201240" y="69480"/>
                            <a:ext cx="666720" cy="70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978" h="10610">
                                <a:moveTo>
                                  <a:pt x="12816" y="190"/>
                                </a:moveTo>
                                <a:arcTo wR="10800" hR="10800" stAng="-4754507" swAng="34052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978" h="10610">
                                <a:moveTo>
                                  <a:pt x="12816" y="190"/>
                                </a:moveTo>
                                <a:arcTo wR="10800" hR="10800" stAng="-4754507" swAng="340521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718920" y="-151200"/>
                            <a:ext cx="753840" cy="105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534" h="10568">
                                <a:moveTo>
                                  <a:pt x="13025" y="232"/>
                                </a:moveTo>
                                <a:arcTo wR="10800" hR="10800" stAng="-4686505" swAng="19407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534" h="10568">
                                <a:moveTo>
                                  <a:pt x="13025" y="232"/>
                                </a:moveTo>
                                <a:arcTo wR="10800" hR="10800" stAng="-4686505" swAng="19407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241920"/>
                            <a:ext cx="95256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241920"/>
                            <a:ext cx="49536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-7.95pt;width:142pt;height:83.2pt" coordorigin="285,-159" coordsize="2840,1664">
                <v:group id="shape_0" style="position:absolute;left:569;top:1131;width:2272;height:283">
                  <v:line id="shape_0" from="569,1273" to="2840,1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,1131" to="569,1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1,1131" to="2841,1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5;top:11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11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189" coordsize="9978,10610" path="l0,21600xee" stroked="t" o:allowincell="f" style="position:absolute;left:602;top:190;width:1049;height:1113;flip:y;mso-wrap-style:none;v-text-anchor:middle;rotation:90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origin="10800,231" coordsize="7534,10568" path="l0,21600xee" stroked="t" o:allowincell="f" style="position:absolute;left:1417;top:-158;width:1186;height:1663;flip:xy;mso-wrap-style:none;v-text-anchor:middle;rotation:90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1353,461" to="2852,1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,461" to="1352,12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85;top: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ttention :</w:t>
      </w:r>
    </w:p>
    <w:p>
      <w:pPr>
        <w:pStyle w:val="Normal"/>
        <w:rPr/>
      </w:pPr>
      <w:r>
        <w:rPr>
          <w:b/>
          <w:smallCaps/>
        </w:rPr>
        <w:tab/>
      </w:r>
      <w:r>
        <w:rPr/>
        <w:t>La somme des deux côtés les plus courts doit toujours être supérieure au côté le plus long.</w:t>
      </w:r>
    </w:p>
    <w:p>
      <w:pPr>
        <w:pStyle w:val="Normal"/>
        <w:rPr/>
      </w:pPr>
      <w:r>
        <w:rPr/>
        <w:tab/>
        <w:t xml:space="preserve">Sinon, les deux arcs de cercle (Étape </w:t>
      </w:r>
      <w:r>
        <w:rPr>
          <w:b/>
          <w:i/>
        </w:rPr>
        <w:t>2.</w:t>
      </w:r>
      <w:r>
        <w:rPr/>
        <w:t>) ne se coupent pas et le triangle est impossible à construire.</w:t>
      </w:r>
    </w:p>
    <w:p>
      <w:pPr>
        <w:pStyle w:val="Normal"/>
        <w:rPr/>
      </w:pPr>
      <w:r>
        <w:rPr/>
        <w:tab/>
        <w:t>Dans l’exemple, pas de problème : 2 + 3 &gt; 4</w:t>
      </w:r>
    </w:p>
    <w:p>
      <w:pPr>
        <w:pStyle w:val="Normal"/>
        <w:rPr>
          <w:b/>
          <w:b/>
          <w:smallCaps/>
          <w:lang w:val="en-US" w:eastAsia="en-US"/>
        </w:rPr>
      </w:pPr>
      <w:r>
        <w:br w:type="column"/>
      </w:r>
      <w:r>
        <w:rPr>
          <w:b/>
          <w:smallCaps/>
          <w:lang w:val="en-US" w:eastAsia="en-US"/>
        </w:rPr>
        <w:t>Construction de type 2.</w:t>
      </w:r>
    </w:p>
    <w:p>
      <w:pPr>
        <w:pStyle w:val="Normal"/>
        <w:rPr/>
      </w:pPr>
      <w:r>
        <w:rPr/>
        <w:tab/>
        <w:t>Construire un triangle dont on connaît un angle et les deux côtés qui le for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emple :</w:t>
      </w:r>
    </w:p>
    <w:p>
      <w:pPr>
        <w:pStyle w:val="Normal"/>
        <w:rPr/>
      </w:pPr>
      <w:r>
        <w:rPr/>
        <w:tab/>
        <w:t>DEF est un triangle tel que 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  <w:tab w:val="left" w:pos="426" w:leader="none"/>
        </w:tabs>
        <w:ind w:left="142" w:hanging="0"/>
        <w:rPr>
          <w:lang w:val="nl-NL"/>
        </w:rPr>
      </w:pPr>
      <w:r>
        <w:rPr>
          <w:lang w:val="nl-NL"/>
        </w:rPr>
        <w:t>DE = 3cm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  <w:tab w:val="left" w:pos="426" w:leader="none"/>
        </w:tabs>
        <w:ind w:left="142" w:hanging="0"/>
        <w:rPr>
          <w:lang w:val="nl-NL"/>
        </w:rPr>
      </w:pPr>
      <w:r>
        <w:rPr>
          <w:lang w:val="nl-NL"/>
        </w:rPr>
        <w:t>DF = 4cm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  <w:tab w:val="left" w:pos="426" w:leader="none"/>
        </w:tabs>
        <w:ind w:left="142" w:hanging="0"/>
        <w:rPr/>
      </w:pP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lang w:val="nl-NL"/>
        </w:rPr>
        <w:t>= 30°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b/>
          <w:i/>
        </w:rPr>
        <w:t>1.</w:t>
      </w:r>
      <w:r>
        <w:rPr/>
        <w:t xml:space="preserve"> On trace un coté (à la règle). En général, on choisit le plus long. On nomme ses extrémités.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890</wp:posOffset>
                </wp:positionH>
                <wp:positionV relativeFrom="paragraph">
                  <wp:posOffset>156845</wp:posOffset>
                </wp:positionV>
                <wp:extent cx="1803400" cy="1803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180360"/>
                          <a:chOff x="0" y="0"/>
                          <a:chExt cx="1803240" cy="180360"/>
                        </a:xfrm>
                      </wpg:grpSpPr>
                      <wpg:grpSp>
                        <wpg:cNvGrpSpPr/>
                        <wpg:grpSpPr>
                          <a:xfrm>
                            <a:off x="180360" y="0"/>
                            <a:ext cx="144288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pt;margin-top:12.35pt;width:142pt;height:14.2pt" coordorigin="214,247" coordsize="2840,284">
                <v:group id="shape_0" style="position:absolute;left:498;top:247;width:2271;height:283">
                  <v:line id="shape_0" from="498,389" to="2769,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,247" to="498,5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0,247" to="2770,5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4;top:24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0;top:24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ab/>
        <w:t>2.</w:t>
      </w:r>
      <w:r>
        <w:rPr/>
        <w:t xml:space="preserve"> On construit (avec le rapporteur) l’angle qu’on connaît à partir du bon somme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30480</wp:posOffset>
                </wp:positionV>
                <wp:extent cx="1047750" cy="7194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719280"/>
                          <a:chOff x="0" y="0"/>
                          <a:chExt cx="1047600" cy="71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5800" cy="522720"/>
                          </a:xfrm>
                        </wpg:grpSpPr>
                        <wps:wsp>
                          <wps:cNvSpPr/>
                          <wps:spPr>
                            <a:xfrm>
                              <a:off x="523800" y="720"/>
                              <a:ext cx="52200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2200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080" y="261720"/>
                            <a:ext cx="523080" cy="260280"/>
                          </a:xfrm>
                        </wpg:grpSpPr>
                        <wps:wsp>
                          <wps:cNvSpPr/>
                          <wps:spPr>
                            <a:xfrm>
                              <a:off x="262440" y="0"/>
                              <a:ext cx="26100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6100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2800" y="52308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3080"/>
                            <a:ext cx="144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9280"/>
                            <a:ext cx="104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52308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8640" y="457200"/>
                            <a:ext cx="1314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65880" y="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0040" y="52308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57920"/>
                            <a:ext cx="0" cy="130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523080"/>
                            <a:ext cx="130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523080"/>
                            <a:ext cx="261720" cy="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6200" y="0"/>
                              <a:ext cx="6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81720" y="523080"/>
                            <a:ext cx="6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5520" y="523080"/>
                            <a:ext cx="6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96200"/>
                            <a:ext cx="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3720" y="155520"/>
                            <a:ext cx="184680" cy="184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38240" y="138600"/>
                              <a:ext cx="4644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457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60" y="265320"/>
                            <a:ext cx="226800" cy="131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69560" y="98640"/>
                              <a:ext cx="572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5652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394920"/>
                            <a:ext cx="252720" cy="68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90080" y="50760"/>
                              <a:ext cx="630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6336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520" y="68760"/>
                            <a:ext cx="130680" cy="2268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7920" y="169200"/>
                              <a:ext cx="331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240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880" y="15840"/>
                            <a:ext cx="68040" cy="252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50760" y="190080"/>
                              <a:ext cx="1728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728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0120" y="20880"/>
                            <a:ext cx="429120" cy="44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10520" y="138600"/>
                              <a:ext cx="184320" cy="184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38240"/>
                                <a:ext cx="4572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8240" y="0"/>
                                <a:ext cx="4572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2280" y="249120"/>
                              <a:ext cx="226080" cy="13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98280"/>
                                <a:ext cx="5652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560" y="0"/>
                                <a:ext cx="5652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7840" y="378360"/>
                              <a:ext cx="251640" cy="67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1120"/>
                                <a:ext cx="6300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8640" y="0"/>
                                <a:ext cx="6300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720" y="51480"/>
                              <a:ext cx="130680" cy="226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69560"/>
                                <a:ext cx="3240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8280" y="0"/>
                                <a:ext cx="3240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320" cy="251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88640"/>
                                <a:ext cx="1656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760" y="0"/>
                                <a:ext cx="1656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2.4pt;width:82.45pt;height:56.6pt" coordorigin="10,48" coordsize="1649,1132">
                <v:group id="shape_0" style="position:absolute;left:10;top:48;width:1647;height:823">
                  <v:rect id="shape_0" coordsize="10800,10800" path="l0,21600xee" stroked="t" o:allowincell="f" style="position:absolute;left:835;top:49;width:821;height:82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0;top:48;width:821;height:82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22;top:460;width:825;height:410">
                  <v:rect id="shape_0" coordsize="10800,10800" path="l0,21600xee" stroked="t" o:allowincell="f" style="position:absolute;left:836;top:460;width:410;height:4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23;top:460;width:410;height:409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424,872" to="732,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,872" to="11,1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1181" to="1659,1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0,872" to="1660,1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31;top:768;width:208;height:102">
                  <v:rect id="shape_0" coordsize="10800,10800" path="l0,21600xee" stroked="t" o:allowincell="f" style="position:absolute;left:836;top:768;width:102;height:10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32;top:768;width:102;height:10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939,872" to="1247,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6,769" to="836,9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3,872" to="938,8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11;top:872;width:411;height:0">
                  <v:line id="shape_0" from="320,872" to="422,8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,872" to="113,8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56,872" to="1658,8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47,872" to="1349,8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6,48" to="836,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6,357" to="836,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2;top:293;width:290;height:291">
                  <v:line id="shape_0" from="470,511" to="542,5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,293" to="323,3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1;top:467;width:356;height:205">
                  <v:line id="shape_0" from="388,621" to="477,6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1,466" to="209,5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;top:671;width:398;height:106">
                  <v:line id="shape_0" from="338,750" to="436,7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9,670" to="138,6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5;top:156;width:205;height:355">
                  <v:line id="shape_0" from="579,423" to="630,5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25,156" to="475,2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1;top:73;width:106;height:398">
                  <v:line id="shape_0" from="690,372" to="716,4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,73" to="636,1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55;top:81;width:676;height:701">
                  <v:group id="shape_0" style="position:absolute;left:1130;top:299;width:288;height:288">
                    <v:line id="shape_0" from="1129,517" to="1200,5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47,299" to="1418,3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96;top:474;width:354;height:204">
                    <v:line id="shape_0" from="1195,628" to="1283,6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2,473" to="1550,5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35;top:677;width:395;height:106">
                    <v:line id="shape_0" from="1235,757" to="1333,7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2,677" to="1630,7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42;top:163;width:204;height:354">
                    <v:line id="shape_0" from="1041,429" to="1091,5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96,162" to="1246,2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55;top:81;width:105;height:395">
                    <v:line id="shape_0" from="955,378" to="980,4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5,81" to="1060,1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0</wp:posOffset>
                </wp:positionH>
                <wp:positionV relativeFrom="paragraph">
                  <wp:posOffset>-332740</wp:posOffset>
                </wp:positionV>
                <wp:extent cx="1247140" cy="72009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704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-26.2pt" to="140.15pt,30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1790</wp:posOffset>
                </wp:positionH>
                <wp:positionV relativeFrom="paragraph">
                  <wp:posOffset>135255</wp:posOffset>
                </wp:positionV>
                <wp:extent cx="1803400" cy="1803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180360"/>
                          <a:chOff x="0" y="0"/>
                          <a:chExt cx="1803240" cy="180360"/>
                        </a:xfrm>
                      </wpg:grpSpPr>
                      <wpg:grpSp>
                        <wpg:cNvGrpSpPr/>
                        <wpg:grpSpPr>
                          <a:xfrm>
                            <a:off x="180360" y="0"/>
                            <a:ext cx="144288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pt;margin-top:10.65pt;width:142pt;height:14.2pt" coordorigin="554,213" coordsize="2840,284">
                <v:group id="shape_0" style="position:absolute;left:838;top:213;width:2271;height:283">
                  <v:line id="shape_0" from="838,355" to="3109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8,213" to="838,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10,213" to="3110,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54;top:2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0;top:2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8265</wp:posOffset>
                </wp:positionH>
                <wp:positionV relativeFrom="paragraph">
                  <wp:posOffset>400685</wp:posOffset>
                </wp:positionV>
                <wp:extent cx="1934845" cy="1254125"/>
                <wp:effectExtent l="14605" t="1270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5000" cy="1254240"/>
                          <a:chOff x="0" y="0"/>
                          <a:chExt cx="1935000" cy="1254240"/>
                        </a:xfrm>
                      </wpg:grpSpPr>
                      <wpg:grpSp>
                        <wpg:cNvGrpSpPr/>
                        <wpg:grpSpPr>
                          <a:xfrm>
                            <a:off x="311760" y="1073880"/>
                            <a:ext cx="144288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1400" y="1073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4640" y="1073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3200" y="436320"/>
                            <a:ext cx="124704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67280" cy="116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20680" cy="116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360" y="74160"/>
                                <a:ext cx="844560" cy="299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73080"/>
                                <a:ext cx="200160" cy="873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73080"/>
                                <a:ext cx="249480" cy="109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73080"/>
                                <a:ext cx="1055880" cy="37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4800" cy="7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73080"/>
                                <a:ext cx="130680" cy="14652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16200000">
                              <a:off x="309960" y="107280"/>
                              <a:ext cx="1058040" cy="105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574" h="10568">
                                  <a:moveTo>
                                    <a:pt x="13025" y="232"/>
                                  </a:moveTo>
                                  <a:arcTo wR="10800" hR="10800" stAng="-4686505" swAng="39834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574" h="10568">
                                  <a:moveTo>
                                    <a:pt x="13025" y="232"/>
                                  </a:moveTo>
                                  <a:arcTo wR="10800" hR="10800" stAng="-4686505" swAng="398348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3600" y="36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31.55pt;width:152.35pt;height:98.75pt" coordorigin="-139,631" coordsize="3047,1975">
                <v:group id="shape_0" style="position:absolute;left:352;top:2322;width:2272;height:283">
                  <v:line id="shape_0" from="352,2464" to="2623,2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2,2322" to="352,26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4,2322" to="2624,26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;top:232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4;top:232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4,1318" to="2317,245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-139;top:631;width:2153;height:1834">
                  <v:group id="shape_0" style="position:absolute;left:-139;top:631;width:1764;height:1834">
                    <v:line id="shape_0" from="-39,748" to="1290,1219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-37,746" to="277,2121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-37,746" to="355,24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7,746" to="1625,13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39,631" to="-38,745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-37,746" to="168,976" stroked="t" o:allowincell="f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v:group>
                  <v:rect id="shape_0" coordorigin="10800,231" coordsize="10574,10568" path="l0,21600xee" stroked="t" o:allowincell="f" style="position:absolute;left:349;top:800;width:1665;height:1663;flip:y;mso-wrap-style:none;v-text-anchor:middle;rotation:90">
                    <v:fill o:detectmouseclick="t" on="false"/>
                    <v:stroke color="black" weight="9360" dashstyle="dash" joinstyle="miter" endcap="flat"/>
                    <w10:wrap type="none"/>
                  </v:rect>
                </v:group>
                <v:shape id="shape_0" stroked="f" o:allowincell="f" style="position:absolute;left:1709;top:120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ab/>
        <w:t>3.</w:t>
      </w:r>
      <w:r>
        <w:rPr/>
        <w:t xml:space="preserve"> On reporte la longueur du second côté connu à partir de la bonne extrémité (ici, le point 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035</wp:posOffset>
                </wp:positionH>
                <wp:positionV relativeFrom="paragraph">
                  <wp:posOffset>429895</wp:posOffset>
                </wp:positionV>
                <wp:extent cx="1931670" cy="1259840"/>
                <wp:effectExtent l="0" t="1270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1760" cy="1260000"/>
                          <a:chOff x="0" y="0"/>
                          <a:chExt cx="1931760" cy="1260000"/>
                        </a:xfrm>
                      </wpg:grpSpPr>
                      <wpg:grpSp>
                        <wpg:cNvGrpSpPr/>
                        <wpg:grpSpPr>
                          <a:xfrm>
                            <a:off x="180360" y="1079640"/>
                            <a:ext cx="144288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79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079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1440" y="441360"/>
                            <a:ext cx="124704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10720" y="0"/>
                            <a:ext cx="1120680" cy="1165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2760" y="74160"/>
                              <a:ext cx="844560" cy="299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080" y="73080"/>
                              <a:ext cx="200160" cy="873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760" y="73080"/>
                              <a:ext cx="249480" cy="109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080"/>
                              <a:ext cx="1055880" cy="37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6240" y="0"/>
                              <a:ext cx="64800" cy="73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5200" y="73080"/>
                              <a:ext cx="130680" cy="1465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 rot="5400000">
                            <a:off x="626400" y="168840"/>
                            <a:ext cx="913680" cy="107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135" h="10778">
                                <a:moveTo>
                                  <a:pt x="11488" y="22"/>
                                </a:moveTo>
                                <a:arcTo wR="10800" hR="10800" stAng="-5181012" swAng="32470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135" h="10778">
                                <a:moveTo>
                                  <a:pt x="11488" y="22"/>
                                </a:moveTo>
                                <a:arcTo wR="10800" hR="10800" stAng="-5181012" swAng="32470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840" y="741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05pt;margin-top:33.85pt;width:152.05pt;height:99.2pt" coordorigin="241,677" coordsize="3041,1984">
                <v:group id="shape_0" style="position:absolute;left:525;top:2377;width:2271;height:283">
                  <v:line id="shape_0" from="525,2519" to="2796,2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,2377" to="525,2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7,2377" to="2797,2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41;top:237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7;top:237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7,1372" to="2490,250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518;top:677;width:1764;height:1834">
                  <v:line id="shape_0" from="1853,794" to="3182,1265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2866,792" to="3180,2167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2788,792" to="3180,25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18,792" to="3180,13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81,677" to="3282,791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2975,792" to="3180,1022" stroked="t" o:allowincell="f" style="position:absolute;flip:x">
                    <v:stroke color="black" weight="76320" joinstyle="miter" endcap="flat"/>
                    <v:fill o:detectmouseclick="t" on="false"/>
                    <w10:wrap type="none"/>
                  </v:line>
                </v:group>
                <v:rect id="shape_0" coordorigin="10800,21" coordsize="9135,10778" path="l0,21600xee" stroked="t" o:allowincell="f" style="position:absolute;left:1228;top:943;width:1438;height:1696;flip:xy;mso-wrap-style:none;v-text-anchor:middle;rotation:90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f" o:allowincell="f" style="position:absolute;left:847;top:184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ab/>
        <w:t>3 bis.</w:t>
      </w:r>
      <w:r>
        <w:rPr/>
        <w:t xml:space="preserve"> Si jamais on connaissait le côté EF et non pas le côté DE, on reporterait la distance à partir du point 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785</wp:posOffset>
                </wp:positionH>
                <wp:positionV relativeFrom="paragraph">
                  <wp:posOffset>250190</wp:posOffset>
                </wp:positionV>
                <wp:extent cx="1803400" cy="8229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822960"/>
                          <a:chOff x="0" y="0"/>
                          <a:chExt cx="1803240" cy="822960"/>
                        </a:xfrm>
                      </wpg:grpSpPr>
                      <wpg:grpSp>
                        <wpg:cNvGrpSpPr/>
                        <wpg:grpSpPr>
                          <a:xfrm>
                            <a:off x="180360" y="633600"/>
                            <a:ext cx="144288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4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64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65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4840" y="178920"/>
                            <a:ext cx="51444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20" y="178920"/>
                            <a:ext cx="92916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19.7pt;width:142pt;height:64.8pt" coordorigin="291,394" coordsize="2840,1296">
                <v:group id="shape_0" style="position:absolute;left:575;top:1392;width:2271;height:283">
                  <v:line id="shape_0" from="575,1534" to="2846,1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,1392" to="575,1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7,1392" to="2847,1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91;top:14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7;top:14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6;top:3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1,676" to="2840,1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,676" to="2029,1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i/>
        </w:rPr>
        <w:tab/>
        <w:t>4.</w:t>
      </w:r>
      <w:r>
        <w:rPr/>
        <w:t xml:space="preserve"> On trace les 2 côtés manqu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lang w:val="en-US" w:eastAsia="en-US"/>
        </w:rPr>
      </w:pPr>
      <w:r>
        <w:br w:type="column"/>
      </w:r>
      <w:r>
        <w:rPr>
          <w:b/>
          <w:smallCaps/>
          <w:lang w:val="en-US" w:eastAsia="en-US"/>
        </w:rPr>
        <w:t>Construction de type 3.</w:t>
      </w:r>
    </w:p>
    <w:p>
      <w:pPr>
        <w:pStyle w:val="Normal"/>
        <w:rPr/>
      </w:pPr>
      <w:r>
        <w:rPr/>
        <w:tab/>
        <w:t>Construire un triangle dont on connaît 2 angles et un côt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emple :</w:t>
      </w:r>
    </w:p>
    <w:p>
      <w:pPr>
        <w:pStyle w:val="Normal"/>
        <w:rPr/>
      </w:pPr>
      <w:r>
        <w:rPr/>
        <w:tab/>
        <w:t>IJK est un triangle tel que 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  <w:tab w:val="left" w:pos="426" w:leader="none"/>
        </w:tabs>
        <w:ind w:left="142" w:hanging="0"/>
        <w:rPr>
          <w:lang w:val="nl-NL"/>
        </w:rPr>
      </w:pPr>
      <w:r>
        <w:rPr>
          <w:lang w:val="nl-NL"/>
        </w:rPr>
        <w:t>IJ = 4cm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  <w:tab w:val="left" w:pos="426" w:leader="none"/>
        </w:tabs>
        <w:ind w:left="142" w:hanging="0"/>
        <w:rPr/>
      </w:pP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lang w:val="nl-NL"/>
        </w:rPr>
        <w:t>= 60°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  <w:tab w:val="left" w:pos="426" w:leader="none"/>
        </w:tabs>
        <w:ind w:left="142" w:hanging="0"/>
        <w:rPr/>
      </w:pP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45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.</w:t>
      </w:r>
      <w:r>
        <w:rPr/>
        <w:t xml:space="preserve"> On trace LE coté conn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975</wp:posOffset>
                </wp:positionH>
                <wp:positionV relativeFrom="paragraph">
                  <wp:posOffset>40640</wp:posOffset>
                </wp:positionV>
                <wp:extent cx="1803400" cy="1803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180360"/>
                          <a:chOff x="0" y="0"/>
                          <a:chExt cx="1803240" cy="180360"/>
                        </a:xfrm>
                      </wpg:grpSpPr>
                      <wpg:grpSp>
                        <wpg:cNvGrpSpPr/>
                        <wpg:grpSpPr>
                          <a:xfrm>
                            <a:off x="180360" y="0"/>
                            <a:ext cx="144288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3.2pt;width:142pt;height:14.2pt" coordorigin="285,64" coordsize="2840,284">
                <v:group id="shape_0" style="position:absolute;left:569;top:64;width:2272;height:283">
                  <v:line id="shape_0" from="569,206" to="2840,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,64" to="569,3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1,64" to="2841,3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5;top: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ab/>
        <w:t>2.</w:t>
      </w:r>
      <w:r>
        <w:rPr/>
        <w:t xml:space="preserve"> On construit (avec le rapporteur) les deux angle qu’on connaît à partir du bon somme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055</wp:posOffset>
                </wp:positionH>
                <wp:positionV relativeFrom="paragraph">
                  <wp:posOffset>125730</wp:posOffset>
                </wp:positionV>
                <wp:extent cx="2160905" cy="1000760"/>
                <wp:effectExtent l="5080" t="381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080" cy="1000800"/>
                          <a:chOff x="0" y="0"/>
                          <a:chExt cx="2161080" cy="1000800"/>
                        </a:xfrm>
                      </wpg:grpSpPr>
                      <wpg:grpSp>
                        <wpg:cNvGrpSpPr/>
                        <wpg:grpSpPr>
                          <a:xfrm>
                            <a:off x="0" y="325800"/>
                            <a:ext cx="720720" cy="49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9280" cy="35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720" y="0"/>
                                <a:ext cx="358920" cy="35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58920" cy="35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0360" y="179640"/>
                              <a:ext cx="36000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79640" cy="1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79640" cy="1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1080" y="359280"/>
                              <a:ext cx="13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59280"/>
                              <a:ext cx="72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93920"/>
                              <a:ext cx="71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359280"/>
                              <a:ext cx="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6080" y="313560"/>
                              <a:ext cx="89640" cy="4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360" y="0"/>
                                <a:ext cx="442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42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5720" y="359280"/>
                              <a:ext cx="13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314280"/>
                              <a:ext cx="0" cy="8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359280"/>
                              <a:ext cx="8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0" y="359280"/>
                              <a:ext cx="17892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34280" y="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75720" y="359280"/>
                              <a:ext cx="4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359280"/>
                              <a:ext cx="4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3464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200" y="106560"/>
                              <a:ext cx="12708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95040" y="95400"/>
                                <a:ext cx="3168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3168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960" y="182880"/>
                              <a:ext cx="154800" cy="89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16280" y="67320"/>
                                <a:ext cx="38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38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040" y="271800"/>
                              <a:ext cx="17280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29960" y="34200"/>
                                <a:ext cx="424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160" y="46800"/>
                              <a:ext cx="89640" cy="1548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67320" y="116280"/>
                                <a:ext cx="2232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232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2800" y="11520"/>
                              <a:ext cx="45720" cy="1728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34560" y="129960"/>
                                <a:ext cx="115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15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2920" y="14040"/>
                              <a:ext cx="294480" cy="30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5240" y="94680"/>
                                <a:ext cx="127080" cy="127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95040"/>
                                  <a:ext cx="31680" cy="3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400" y="0"/>
                                  <a:ext cx="31680" cy="3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" y="170640"/>
                                <a:ext cx="154800" cy="90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68040"/>
                                  <a:ext cx="3888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920" y="0"/>
                                  <a:ext cx="3888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1680" y="260280"/>
                                <a:ext cx="172800" cy="45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4200"/>
                                  <a:ext cx="4248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320" y="0"/>
                                  <a:ext cx="4248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440" y="35280"/>
                                <a:ext cx="89640" cy="154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16280"/>
                                  <a:ext cx="22320" cy="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320" y="0"/>
                                  <a:ext cx="22320" cy="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5720" cy="172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29960"/>
                                  <a:ext cx="1152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00" y="0"/>
                                  <a:ext cx="1152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59280" y="591840"/>
                            <a:ext cx="144288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0360" y="82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82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360" y="324000"/>
                            <a:ext cx="720720" cy="49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9280" cy="35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360" y="0"/>
                                <a:ext cx="358920" cy="35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58920" cy="35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0000" y="179640"/>
                              <a:ext cx="36000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79640" cy="1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79640" cy="1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0720" y="359280"/>
                              <a:ext cx="13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359280"/>
                              <a:ext cx="72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93920"/>
                              <a:ext cx="71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359280"/>
                              <a:ext cx="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6080" y="313560"/>
                              <a:ext cx="89640" cy="4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000" y="0"/>
                                <a:ext cx="442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42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5720" y="359280"/>
                              <a:ext cx="13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314280"/>
                              <a:ext cx="0" cy="8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359280"/>
                              <a:ext cx="8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" y="359280"/>
                              <a:ext cx="17892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34640" y="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75360" y="359280"/>
                              <a:ext cx="4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720" y="359280"/>
                              <a:ext cx="4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13464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5840" y="106560"/>
                              <a:ext cx="127080" cy="12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95400" y="95400"/>
                                <a:ext cx="3168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3168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600" y="182880"/>
                              <a:ext cx="154800" cy="89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16280" y="67320"/>
                                <a:ext cx="38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38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680" y="271800"/>
                              <a:ext cx="172800" cy="45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30320" y="34200"/>
                                <a:ext cx="424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24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160" y="46800"/>
                              <a:ext cx="89640" cy="1548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67320" y="116280"/>
                                <a:ext cx="2232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232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2800" y="11160"/>
                              <a:ext cx="45720" cy="1728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34200" y="130320"/>
                                <a:ext cx="115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15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2560" y="13680"/>
                              <a:ext cx="294480" cy="30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5600" y="94680"/>
                                <a:ext cx="127080" cy="127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95400"/>
                                  <a:ext cx="31680" cy="3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400" y="0"/>
                                  <a:ext cx="31680" cy="3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" y="171000"/>
                                <a:ext cx="154800" cy="90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67320"/>
                                  <a:ext cx="3888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6280" y="0"/>
                                  <a:ext cx="3888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040" y="260640"/>
                                <a:ext cx="172800" cy="45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4200"/>
                                  <a:ext cx="4248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960" y="0"/>
                                  <a:ext cx="4248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440" y="35640"/>
                                <a:ext cx="89640" cy="154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16280"/>
                                  <a:ext cx="22320" cy="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320" y="0"/>
                                  <a:ext cx="22320" cy="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5720" cy="172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30320"/>
                                  <a:ext cx="1152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00" y="0"/>
                                  <a:ext cx="1152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H="1" flipV="1">
                            <a:off x="1417320" y="15120"/>
                            <a:ext cx="383400" cy="66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280" y="0"/>
                            <a:ext cx="686520" cy="68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6pt;margin-top:9.9pt;width:170.15pt;height:78.8pt" coordorigin="92,198" coordsize="3403,1576">
                <v:group id="shape_0" style="position:absolute;left:92;top:711;width:1135;height:777">
                  <v:group id="shape_0" style="position:absolute;left:92;top:711;width:1134;height:565">
                    <v:rect id="shape_0" coordsize="10800,10800" path="l0,21600xee" stroked="t" o:allowincell="f" style="position:absolute;left:661;top:711;width:564;height:56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3;top:711;width:564;height:564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76;top:994;width:568;height:282">
                    <v:rect id="shape_0" coordsize="10800,10800" path="l0,21600xee" stroked="t" o:allowincell="f" style="position:absolute;left:661;top:994;width:282;height:28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77;top:994;width:282;height:281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378,1277" to="589,1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,1277" to="94,1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,1489" to="1227,14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8,1277" to="1228,1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91;top:1205;width:141;height:70">
                    <v:rect id="shape_0" coordsize="10800,10800" path="l0,21600xee" stroked="t" o:allowincell="f" style="position:absolute;left:662;top:1205;width:69;height:6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91;top:1205;width:69;height:69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732,1277" to="943,1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1206" to="661,13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91,1277" to="731,12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95;top:1277;width:280;height:0">
                    <v:line id="shape_0" from="307,1277" to="376,12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,1277" to="164,12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157,1277" to="1226,12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1277" to="1014,12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711" to="661,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23" to="661,9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0;top:879;width:199;height:199">
                    <v:line id="shape_0" from="410,1029" to="459,107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,879" to="309,92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0;top:998;width:243;height:140">
                    <v:line id="shape_0" from="353,1105" to="413,113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0,999" to="230,103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5;top:1138;width:271;height:72">
                    <v:line id="shape_0" from="320,1193" to="386,121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,1139" to="181,115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9;top:784;width:140;height:244">
                    <v:line id="shape_0" from="486,968" to="520,102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0,785" to="414,84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6;top:729;width:72;height:271">
                    <v:line id="shape_0" from="561,934" to="578,100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7,729" to="524,79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43;top:733;width:464;height:481">
                    <v:group id="shape_0" style="position:absolute;left:862;top:882;width:199;height:199">
                      <v:line id="shape_0" from="862,1032" to="911,108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2,882" to="1061,93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08;top:1002;width:243;height:140">
                      <v:line id="shape_0" from="908,1109" to="968,114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1,1002" to="1151,10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35;top:1142;width:271;height:72">
                      <v:line id="shape_0" from="935,1197" to="1001,12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0,1143" to="1206,116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02;top:789;width:140;height:243">
                      <v:line id="shape_0" from="802,972" to="836,103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8,789" to="942,84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43;top:733;width:72;height:271">
                      <v:line id="shape_0" from="743,938" to="760,100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7,733" to="814,79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659;top:1130;width:2271;height:283">
                  <v:line id="shape_0" from="659,1272" to="2930,1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9,1130" to="659,1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1,1130" to="2931,1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19;top:149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6;top:149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0;top:708;width:1135;height:777">
                  <v:group id="shape_0" style="position:absolute;left:2360;top:708;width:1134;height:565">
                    <v:rect id="shape_0" coordsize="10800,10800" path="l0,21600xee" stroked="t" o:allowincell="f" style="position:absolute;left:2929;top:708;width:564;height:56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361;top:708;width:564;height:564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644;top:991;width:568;height:282">
                    <v:rect id="shape_0" coordsize="10800,10800" path="l0,21600xee" stroked="t" o:allowincell="f" style="position:absolute;left:2929;top:991;width:282;height:28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645;top:991;width:282;height:281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2646,1274" to="2857,1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62,1274" to="2362,1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63,1486" to="3495,1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6,1274" to="3496,1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859;top:1202;width:141;height:70">
                    <v:rect id="shape_0" coordsize="10800,10800" path="l0,21600xee" stroked="t" o:allowincell="f" style="position:absolute;left:2930;top:1202;width:69;height:6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859;top:1202;width:69;height:69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3000,1274" to="3211,1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9,1203" to="2929,13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59,1274" to="2999,12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2363;top:1274;width:281;height:0">
                    <v:line id="shape_0" from="2575,1274" to="2644,12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63,1274" to="2432,12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425,1274" to="3494,12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13,1274" to="3282,12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29,708" to="2929,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9,920" to="2929,9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529;top:876;width:199;height:199">
                    <v:line id="shape_0" from="2678,1026" to="2727,107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8,876" to="2577,92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38;top:996;width:243;height:140">
                    <v:line id="shape_0" from="2621,1102" to="2681,113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38,996" to="2498,103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83;top:1136;width:271;height:72">
                    <v:line id="shape_0" from="2588,1190" to="2654,120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83,1136" to="2449,115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48;top:782;width:140;height:243">
                    <v:line id="shape_0" from="2754,965" to="2788,102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8,782" to="2682,84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75;top:725;width:72;height:272">
                    <v:line id="shape_0" from="2829,931" to="2846,99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75,726" to="2792,79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10;top:729;width:464;height:482">
                    <v:group id="shape_0" style="position:absolute;left:3130;top:879;width:199;height:199">
                      <v:line id="shape_0" from="3130,1029" to="3179,107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80,879" to="3329,92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76;top:999;width:243;height:140">
                      <v:line id="shape_0" from="3176,1105" to="3236,114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9,999" to="3419,10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203;top:1140;width:271;height:72">
                      <v:line id="shape_0" from="3203,1194" to="3269,121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8,1140" to="3474,115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069;top:786;width:140;height:243">
                      <v:line id="shape_0" from="3070,969" to="3104,102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6,786" to="3210,84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010;top:729;width:72;height:272">
                      <v:line id="shape_0" from="3011,935" to="3028,100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65,730" to="3082,79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2325,222" to="2928,1267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9,198" to="1739,127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8435</wp:posOffset>
                </wp:positionH>
                <wp:positionV relativeFrom="paragraph">
                  <wp:posOffset>577850</wp:posOffset>
                </wp:positionV>
                <wp:extent cx="1812290" cy="133223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2240" cy="1332360"/>
                          <a:chOff x="0" y="0"/>
                          <a:chExt cx="1812240" cy="1332360"/>
                        </a:xfrm>
                      </wpg:grpSpPr>
                      <wpg:grpSp>
                        <wpg:cNvGrpSpPr/>
                        <wpg:grpSpPr>
                          <a:xfrm>
                            <a:off x="189360" y="1137960"/>
                            <a:ext cx="144288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37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1152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31760" y="189360"/>
                            <a:ext cx="598320" cy="10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" y="160200"/>
                            <a:ext cx="1071720" cy="10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82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05pt;margin-top:45.5pt;width:142.7pt;height:104.9pt" coordorigin="281,910" coordsize="2854,2098">
                <v:group id="shape_0" style="position:absolute;left:579;top:2702;width:2271;height:283">
                  <v:line id="shape_0" from="579,2844" to="2850,2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,2702" to="579,2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51,2702" to="2851,2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1;top:270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1;top:27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6,1208" to="2847,28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79,1162" to="2266,28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16;top:91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3.</w:t>
      </w:r>
      <w:r>
        <w:rPr/>
        <w:t xml:space="preserve"> On prolonge les côtés des deux angles pour obtenir le 3</w:t>
      </w:r>
      <w:r>
        <w:rPr>
          <w:vertAlign w:val="superscript"/>
        </w:rPr>
        <w:t>ème</w:t>
      </w:r>
      <w:r>
        <w:rPr/>
        <w:t xml:space="preserve"> sommet du triang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Variante :</w:t>
      </w:r>
      <w:r>
        <w:rPr/>
        <w:t xml:space="preserve"> Dans le cas où parmi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8375</wp:posOffset>
                </wp:positionH>
                <wp:positionV relativeFrom="paragraph">
                  <wp:posOffset>4217670</wp:posOffset>
                </wp:positionV>
                <wp:extent cx="903605" cy="1079500"/>
                <wp:effectExtent l="4445" t="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3600" cy="1079640"/>
                          <a:chOff x="0" y="0"/>
                          <a:chExt cx="903600" cy="1079640"/>
                        </a:xfrm>
                      </wpg:grpSpPr>
                      <wps:wsp>
                        <wps:cNvSpPr/>
                        <wps:spPr>
                          <a:xfrm flipH="1">
                            <a:off x="92160" y="97920"/>
                            <a:ext cx="361440" cy="785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97920"/>
                            <a:ext cx="361440" cy="785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97920"/>
                            <a:ext cx="451440" cy="98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7920"/>
                            <a:ext cx="451440" cy="98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0"/>
                            <a:ext cx="0" cy="97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97920"/>
                            <a:ext cx="0" cy="1962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332.1pt;width:71.1pt;height:84.95pt" coordorigin="1525,6642" coordsize="1422,1699">
                <v:line id="shape_0" from="1670,6796" to="2238,8032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2237,6796" to="2805,803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237,6796" to="2947,8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5,6796" to="2235,8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37,6642" to="2237,679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237,6796" to="2237,7104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les deux angles connus, il y a celui dont on ne connaît pas le sommet (ici, l’angl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, on utilise la propriété de la somme des angles d’un triangle pour retrouver le troisième angle 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emple :</w:t>
      </w:r>
    </w:p>
    <w:p>
      <w:pPr>
        <w:pStyle w:val="Normal"/>
        <w:rPr/>
      </w:pPr>
      <w:r>
        <w:rPr/>
        <w:tab/>
        <w:t>IJK est un triangle tel que 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  <w:tab w:val="left" w:pos="426" w:leader="none"/>
        </w:tabs>
        <w:ind w:left="142" w:hanging="0"/>
        <w:rPr>
          <w:lang w:val="nl-NL"/>
        </w:rPr>
      </w:pPr>
      <w:r>
        <w:rPr>
          <w:lang w:val="nl-NL"/>
        </w:rPr>
        <w:t>IJ = 4cm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  <w:tab w:val="left" w:pos="426" w:leader="none"/>
        </w:tabs>
        <w:ind w:left="142" w:hanging="0"/>
        <w:rPr/>
      </w:pP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lang w:val="nl-NL"/>
        </w:rPr>
        <w:t xml:space="preserve"> = 60°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  <w:tab w:val="left" w:pos="426" w:leader="none"/>
        </w:tabs>
        <w:ind w:left="142" w:hanging="0"/>
        <w:rPr/>
      </w:pP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bCs/>
        </w:rPr>
        <w:t>= 75°</w:t>
      </w:r>
    </w:p>
    <w:p>
      <w:pPr>
        <w:pStyle w:val="Normal"/>
        <w:ind w:left="142" w:hanging="0"/>
        <w:rPr/>
      </w:pPr>
      <w:r>
        <w:rPr/>
        <w:t>Donc :</w:t>
      </w:r>
    </w:p>
    <w:p>
      <w:pPr>
        <w:pStyle w:val="Normal"/>
        <w:ind w:left="142" w:hanging="0"/>
        <w:jc w:val="center"/>
        <w:rPr/>
      </w:pP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180 – 60 – 75 = 45°</w:t>
      </w:r>
    </w:p>
    <w:p>
      <w:pPr>
        <w:pStyle w:val="Normal"/>
        <w:ind w:left="142" w:hanging="0"/>
        <w:rPr/>
      </w:pPr>
      <w:r>
        <w:rPr/>
        <w:t>Et on se ramène à l’exemple de la construction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5 - Triangl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Fiche de cour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ebdings" w:hAnsi="Webdings" w:cs="Lucida Conso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3:40:00Z</dcterms:created>
  <dc:creator>Joël NEGRI</dc:creator>
  <dc:description/>
  <dc:language>en-US</dc:language>
  <cp:lastModifiedBy>Joël NEGRI</cp:lastModifiedBy>
  <cp:lastPrinted>2000-05-03T20:06:00Z</cp:lastPrinted>
  <dcterms:modified xsi:type="dcterms:W3CDTF">2002-04-28T13:40:00Z</dcterms:modified>
  <cp:revision>2</cp:revision>
  <dc:subject/>
  <dc:title>CONSTRUCTION DE TYPE 1</dc:title>
</cp:coreProperties>
</file>