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/>
        <w:tab/>
        <w:t>Déterminer l’aire de ces 3 parallélogrammes (en cm²)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853555" cy="2173605"/>
                <wp:effectExtent l="8890" t="952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2173680"/>
                          <a:chOff x="0" y="0"/>
                          <a:chExt cx="6853680" cy="2173680"/>
                        </a:xfrm>
                      </wpg:grpSpPr>
                      <wps:wsp>
                        <wps:cNvSpPr/>
                        <wps:spPr>
                          <a:xfrm>
                            <a:off x="4328640" y="0"/>
                            <a:ext cx="252468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3408">
                                <a:moveTo>
                                  <a:pt x="0" y="1136"/>
                                </a:moveTo>
                                <a:lnTo>
                                  <a:pt x="3408" y="0"/>
                                </a:lnTo>
                                <a:lnTo>
                                  <a:pt x="3976" y="2272"/>
                                </a:lnTo>
                                <a:lnTo>
                                  <a:pt x="568" y="3408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000"/>
                            <a:ext cx="144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3402">
                                <a:moveTo>
                                  <a:pt x="0" y="0"/>
                                </a:moveTo>
                                <a:lnTo>
                                  <a:pt x="2268" y="567"/>
                                </a:lnTo>
                                <a:lnTo>
                                  <a:pt x="2268" y="3402"/>
                                </a:lnTo>
                                <a:lnTo>
                                  <a:pt x="0" y="28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0720"/>
                            <a:ext cx="216036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1701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3402" y="1701"/>
                                </a:lnTo>
                                <a:lnTo>
                                  <a:pt x="1701" y="17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900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79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44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44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79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19940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802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4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1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1542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994040"/>
                            <a:ext cx="27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539.65pt;height:171.15pt" coordorigin="0,121" coordsize="10793,3423">
                <v:shape id="shape_0" coordsize="3976,3408" path="m0,1136l3408,0l3976,2272l568,3408l0,1136xe" fillcolor="silver" stroked="t" o:allowincell="f" style="position:absolute;left:6817;top:121;width:3975;height:340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68,3402" path="m0,0l2268,567l2268,3402l0,2835l0,0xe" fillcolor="silver" stroked="t" o:allowincell="f" style="position:absolute;left:3969;top:135;width:2267;height:34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2,1701" path="m0,0l1701,0l3402,1701l1701,1701l0,0xe" fillcolor="silver" stroked="t" o:allowincell="f" style="position:absolute;left:1;top:689;width:3401;height:170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0,702" to="10772,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35" to="10772,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69" to="10772,1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836" to="10772,1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403" to="10772,2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970" to="10772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3537" to="10772,35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35" to="0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,135" to="567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135" to="1134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1,135" to="1701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135" to="2268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5,135" to="2835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2,135" to="3402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9,135" to="3969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135" to="4536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03,135" to="5103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135" to="5670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7,135" to="6237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04,135" to="6804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1,135" to="7371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38,135" to="7938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5,135" to="8505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2,135" to="9072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9,135" to="9639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06,135" to="10206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73,135" to="10773,3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4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3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23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261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296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97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8;top:255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8;top:3261;width:42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103" w:leader="none"/>
          <w:tab w:val="center" w:pos="8789" w:leader="none"/>
        </w:tabs>
        <w:rPr/>
      </w:pPr>
      <w:r>
        <w:rPr/>
        <w:tab/>
        <w:tab/>
        <w:tab/>
        <w:t>Aire de ABCD :</w:t>
        <w:tab/>
        <w:t>Aire de EFGH :</w:t>
        <w:tab/>
        <w:t>Aire de IJKL 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ab/>
        <w:t>Découper le parallélogramme ABCD qui se trouve en bas de la fiche, puis calculer son aire en faisant preuve d’astu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18745</wp:posOffset>
                </wp:positionV>
                <wp:extent cx="7033260" cy="5392420"/>
                <wp:effectExtent l="0" t="952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5392440"/>
                          <a:chOff x="0" y="0"/>
                          <a:chExt cx="7033320" cy="539244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5772960" cy="486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6" h="7668">
                                <a:moveTo>
                                  <a:pt x="0" y="0"/>
                                </a:moveTo>
                                <a:lnTo>
                                  <a:pt x="9656" y="0"/>
                                </a:lnTo>
                                <a:lnTo>
                                  <a:pt x="9656" y="7668"/>
                                </a:lnTo>
                                <a:lnTo>
                                  <a:pt x="8236" y="76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  <a:headEnd len="lg" type="oval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80" y="1146960"/>
                            <a:ext cx="341748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71424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5172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2520"/>
                              <a:ext cx="125172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1577880"/>
                            <a:ext cx="3430800" cy="223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5040"/>
                              <a:ext cx="2350800" cy="222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0"/>
                              <a:ext cx="2350800" cy="222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27680"/>
                              <a:ext cx="10800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000" y="0"/>
                              <a:ext cx="10800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2240" y="407520"/>
                            <a:ext cx="360720" cy="351540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4680"/>
                              <a:ext cx="0" cy="28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480"/>
                              <a:ext cx="0" cy="28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0"/>
                              <a:ext cx="35568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888280"/>
                              <a:ext cx="35568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06908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7840" y="4312440"/>
                            <a:ext cx="5050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443960" cy="107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480" y="1800"/>
                              <a:ext cx="1443960" cy="107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800" y="4339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4339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515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5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966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1884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1845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977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36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37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560" y="143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1406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7840" y="374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9280" y="316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9280" y="25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9520" y="89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" y="2733120"/>
                            <a:ext cx="2487240" cy="669960"/>
                          </a:xfrm>
                          <a:prstGeom prst="wedgeEllipseCallout">
                            <a:avLst>
                              <a:gd name="adj1" fmla="val 23986"/>
                              <a:gd name="adj2" fmla="val -202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de EFGH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...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>= ....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525240"/>
                            <a:ext cx="2487240" cy="669960"/>
                          </a:xfrm>
                          <a:prstGeom prst="wedgeEllipseCallout">
                            <a:avLst>
                              <a:gd name="adj1" fmla="val 23986"/>
                              <a:gd name="adj2" fmla="val 126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de IJK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...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>= ....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3156120"/>
                            <a:ext cx="2487240" cy="669960"/>
                          </a:xfrm>
                          <a:prstGeom prst="wedgeEllipseCallout">
                            <a:avLst>
                              <a:gd name="adj1" fmla="val 54750"/>
                              <a:gd name="adj2" fmla="val -207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de MNOP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= ...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>= ....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9.35pt;width:553.75pt;height:424.55pt" coordorigin="-141,187" coordsize="11075,8491">
                <v:shape id="shape_0" coordsize="9656,7668" path="m0,0l9656,0l9656,7668l8236,7668e" stroked="t" o:allowincell="f" style="position:absolute;left:1705;top:187;width:9090;height:7667;mso-wrap-style:none;v-text-anchor:middle">
                  <v:fill o:detectmouseclick="t" on="false"/>
                  <v:stroke color="gray" weight="38160" startarrow="oval" endarrow="classic" startarrowwidth="wide" startarrowlength="long" endarrowwidth="wide" endarrowlength="long" joinstyle="round" endcap="flat"/>
                  <w10:wrap type="none"/>
                </v:shape>
                <v:group id="shape_0" style="position:absolute;left:300;top:1993;width:5380;height:1124">
                  <v:line id="shape_0" from="302,1993" to="3703,1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3118" to="5665,3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,1997" to="2270,3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1,1997" to="5681,3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6;top:2672;width:5401;height:3518">
                  <v:line id="shape_0" from="3257,2680" to="6958,6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672" to="8658,6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6180" to="4956,6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2672" to="8655,26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41;top:829;width:566;height:5536">
                  <v:line id="shape_0" from="10509,836" to="10509,5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1,1817" to="9941,6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829" to="10504,1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5377" to="10504,6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141,6595" to="10934,6595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group id="shape_0" style="position:absolute;left:848;top:6978;width:7952;height:1699">
                  <v:line id="shape_0" from="850,6978" to="6518,6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8679" to="8792,8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,6981" to="3121,8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6981" to="8800,8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9;top:70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70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2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82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7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31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30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7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6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6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0;top:24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24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5;top:60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8;top:5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8;top: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5;top:1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98;top:4491;width:3916;height:1054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de EFGH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...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>= ....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4;top:1014;width:3916;height:1054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de IJKL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...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>= ....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5;top:5157;width:3916;height:1054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de MNOP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= ...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41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>= ....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3</w:t>
      </w:r>
    </w:p>
    <w:p>
      <w:pPr>
        <w:pStyle w:val="Normal"/>
        <w:rPr/>
      </w:pPr>
      <w:r>
        <w:rPr/>
        <w:tab/>
        <w:t>Calculer les aires des parallélogrammes EFGH, IJKL et MNOP en effectuant les mesures qui conviennen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01:00Z</dcterms:created>
  <dc:creator>Joël NEGRI</dc:creator>
  <dc:description/>
  <dc:language>en-US</dc:language>
  <cp:lastModifiedBy>Joël NEGRI</cp:lastModifiedBy>
  <cp:lastPrinted>2000-01-02T10:38:00Z</cp:lastPrinted>
  <dcterms:modified xsi:type="dcterms:W3CDTF">2002-06-16T14:01:00Z</dcterms:modified>
  <cp:revision>2</cp:revision>
  <dc:subject/>
  <dc:title>ACTIVITÉ 1</dc:title>
</cp:coreProperties>
</file>