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Activité 2.1</w:t>
      </w:r>
    </w:p>
    <w:p>
      <w:pPr>
        <w:pStyle w:val="Normal"/>
        <w:rPr/>
      </w:pPr>
      <w:r>
        <w:rPr>
          <w:b/>
          <w:i/>
        </w:rPr>
        <w:tab/>
        <w:t>a.</w:t>
      </w:r>
      <w:r>
        <w:rPr/>
        <w:t xml:space="preserve"> Calculer l’aire du parallélogramme ABDC puis celle du triangle ABC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Aire du parallélogramme ABDC = ..... </w:t>
      </w:r>
      <w:r>
        <w:rPr>
          <w:rFonts w:eastAsia="Symbol" w:cs="Symbol" w:ascii="Symbol" w:hAnsi="Symbol"/>
        </w:rPr>
        <w:t></w:t>
      </w:r>
      <w:r>
        <w:rPr/>
        <w:t xml:space="preserve"> ..... = ..... cm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Aire du triangle ABC = (..... </w:t>
      </w:r>
      <w:r>
        <w:rPr>
          <w:rFonts w:eastAsia="Symbol" w:cs="Symbol" w:ascii="Symbol" w:hAnsi="Symbol"/>
        </w:rPr>
        <w:t></w:t>
      </w:r>
      <w:r>
        <w:rPr/>
        <w:t xml:space="preserve"> .....)/ 2 =  ....... / 2 =  ....... cm²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3525</wp:posOffset>
                </wp:positionH>
                <wp:positionV relativeFrom="paragraph">
                  <wp:posOffset>16510</wp:posOffset>
                </wp:positionV>
                <wp:extent cx="3322320" cy="1527175"/>
                <wp:effectExtent l="0" t="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2440" cy="1527120"/>
                          <a:chOff x="0" y="0"/>
                          <a:chExt cx="3322440" cy="1527120"/>
                        </a:xfrm>
                      </wpg:grpSpPr>
                      <wpg:grpSp>
                        <wpg:cNvGrpSpPr/>
                        <wpg:grpSpPr>
                          <a:xfrm>
                            <a:off x="3049200" y="128880"/>
                            <a:ext cx="7236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5920" y="165240"/>
                            <a:ext cx="2160360" cy="108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93040"/>
                            <a:ext cx="216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2960" y="0"/>
                            <a:ext cx="216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9800" y="1197000"/>
                            <a:ext cx="216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6440" y="720"/>
                            <a:ext cx="216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" y="1329120"/>
                            <a:ext cx="2144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172080"/>
                            <a:ext cx="0" cy="1071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3240" y="1383120"/>
                            <a:ext cx="37332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8440" y="735840"/>
                            <a:ext cx="37332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75pt;margin-top:1.3pt;width:261.6pt;height:120.25pt" coordorigin="2415,26" coordsize="5232,2405">
                <v:group id="shape_0" style="position:absolute;left:7217;top:229;width:113;height:112">
                  <v:line id="shape_0" from="7218,229" to="7330,34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217,229" to="7329,34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739;top:286;width:3401;height:1700;mso-wrap-style:none;v-text-anchor:middle" type="_x0000_t5">
                  <v:fill o:detectmouseclick="t" type="solid" color2="black"/>
                  <v:stroke color="black" weight="648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15;top:1905;width:339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8;top:26;width:339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1;top:1911;width:339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7;top:27;width:339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47,2119" to="6123,2119" stroked="t" o:allowincell="f" style="position:absolute">
                  <v:stroke color="black" weight="6480" dashstyle="shortdot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35,297" to="4435,1984" stroked="t" o:allowincell="f" style="position:absolute">
                  <v:stroke color="black" weight="6480" dashstyle="shortdot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21;top:2204;width:587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4;top:1185;width:587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06680" distR="0" simplePos="0" locked="0" layoutInCell="0" allowOverlap="1" relativeHeight="5">
                <wp:simplePos x="0" y="0"/>
                <wp:positionH relativeFrom="column">
                  <wp:posOffset>-7620</wp:posOffset>
                </wp:positionH>
                <wp:positionV relativeFrom="paragraph">
                  <wp:posOffset>122555</wp:posOffset>
                </wp:positionV>
                <wp:extent cx="7268845" cy="2203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68760" cy="2203560"/>
                          <a:chOff x="0" y="0"/>
                          <a:chExt cx="7268760" cy="2203560"/>
                        </a:xfrm>
                      </wpg:grpSpPr>
                      <wpg:grpSp>
                        <wpg:cNvGrpSpPr/>
                        <wpg:grpSpPr>
                          <a:xfrm>
                            <a:off x="0" y="638280"/>
                            <a:ext cx="1953720" cy="1287000"/>
                          </a:xfrm>
                        </wpg:grpSpPr>
                        <wps:wsp>
                          <wps:cNvSpPr/>
                          <wps:spPr>
                            <a:xfrm rot="20570400">
                              <a:off x="65880" y="249480"/>
                              <a:ext cx="1800360" cy="720000"/>
                            </a:xfrm>
                            <a:prstGeom prst="triangle">
                              <a:avLst>
                                <a:gd name="adj" fmla="val 71042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154080"/>
                              <a:ext cx="212040" cy="688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640" y="756360"/>
                              <a:ext cx="1720080" cy="531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2960" y="405720"/>
                            <a:ext cx="2634120" cy="1668240"/>
                          </a:xfrm>
                        </wpg:grpSpPr>
                        <wps:wsp>
                          <wps:cNvSpPr/>
                          <wps:spPr>
                            <a:xfrm flipH="1" rot="1303200">
                              <a:off x="70200" y="440640"/>
                              <a:ext cx="2519640" cy="720000"/>
                            </a:xfrm>
                            <a:prstGeom prst="triangle">
                              <a:avLst>
                                <a:gd name="adj" fmla="val 71042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480" y="271800"/>
                              <a:ext cx="266040" cy="668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35480"/>
                              <a:ext cx="2340720" cy="932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00960" y="1623600"/>
                            <a:ext cx="37332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080" y="1104120"/>
                            <a:ext cx="37332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1582560"/>
                            <a:ext cx="37332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1240" y="1045800"/>
                            <a:ext cx="37332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..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1807920"/>
                            <a:ext cx="216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960" y="636120"/>
                            <a:ext cx="216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8400" y="1266120"/>
                            <a:ext cx="216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1720" y="983160"/>
                            <a:ext cx="216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240" y="531000"/>
                            <a:ext cx="216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7240" y="1991880"/>
                            <a:ext cx="216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15880" y="0"/>
                            <a:ext cx="2252880" cy="2203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31400" y="64800"/>
                              <a:ext cx="2121480" cy="2138760"/>
                            </a:xfrm>
                          </wpg:grpSpPr>
                          <wps:wsp>
                            <wps:cNvSpPr/>
                            <wps:spPr>
                              <a:xfrm rot="8391000">
                                <a:off x="387000" y="404280"/>
                                <a:ext cx="1440360" cy="1439640"/>
                              </a:xfrm>
                              <a:prstGeom prst="triangle">
                                <a:avLst>
                                  <a:gd name="adj" fmla="val 71042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13280" y="767520"/>
                                <a:ext cx="928440" cy="1100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00520" cy="929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46680" y="351720"/>
                              <a:ext cx="37332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...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2720" y="1077120"/>
                              <a:ext cx="37332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...c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45800"/>
                              <a:ext cx="21600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7720" y="0"/>
                              <a:ext cx="21600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3160" y="1955160"/>
                              <a:ext cx="216000" cy="14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9.65pt;width:548.45pt;height:168.15pt" coordorigin="1,193" coordsize="10969,3363">
                <v:group id="shape_0" style="position:absolute;left:92;top:1441;width:2971;height:1784">
                  <v:shape id="shape_0" stroked="t" o:allowincell="f" style="position:absolute;left:92;top:1590;width:2834;height:1133;mso-wrap-style:none;v-text-anchor:middle;rotation:343" type="_x0000_t5">
                    <v:fill o:detectmouseclick="t" on="false"/>
                    <v:stroke color="black" weight="6480" joinstyle="miter" endcap="flat"/>
                    <w10:wrap type="none"/>
                  </v:shape>
                  <v:line id="shape_0" from="1908,1441" to="2241,2524" stroked="t" o:allowincell="f" style="position:absolute">
                    <v:stroke color="black" weight="648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56,2389" to="3064,3224" stroked="t" o:allowincell="f" style="position:absolute;flip:y">
                    <v:stroke color="black" weight="648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835;top:1259;width:4079;height:2199">
                  <v:shape id="shape_0" stroked="t" o:allowincell="f" style="position:absolute;left:3945;top:1525;width:3967;height:1133;flip:x;mso-wrap-style:none;v-text-anchor:middle;rotation:338" type="_x0000_t5">
                    <v:fill o:detectmouseclick="t" on="false"/>
                    <v:stroke color="black" weight="6480" joinstyle="miter" endcap="flat"/>
                    <w10:wrap type="none"/>
                  </v:shape>
                  <v:line id="shape_0" from="4951,1260" to="5369,2312" stroked="t" o:allowincell="f" style="position:absolute;flip:x">
                    <v:stroke color="black" weight="648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835,1990" to="7520,3458" stroked="t" o:allowincell="f" style="position:absolute;flip:xy">
                    <v:stroke color="black" weight="648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879;top:2750;width:587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6;top:1932;width:587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1;top:2685;width:587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4;top:1840;width:587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..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3040;width:339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1;top:1195;width:339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2;top:2187;width:339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8;top:1741;width:339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3;top:1029;width:339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0;top:3330;width:339;height:2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887;top:193;width:3083;height:3306">
                  <v:group id="shape_0" style="position:absolute;left:8094;top:295;width:2876;height:2940">
                    <v:shape id="shape_0" stroked="t" o:allowincell="f" style="position:absolute;left:8703;top:932;width:2267;height:2266;mso-wrap-style:none;v-text-anchor:middle;rotation:140" type="_x0000_t5">
                      <v:fill o:detectmouseclick="t" on="false"/>
                      <v:stroke color="black" weight="6480" joinstyle="miter" endcap="flat"/>
                      <w10:wrap type="none"/>
                    </v:shape>
                    <v:line id="shape_0" from="8745,1503" to="10206,3235" stroked="t" o:allowincell="f" style="position:absolute;flip:xy">
                      <v:stroke color="black" weight="648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8094,295" to="9826,1757" stroked="t" o:allowincell="f" style="position:absolute;flip:x">
                      <v:stroke color="black" weight="648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8433;top:747;width:587;height:22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...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77;top:1889;width:587;height:22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...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87;top:1840;width:339;height:22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15;top:193;width:339;height:22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44;top:3272;width:339;height:22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>b.</w:t>
      </w:r>
      <w:r>
        <w:rPr/>
        <w:t xml:space="preserve"> De la même manière, calculer l’aire des triangles DEF, IJK et MNP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center" w:pos="1843" w:leader="none"/>
          <w:tab w:val="center" w:pos="5387" w:leader="none"/>
          <w:tab w:val="center" w:pos="9072" w:leader="none"/>
        </w:tabs>
        <w:rPr/>
      </w:pPr>
      <w:r>
        <w:rPr/>
        <w:tab/>
        <w:t xml:space="preserve">Aire de DEF = (..... </w:t>
      </w:r>
      <w:r>
        <w:rPr>
          <w:rFonts w:eastAsia="Symbol" w:cs="Symbol" w:ascii="Symbol" w:hAnsi="Symbol"/>
        </w:rPr>
        <w:t></w:t>
      </w:r>
      <w:r>
        <w:rPr/>
        <w:t xml:space="preserve"> .....)/ 2</w:t>
        <w:tab/>
        <w:t xml:space="preserve">Aire de IJK = (..... </w:t>
      </w:r>
      <w:r>
        <w:rPr>
          <w:rFonts w:eastAsia="Symbol" w:cs="Symbol" w:ascii="Symbol" w:hAnsi="Symbol"/>
        </w:rPr>
        <w:t></w:t>
      </w:r>
      <w:r>
        <w:rPr/>
        <w:t xml:space="preserve"> .....)/ 2</w:t>
        <w:tab/>
        <w:t xml:space="preserve">Aire de MNP = (..... </w:t>
      </w:r>
      <w:r>
        <w:rPr>
          <w:rFonts w:eastAsia="Symbol" w:cs="Symbol" w:ascii="Symbol" w:hAnsi="Symbol"/>
        </w:rPr>
        <w:t></w:t>
      </w:r>
      <w:r>
        <w:rPr/>
        <w:t xml:space="preserve"> .....)/ 2</w:t>
      </w:r>
    </w:p>
    <w:p>
      <w:pPr>
        <w:pStyle w:val="Normal"/>
        <w:tabs>
          <w:tab w:val="left" w:pos="142" w:leader="none"/>
          <w:tab w:val="left" w:pos="284" w:leader="none"/>
          <w:tab w:val="center" w:pos="1843" w:leader="none"/>
          <w:tab w:val="center" w:pos="5387" w:leader="none"/>
          <w:tab w:val="center" w:pos="9072" w:leader="none"/>
        </w:tabs>
        <w:rPr/>
      </w:pPr>
      <w:r>
        <w:rPr/>
        <w:tab/>
      </w:r>
    </w:p>
    <w:p>
      <w:pPr>
        <w:pStyle w:val="Normal"/>
        <w:tabs>
          <w:tab w:val="left" w:pos="142" w:leader="none"/>
          <w:tab w:val="left" w:pos="284" w:leader="none"/>
          <w:tab w:val="center" w:pos="1843" w:leader="none"/>
          <w:tab w:val="center" w:pos="5387" w:leader="none"/>
          <w:tab w:val="center" w:pos="9072" w:leader="none"/>
        </w:tabs>
        <w:rPr/>
      </w:pPr>
      <w:r>
        <w:rPr/>
        <w:tab/>
        <w:tab/>
        <w:tab/>
        <w:t>= ....... cm²</w:t>
        <w:tab/>
        <w:t>= ....... cm²</w:t>
        <w:tab/>
        <w:t>= ....... cm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2.2</w:t>
      </w:r>
    </w:p>
    <w:p>
      <w:pPr>
        <w:pStyle w:val="Normal"/>
        <w:rPr/>
      </w:pPr>
      <w:r>
        <w:rPr/>
        <w:tab/>
        <w:t>Calculer l’aire des 3 triangles suivants en utilisant la formule:</w:t>
      </w:r>
    </w:p>
    <w:p>
      <w:pPr>
        <w:pStyle w:val="Heading8"/>
        <w:rPr>
          <w:lang w:val="en-GB"/>
        </w:rPr>
      </w:pPr>
      <w:r>
        <w:rPr>
          <w:lang w:val="en-GB"/>
        </w:rPr>
        <w:t>A=bh/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column">
                  <wp:posOffset>271145</wp:posOffset>
                </wp:positionH>
                <wp:positionV relativeFrom="paragraph">
                  <wp:posOffset>118745</wp:posOffset>
                </wp:positionV>
                <wp:extent cx="1702435" cy="1482090"/>
                <wp:effectExtent l="162560" t="0" r="0" b="1885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2400">
                          <a:off x="0" y="0"/>
                          <a:ext cx="1702440" cy="1482120"/>
                        </a:xfrm>
                        <a:prstGeom prst="triangle">
                          <a:avLst>
                            <a:gd name="adj" fmla="val 7038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35pt;margin-top:9.35pt;width:134pt;height:116.65pt;mso-wrap-style:none;v-text-anchor:middle;rotation:14" type="_x0000_t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1985</wp:posOffset>
                </wp:positionH>
                <wp:positionV relativeFrom="paragraph">
                  <wp:posOffset>132080</wp:posOffset>
                </wp:positionV>
                <wp:extent cx="2112645" cy="1323975"/>
                <wp:effectExtent l="58420" t="81280" r="508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42000">
                          <a:off x="0" y="0"/>
                          <a:ext cx="2112480" cy="1324080"/>
                        </a:xfrm>
                        <a:prstGeom prst="rtTriangl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stroked="t" o:allowincell="f" style="position:absolute;margin-left:350.55pt;margin-top:10.35pt;width:166.3pt;height:104.2pt;mso-wrap-style:none;v-text-anchor:middle;rotation:176" type="_x0000_t6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posOffset>3098800</wp:posOffset>
                </wp:positionH>
                <wp:positionV relativeFrom="paragraph">
                  <wp:posOffset>-249555</wp:posOffset>
                </wp:positionV>
                <wp:extent cx="1008380" cy="1671320"/>
                <wp:effectExtent l="138430" t="415925" r="0" b="209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499800">
                          <a:off x="0" y="0"/>
                          <a:ext cx="1008360" cy="1671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95pt;margin-top:-19.7pt;width:79.35pt;height:131.55pt;flip:y;mso-wrap-style:none;v-text-anchor:middle;rotation:52" type="_x0000_t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142" w:leader="none"/>
          <w:tab w:val="left" w:pos="284" w:leader="none"/>
          <w:tab w:val="center" w:pos="1701" w:leader="none"/>
          <w:tab w:val="center" w:pos="5387" w:leader="none"/>
          <w:tab w:val="center" w:pos="9072" w:leader="none"/>
        </w:tabs>
        <w:rPr>
          <w:lang w:val="en-GB"/>
        </w:rPr>
      </w:pPr>
      <w:r>
        <w:rPr>
          <w:lang w:val="en-GB"/>
        </w:rPr>
        <w:tab/>
        <w:tab/>
        <w:tab/>
        <w:t>A = ....... cm²</w:t>
        <w:tab/>
        <w:t>A = ....... cm²</w:t>
        <w:tab/>
        <w:t>A = ....... cm²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mallCaps/>
              <w:sz w:val="18"/>
            </w:rPr>
            <w:t xml:space="preserve">  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G7 - Aires et volum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ebdings" w:hAnsi="Webdings" w:cs="Lucida Handwriting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ebdings" w:hAnsi="Webdings" w:cs="Lucida Consol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4:02:00Z</dcterms:created>
  <dc:creator>Joël NEGRI</dc:creator>
  <dc:description/>
  <dc:language>en-US</dc:language>
  <cp:lastModifiedBy>Joël NEGRI</cp:lastModifiedBy>
  <cp:lastPrinted>2000-05-04T16:57:00Z</cp:lastPrinted>
  <dcterms:modified xsi:type="dcterms:W3CDTF">2002-06-16T14:02:00Z</dcterms:modified>
  <cp:revision>2</cp:revision>
  <dc:subject/>
  <dc:title>ACTIVITÉ 2</dc:title>
</cp:coreProperties>
</file>