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Calculer</w:t>
      </w:r>
      <w:r>
        <w:rPr/>
        <w:t xml:space="preserve"> le volume de ces solides sachant qu’ils sont constitués de pavés droits. On rappelle la formule qui permet de calculer le volume d’un pavé droit de côtés L, l et h : </w:t>
      </w:r>
      <w:r>
        <w:rPr>
          <w:b/>
          <w:bCs/>
        </w:rPr>
        <w:t xml:space="preserve">V = L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l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h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91440" distR="114300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81280</wp:posOffset>
                </wp:positionV>
                <wp:extent cx="6781800" cy="8879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8879760"/>
                          <a:chOff x="0" y="0"/>
                          <a:chExt cx="6781680" cy="8879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859760" y="5601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73224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" y="3715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3715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3715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911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" y="1911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371520"/>
                            <a:ext cx="36072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420">
                                <a:moveTo>
                                  <a:pt x="568" y="0"/>
                                </a:moveTo>
                                <a:lnTo>
                                  <a:pt x="0" y="568"/>
                                </a:lnTo>
                                <a:lnTo>
                                  <a:pt x="0" y="1420"/>
                                </a:lnTo>
                                <a:lnTo>
                                  <a:pt x="568" y="852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838800"/>
                            <a:ext cx="1620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90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1880" y="2073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160" y="903600"/>
                            <a:ext cx="342648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160" y="36252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0640" y="362520"/>
                            <a:ext cx="54108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420">
                                <a:moveTo>
                                  <a:pt x="852" y="0"/>
                                </a:moveTo>
                                <a:lnTo>
                                  <a:pt x="0" y="852"/>
                                </a:lnTo>
                                <a:lnTo>
                                  <a:pt x="0" y="1420"/>
                                </a:lnTo>
                                <a:lnTo>
                                  <a:pt x="852" y="568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362520"/>
                            <a:ext cx="34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2080" y="362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18216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182160"/>
                            <a:ext cx="34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9520" y="4647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0"/>
                            <a:ext cx="333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9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62440" y="4705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298600" y="2962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543040"/>
                            <a:ext cx="541080" cy="21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21960"/>
                            <a:ext cx="721440" cy="28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4544">
                                <a:moveTo>
                                  <a:pt x="0" y="1136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3408"/>
                                </a:lnTo>
                                <a:lnTo>
                                  <a:pt x="0" y="4544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18219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82196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1641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0" y="164160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219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4905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146124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48080" y="2714040"/>
                            <a:ext cx="333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65320" y="18226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8640" y="3444840"/>
                            <a:ext cx="252468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1821960"/>
                            <a:ext cx="162324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182320"/>
                            <a:ext cx="1262520" cy="16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2556">
                                <a:moveTo>
                                  <a:pt x="0" y="1988"/>
                                </a:moveTo>
                                <a:lnTo>
                                  <a:pt x="1988" y="0"/>
                                </a:lnTo>
                                <a:lnTo>
                                  <a:pt x="1988" y="568"/>
                                </a:lnTo>
                                <a:lnTo>
                                  <a:pt x="0" y="2556"/>
                                </a:lnTo>
                                <a:lnTo>
                                  <a:pt x="0" y="19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90376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4760" y="21823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320" y="2002320"/>
                            <a:ext cx="90180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988">
                                <a:moveTo>
                                  <a:pt x="0" y="142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568"/>
                                </a:lnTo>
                                <a:lnTo>
                                  <a:pt x="0" y="1988"/>
                                </a:lnTo>
                                <a:lnTo>
                                  <a:pt x="0" y="1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236268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3680" y="20023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960" y="1821960"/>
                            <a:ext cx="54108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420">
                                <a:moveTo>
                                  <a:pt x="0" y="1420"/>
                                </a:moveTo>
                                <a:lnTo>
                                  <a:pt x="852" y="568"/>
                                </a:lnTo>
                                <a:lnTo>
                                  <a:pt x="852" y="0"/>
                                </a:lnTo>
                                <a:lnTo>
                                  <a:pt x="0" y="852"/>
                                </a:lnTo>
                                <a:lnTo>
                                  <a:pt x="0" y="1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18219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1641600"/>
                            <a:ext cx="1803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52">
                                <a:moveTo>
                                  <a:pt x="0" y="852"/>
                                </a:move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  <a:lnTo>
                                  <a:pt x="0" y="284"/>
                                </a:lnTo>
                                <a:lnTo>
                                  <a:pt x="0" y="8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2960" y="18219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2240" y="1641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1880" y="16416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36252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2362680"/>
                            <a:ext cx="12625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30841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3320" y="2182320"/>
                            <a:ext cx="9018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25430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2960" y="200232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2002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2600" y="1821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3444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29037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23626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18219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0600" y="144540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36403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53520" y="35236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637240" y="29332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9560" y="30060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42160" y="245664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70280" y="19152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960" y="30988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5640" y="25653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8600" y="20905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323680" y="25300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945680" y="21765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616280" y="19288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120" y="5068080"/>
                            <a:ext cx="2163960" cy="34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5396">
                                <a:moveTo>
                                  <a:pt x="852" y="4544"/>
                                </a:moveTo>
                                <a:lnTo>
                                  <a:pt x="3408" y="1988"/>
                                </a:lnTo>
                                <a:lnTo>
                                  <a:pt x="3408" y="1420"/>
                                </a:lnTo>
                                <a:lnTo>
                                  <a:pt x="3124" y="1704"/>
                                </a:lnTo>
                                <a:lnTo>
                                  <a:pt x="3124" y="1136"/>
                                </a:lnTo>
                                <a:lnTo>
                                  <a:pt x="2840" y="1420"/>
                                </a:lnTo>
                                <a:lnTo>
                                  <a:pt x="2840" y="852"/>
                                </a:lnTo>
                                <a:lnTo>
                                  <a:pt x="2556" y="1136"/>
                                </a:lnTo>
                                <a:lnTo>
                                  <a:pt x="2556" y="568"/>
                                </a:lnTo>
                                <a:lnTo>
                                  <a:pt x="2272" y="852"/>
                                </a:lnTo>
                                <a:lnTo>
                                  <a:pt x="2272" y="284"/>
                                </a:lnTo>
                                <a:lnTo>
                                  <a:pt x="1988" y="568"/>
                                </a:lnTo>
                                <a:lnTo>
                                  <a:pt x="1988" y="0"/>
                                </a:lnTo>
                                <a:lnTo>
                                  <a:pt x="1420" y="568"/>
                                </a:lnTo>
                                <a:lnTo>
                                  <a:pt x="1420" y="1136"/>
                                </a:lnTo>
                                <a:lnTo>
                                  <a:pt x="1136" y="1420"/>
                                </a:lnTo>
                                <a:lnTo>
                                  <a:pt x="1136" y="1988"/>
                                </a:lnTo>
                                <a:lnTo>
                                  <a:pt x="852" y="2272"/>
                                </a:lnTo>
                                <a:lnTo>
                                  <a:pt x="852" y="2840"/>
                                </a:lnTo>
                                <a:lnTo>
                                  <a:pt x="568" y="3124"/>
                                </a:lnTo>
                                <a:lnTo>
                                  <a:pt x="568" y="3692"/>
                                </a:lnTo>
                                <a:lnTo>
                                  <a:pt x="284" y="3976"/>
                                </a:lnTo>
                                <a:lnTo>
                                  <a:pt x="284" y="4544"/>
                                </a:lnTo>
                                <a:lnTo>
                                  <a:pt x="0" y="4828"/>
                                </a:lnTo>
                                <a:lnTo>
                                  <a:pt x="0" y="5396"/>
                                </a:lnTo>
                                <a:lnTo>
                                  <a:pt x="852" y="4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813384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759276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705168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651060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596952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542844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9720" y="5969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9360" y="5789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9000" y="5608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8640" y="54284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8280" y="52484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200" y="5068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6480" y="506808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6120" y="5789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6330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5400" y="6871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040" y="7412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680" y="79534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120" y="6149880"/>
                            <a:ext cx="216396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480" y="5969520"/>
                            <a:ext cx="180324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840" y="5789160"/>
                            <a:ext cx="14428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200" y="560880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52484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542844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133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75927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70516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65106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969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5428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86745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720" y="508644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87274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79840" y="553284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34080" y="533304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3520" y="60768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7360" y="659124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1040" y="71355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3480" y="76744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480" y="82188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34080" y="56818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34080" y="60379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34080" y="640044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34080" y="67575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34080" y="71053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6360" y="4485600"/>
                            <a:ext cx="21639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704">
                                <a:moveTo>
                                  <a:pt x="0" y="1704"/>
                                </a:moveTo>
                                <a:lnTo>
                                  <a:pt x="3408" y="1704"/>
                                </a:lnTo>
                                <a:lnTo>
                                  <a:pt x="3408" y="1136"/>
                                </a:lnTo>
                                <a:lnTo>
                                  <a:pt x="2272" y="1136"/>
                                </a:lnTo>
                                <a:lnTo>
                                  <a:pt x="2272" y="0"/>
                                </a:ln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17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0320" y="4846320"/>
                            <a:ext cx="3607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136">
                                <a:moveTo>
                                  <a:pt x="0" y="1136"/>
                                </a:move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lnTo>
                                  <a:pt x="0" y="568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880" y="4124880"/>
                            <a:ext cx="3607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704">
                                <a:moveTo>
                                  <a:pt x="0" y="1704"/>
                                </a:moveTo>
                                <a:lnTo>
                                  <a:pt x="568" y="1136"/>
                                </a:lnTo>
                                <a:lnTo>
                                  <a:pt x="568" y="0"/>
                                </a:lnTo>
                                <a:lnTo>
                                  <a:pt x="0" y="568"/>
                                </a:lnTo>
                                <a:lnTo>
                                  <a:pt x="0" y="17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9600" y="48463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8160" y="41248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6720" y="4485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6360" y="44856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7440" y="412488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48463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960" y="41248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1400" y="48463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50266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46659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880" y="53874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2320" y="50781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240" y="49554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98680" y="50932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489840" y="43131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6000" y="43052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640" y="45936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8280" y="53092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71440" y="441324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52640" y="494964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9720" y="7592760"/>
                            <a:ext cx="2163960" cy="72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680" y="6510600"/>
                            <a:ext cx="1082160" cy="18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2840">
                                <a:moveTo>
                                  <a:pt x="0" y="1704"/>
                                </a:moveTo>
                                <a:lnTo>
                                  <a:pt x="1704" y="0"/>
                                </a:lnTo>
                                <a:lnTo>
                                  <a:pt x="1704" y="1136"/>
                                </a:lnTo>
                                <a:lnTo>
                                  <a:pt x="0" y="2840"/>
                                </a:lnTo>
                                <a:lnTo>
                                  <a:pt x="0" y="17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651060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9720" y="651060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240" y="66909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669096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74124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0" y="669096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66909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1136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240" y="6690960"/>
                            <a:ext cx="14428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568">
                                <a:moveTo>
                                  <a:pt x="0" y="0"/>
                                </a:moveTo>
                                <a:lnTo>
                                  <a:pt x="2272" y="0"/>
                                </a:lnTo>
                                <a:lnTo>
                                  <a:pt x="170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66909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849456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040" y="741240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75927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2960" y="669096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160" y="72320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360" y="781632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854208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11880" y="786204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6015240" y="79329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032080" y="695880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000" y="716796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11240" y="6797520"/>
                            <a:ext cx="285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6.4pt;width:542.6pt;height:699.2pt" coordorigin="67,128" coordsize="10852,1398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3064;top:1010;width:449;height:239;mso-wrap-style:none;v-text-anchor:middle;rotation:270" type="_x0000_t136">
                  <v:path textpathok="t"/>
                  <v:textpath on="t" fitshape="t" string="3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rect id="shape_0" fillcolor="silver" stroked="t" o:allowincell="f" style="position:absolute;left:463;top:1281;width:1703;height:85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463,713" to="1030,1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1,713" to="2734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9,713" to="3019,156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31,429" to="2734,42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9,429" to="746,996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568,1420" path="m568,0l0,568l0,1420l568,852l568,0xe" fillcolor="gray" stroked="t" o:allowincell="f" style="position:absolute;left:2167;top:713;width:567;height:141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fillcolor="gray" stroked="t" o:allowincell="f" style="position:absolute;left:1160;top:1449;width:254;height:494;mso-wrap-style:none;v-text-anchor:middle" type="_x0000_t136">
                  <v:path textpathok="t"/>
                  <v:textpath on="t" fitshape="t" string="1" style="font-family:&quot;Tahoma&quot;;font-size:20pt"/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black" stroked="f" o:allowincell="f" style="position:absolute;left:1588;top:142;width:449;height:239;mso-wrap-style:none;v-text-anchor:middle" type="_x0000_t136">
                  <v:path textpathok="t"/>
                  <v:textpath on="t" fitshape="t" string="5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52;top:454;width:449;height:239;mso-wrap-style:none;v-text-anchor:middle;rotation:315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rect id="shape_0" fillcolor="silver" stroked="t" o:allowincell="f" style="position:absolute;left:3936;top:1551;width:539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3936,699" to="4787,1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852,1420" path="m852,0l0,852l0,1420l852,568l852,0xe" fillcolor="gray" stroked="t" o:allowincell="f" style="position:absolute;left:9332;top:699;width:851;height:141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line id="shape_0" from="4788,699" to="10183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68,699" to="10468,126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52,415" to="4503,1266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88,415" to="10183,41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6842;top:860;width:224;height:494;mso-wrap-style:none;v-text-anchor:middle" type="_x0000_t136">
                  <v:path textpathok="t"/>
                  <v:textpath on="t" fitshape="t" string="2" style="font-family:&quot;Tahoma&quot;;font-size:20pt"/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black" stroked="f" o:allowincell="f" style="position:absolute;left:7093;top:128;width:524;height:239;mso-wrap-style:none;v-text-anchor:middle" type="_x0000_t136">
                  <v:path textpathok="t"/>
                  <v:textpath on="t" fitshape="t" string="19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470;top:869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753;top:594;width:449;height:239;mso-wrap-style:none;v-text-anchor:middle;rotation:315" type="_x0000_t136">
                  <v:path textpathok="t"/>
                  <v:textpath on="t" fitshape="t" string="6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rect id="shape_0" fillcolor="silver" stroked="t" o:allowincell="f" style="position:absolute;left:566;top:4133;width:851;height:340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coordsize="1136,4544" path="m0,1136l1136,0l1136,3408l0,4544l0,1136xe" fillcolor="gray" stroked="t" o:allowincell="f" style="position:absolute;left:1418;top:2997;width:1135;height:4543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line id="shape_0" from="1702,2997" to="2553,2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,2997" to="1701,4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2,2713" to="2553,2713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2,2713" to="1417,3848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38,2997" to="2838,640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853;top:5625;width:224;height:494;mso-wrap-style:none;v-text-anchor:middle" type="_x0000_t136">
                  <v:path textpathok="t"/>
                  <v:textpath on="t" fitshape="t" string="3" style="font-family:&quot;Tahoma&quot;;font-size:20pt"/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black" stroked="f" o:allowincell="f" style="position:absolute;left:1924;top:2429;width:449;height:239;mso-wrap-style:none;v-text-anchor:middle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730;top:4402;width:524;height:239;mso-wrap-style:none;v-text-anchor:middle;rotation:270" type="_x0000_t136">
                  <v:path textpathok="t"/>
                  <v:textpath on="t" fitshape="t" string="1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51;top:2998;width:449;height:239;mso-wrap-style:none;v-text-anchor:middle;rotation:315" type="_x0000_t136">
                  <v:path textpathok="t"/>
                  <v:textpath on="t" fitshape="t" string="8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rect id="shape_0" fillcolor="silver" stroked="t" o:allowincell="f" style="position:absolute;left:4258;top:5553;width:397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4258,2997" to="6813,55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988,2556" path="m0,1988l1988,0l1988,568l0,2556l0,1988xe" fillcolor="gray" stroked="t" o:allowincell="f" style="position:absolute;left:8234;top:3565;width:1987;height:2555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rect id="shape_0" fillcolor="silver" stroked="t" o:allowincell="f" style="position:absolute;left:5110;top:4701;width:2839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9370,3565" to="10221,35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420,1988" path="m0,1420l1420,0l1420,568l0,1988l0,1420xe" fillcolor="gray" stroked="t" o:allowincell="f" style="position:absolute;left:7950;top:3281;width:1419;height:1987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rect id="shape_0" fillcolor="silver" stroked="t" o:allowincell="f" style="position:absolute;left:5962;top:3849;width:1703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8518,3281" to="9369,3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852,1420" path="m0,1420l852,568l852,0l0,852l0,1420xe" fillcolor="gray" stroked="t" o:allowincell="f" style="position:absolute;left:7666;top:2997;width:851;height:141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rect id="shape_0" fillcolor="silver" stroked="t" o:allowincell="f" style="position:absolute;left:6814;top:2997;width:567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coordsize="284,852" path="m0,852l284,568l284,0l0,284l0,852xe" fillcolor="gray" stroked="t" o:allowincell="f" style="position:absolute;left:7382;top:2713;width:283;height:851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line id="shape_0" from="7666,2997" to="8517,2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8,2713" to="7665,2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4,2713" to="7097,29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8,5837" to="8233,583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34,3849" to="10221,5836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10,4985" to="7949,49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50,3565" to="9369,4984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62,4133" to="7665,413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66,3281" to="8517,4132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14,3281" to="7381,328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2,2997" to="7665,3280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74,5553" to="3974,612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26,4701" to="4826,526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8,3849" to="5678,441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30,2997" to="6530,356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7127;top:2404;width:224;height:494;mso-wrap-style:none;v-text-anchor:middle" type="_x0000_t136">
                  <v:path textpathok="t"/>
                  <v:textpath on="t" fitshape="t" string="4" style="font-family:&quot;Tahoma&quot;;font-size:20pt"/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black" stroked="f" o:allowincell="f" style="position:absolute;left:5909;top:5861;width:449;height:239;mso-wrap-style:none;v-text-anchor:middle" type="_x0000_t136">
                  <v:path textpathok="t"/>
                  <v:textpath on="t" fitshape="t" string="8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527;top:5677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011;top:4747;width:449;height:239;mso-wrap-style:none;v-text-anchor:middle;rotation:315" type="_x0000_t136">
                  <v:path textpathok="t"/>
                  <v:textpath on="t" fitshape="t" string="8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371;top:4862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241;top:3997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073;top:3144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277;top:5008;width:449;height:239;mso-wrap-style:none;v-text-anchor:middle" type="_x0000_t136">
                  <v:path textpathok="t"/>
                  <v:textpath on="t" fitshape="t" string="6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568;top:4168;width:449;height:239;mso-wrap-style:none;v-text-anchor:middle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872;top:3420;width:449;height:239;mso-wrap-style:none;v-text-anchor:middle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517;top:4112;width:449;height:239;mso-wrap-style:none;v-text-anchor:middle;rotation:315" type="_x0000_t136">
                  <v:path textpathok="t"/>
                  <v:textpath on="t" fitshape="t" string="6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922;top:3555;width:449;height:239;mso-wrap-style:none;v-text-anchor:middle;rotation:315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403;top:3165;width:449;height:239;mso-wrap-style:none;v-text-anchor:middle;rotation:315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coordsize="3408,5396" path="m852,4544l3408,1988l3408,1420l3124,1704l3124,1136l2840,1420l2840,852l2556,1136l2556,568l2272,852l2272,284l1988,568l1988,0l1420,568l1420,1136l1136,1420l1136,1988l852,2272l852,2840l568,3124l568,3692l284,3976l284,4544l0,4828l0,5396l852,4544xe" fillcolor="gray" stroked="t" o:allowincell="f" style="position:absolute;left:1986;top:8109;width:3407;height:5395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rect id="shape_0" fillcolor="silver" stroked="t" o:allowincell="f" style="position:absolute;left:850;top:12937;width:113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34;top:12085;width:113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18;top:11233;width:113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702;top:10381;width:113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986;top:9529;width:113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270;top:8677;width:1135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5110,9529" to="5393,9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26,9245" to="5109,92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42,8961" to="4825,89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8,8677" to="4541,8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4,8393" to="4257,83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8,8109" to="3973,8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0,8109" to="2837,86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6,9245" to="2269,95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2,10097" to="1985,10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8,10949" to="1701,11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4,11801" to="1417,120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,12653" to="1133,129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6,9813" to="5393,13220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70,9529" to="5109,12368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54,9245" to="4825,11516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38,8961" to="4541,10664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06,8393" to="3973,8960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22,8677" to="4257,9812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6,12937" to="566,1350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0,12085" to="850,1265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34,11233" to="1134,1180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18,10381" to="1418,1094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02,9529" to="1702,1009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86,8677" to="1986,924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0,13789" to="1985,1378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2970;top:8138;width:224;height:494;mso-wrap-style:none;v-text-anchor:middle" type="_x0000_t136">
                  <v:path textpathok="t"/>
                  <v:textpath on="t" fitshape="t" string="5" style="font-family:&quot;Tahoma&quot;;font-size:20pt"/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black" stroked="f" o:allowincell="f" style="position:absolute;left:1152;top:13872;width:449;height:239;mso-wrap-style:none;v-text-anchor:middle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521;top:8841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94;top:8526;width:449;height:239;mso-wrap-style:none;v-text-anchor:middle;rotation:315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259;top:9698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87;top:10508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25;top:11365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30;top:12214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8;top:13071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94;top:9075;width:449;height:239;mso-wrap-style:none;v-text-anchor:middle;rotation:315" type="_x0000_t136">
                  <v:path textpathok="t"/>
                  <v:textpath on="t" fitshape="t" string="6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94;top:9636;width:449;height:239;mso-wrap-style:none;v-text-anchor:middle;rotation:315" type="_x0000_t136">
                  <v:path textpathok="t"/>
                  <v:textpath on="t" fitshape="t" string="8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94;top:10207;width:449;height:239;mso-wrap-style:none;v-text-anchor:middle;rotation:315" type="_x0000_t136">
                  <v:path textpathok="t"/>
                  <v:textpath on="t" fitshape="t" string="10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94;top:10769;width:449;height:239;mso-wrap-style:none;v-text-anchor:middle;rotation:315" type="_x0000_t136">
                  <v:path textpathok="t"/>
                  <v:textpath on="t" fitshape="t" string="1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94;top:11317;width:449;height:239;mso-wrap-style:none;v-text-anchor:middle;rotation:315" type="_x0000_t136">
                  <v:path textpathok="t"/>
                  <v:textpath on="t" fitshape="t" string="1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coordsize="3408,1704" path="m0,1704l3408,1704l3408,1136l2272,1136l2272,0l1136,0l1136,568l0,568l0,1704xe" fillcolor="silver" stroked="t" o:allowincell="f" style="position:absolute;left:6002;top:7192;width:3407;height:1703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568,1136" path="m0,1136l568,568l568,0l0,568l0,1136xe" fillcolor="gray" stroked="t" o:allowincell="f" style="position:absolute;left:9410;top:7760;width:567;height:1135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568,1704" path="m0,1704l568,1136l568,0l0,568l0,1704xe" fillcolor="gray" stroked="t" o:allowincell="f" style="position:absolute;left:8274;top:6624;width:567;height:1703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line id="shape_0" from="8842,7760" to="9977,7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06,6624" to="8841,6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0,7192" to="7137,71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02,7192" to="6569,77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8,6624" to="7705,7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8,7760" to="5718,889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126,6624" to="9126,775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262,7760" to="10262,832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02,8044" to="7137,804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38,7476" to="8273,747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74,8612" to="9409,861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7539;top:8125;width:224;height:494;mso-wrap-style:none;v-text-anchor:middle" type="_x0000_t136">
                  <v:path textpathok="t"/>
                  <v:textpath on="t" fitshape="t" string="6" style="font-family:&quot;Tahoma&quot;;font-size:20pt"/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black" stroked="f" o:allowincell="f" style="position:absolute;left:6333;top:7932;width:449;height:239;mso-wrap-style:none;v-text-anchor:middle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330;top:8149;width:449;height:239;mso-wrap-style:none;v-text-anchor:middle;rotation:270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629;top:6920;width:449;height:239;mso-wrap-style:none;v-text-anchor:middle;rotation:315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line id="shape_0" from="5718,6908" to="6285,7475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447;top:7362;width:449;height:239;mso-wrap-style:none;v-text-anchor:middle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651;top:8489;width:449;height:239;mso-wrap-style:none;v-text-anchor:middle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067;top:7078;width:449;height:239;mso-wrap-style:none;v-text-anchor:middle;rotation:270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297;top:7923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rect id="shape_0" fillcolor="silver" stroked="t" o:allowincell="f" style="position:absolute;left:5110;top:12085;width:3407;height:113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coordsize="1704,2840" path="m0,1704l1704,0l1704,1136l0,2840l0,1704xe" fillcolor="gray" stroked="t" o:allowincell="f" style="position:absolute;left:8518;top:10381;width:1703;height:283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line id="shape_0" from="6814,10381" to="10221,10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10381" to="6813,120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8,10665" to="9369,10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10665" to="9369,118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62,11801" to="8233,1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10665" to="7097,118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36,1136" path="m1136,0l1136,568l568,1136l0,1136l1136,0xe" fillcolor="gray" stroked="t" o:allowincell="f" style="position:absolute;left:5962;top:10665;width:1135;height:1135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2272,568" path="m0,0l2272,0l1704,568l0,568l0,0xe" fillcolor="silver" stroked="t" o:allowincell="f" style="position:absolute;left:7098;top:10665;width:2271;height:567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7382,10665" to="7382,1123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10,13505" to="8517,1350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02,11801" to="10505,13504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26,12085" to="4826,1322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66,10665" to="8801,11800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46,11517" to="8517,1151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6654;top:12437;width:224;height:494;mso-wrap-style:none;v-text-anchor:middle" type="_x0000_t136">
                  <v:path textpathok="t"/>
                  <v:textpath on="t" fitshape="t" string="7" style="font-family:&quot;Tahoma&quot;;font-size:20pt"/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black" stroked="f" o:allowincell="f" style="position:absolute;left:6569;top:13580;width:449;height:239;mso-wrap-style:none;v-text-anchor:middle" type="_x0000_t136">
                  <v:path textpathok="t"/>
                  <v:textpath on="t" fitshape="t" string="8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406;top:12509;width:449;height:239;mso-wrap-style:none;v-text-anchor:middle;rotation:270" type="_x0000_t136">
                  <v:path textpathok="t"/>
                  <v:textpath on="t" fitshape="t" string="4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606;top:12620;width:449;height:239;mso-wrap-style:none;v-text-anchor:middle;rotation:315" type="_x0000_t136">
                  <v:path textpathok="t"/>
                  <v:textpath on="t" fitshape="t" string="8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058;top:11086;width:449;height:239;mso-wrap-style:none;v-text-anchor:middle;rotation:315" type="_x0000_t136">
                  <v:path textpathok="t"/>
                  <v:textpath on="t" fitshape="t" string="6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079;top:11416;width:449;height:239;mso-wrap-style:none;v-text-anchor:middle" type="_x0000_t136">
                  <v:path textpathok="t"/>
                  <v:textpath on="t" fitshape="t" string="6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397;top:10833;width:449;height:239;mso-wrap-style:none;v-text-anchor:middle;rotation:270" type="_x0000_t136">
                  <v:path textpathok="t"/>
                  <v:textpath on="t" fitshape="t" string="2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7 - Aires et volum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ebdings" w:hAnsi="Webdings" w:cs="Lucida Consol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5:03:00Z</dcterms:created>
  <dc:creator>Joël NEGRI</dc:creator>
  <dc:description/>
  <dc:language>en-US</dc:language>
  <cp:lastModifiedBy>Joël NEGRI</cp:lastModifiedBy>
  <cp:lastPrinted>2000-06-18T21:56:00Z</cp:lastPrinted>
  <dcterms:modified xsi:type="dcterms:W3CDTF">2002-06-16T15:03:00Z</dcterms:modified>
  <cp:revision>2</cp:revision>
  <dc:subject/>
  <dc:title>CONTENUS</dc:title>
</cp:coreProperties>
</file>