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Aire d'un parallélogramme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uler l'aire d'un parallélogramm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'aire du parallélogramme pourra être reliée à celle du rectangle.</w:t>
            </w:r>
          </w:p>
        </w:tc>
      </w:tr>
      <w:tr>
        <w:trPr>
          <w:trHeight w:val="166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Aire d'un triangle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uler l'aire d'un triangle connaissant un côté et la hauteur associé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 pourra relier l'aire du triangle à celle du parallélogramme</w:t>
            </w:r>
          </w:p>
        </w:tc>
      </w:tr>
      <w:tr>
        <w:trPr>
          <w:trHeight w:val="853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Calculer le volume d'un prisme droit ; calculer son aire latérale à partir du périmètre de sa base et de sa hauteur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l'aire d'un disque de rayon donné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le volume et l'aire latérale d'un cylindre de révolution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e parallélépipède rectangle, déjà rencontré en sixième, est un cas particulier de prisme droit. La formule de son volume est à présent une connaissance exigible.</w:t>
            </w:r>
          </w:p>
        </w:tc>
      </w:tr>
    </w:tbl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Aire d’un parallélogram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Distance entre deux droites parallèles.</w:t>
      </w:r>
    </w:p>
    <w:p>
      <w:pPr>
        <w:pStyle w:val="Normal"/>
        <w:rPr/>
      </w:pPr>
      <w:r>
        <w:rPr/>
        <w:tab/>
        <w:tab/>
        <w:t>La distance entre A et B représente « la distance entre les droites (d) et (d’) 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200660</wp:posOffset>
                </wp:positionV>
                <wp:extent cx="2524760" cy="99250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992520"/>
                          <a:chOff x="0" y="0"/>
                          <a:chExt cx="2524680" cy="992520"/>
                        </a:xfrm>
                      </wpg:grpSpPr>
                      <wps:wsp>
                        <wps:cNvSpPr/>
                        <wps:spPr>
                          <a:xfrm>
                            <a:off x="180360" y="1810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21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2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80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72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15.8pt;width:198.75pt;height:78.1pt" coordorigin="3474,316" coordsize="3975,1562">
                <v:line id="shape_0" from="3758,601" to="7449,6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58,1453" to="7449,145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462,317" to="5462,187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5462;top:459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5462;top:1311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77;top:145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77;top:31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74;top:31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74;top:116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Hauteurs d’un parallélogramme.</w:t>
      </w:r>
    </w:p>
    <w:p>
      <w:pPr>
        <w:pStyle w:val="Normal"/>
        <w:rPr/>
      </w:pPr>
      <w:r>
        <w:rPr/>
        <w:tab/>
        <w:tab/>
        <w:t>Ce sont les distances entre les droites supportant deux cotés opposés (éventuellement prolongé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. Aire d’un parallélogramme.</w:t>
      </w:r>
    </w:p>
    <w:p>
      <w:pPr>
        <w:pStyle w:val="Normal"/>
        <w:rPr/>
      </w:pPr>
      <w:r>
        <w:rPr/>
        <w:tab/>
        <w:tab/>
        <w:t>L’aire A d’un parallélogramme est égale au produit de la longueur d’un coté et de la hauteur correspondante.</w:t>
      </w:r>
    </w:p>
    <w:p>
      <w:pPr>
        <w:pStyle w:val="Normal"/>
        <w:rPr/>
      </w:pPr>
      <w:r>
        <w:rPr/>
      </w:r>
    </w:p>
    <w:tbl>
      <w:tblPr>
        <w:tblW w:w="2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701" w:leader="none"/>
              </w:tabs>
              <w:ind w:left="-59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 = CD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color w:val="00FF00"/>
                <w:lang w:val="en-GB"/>
              </w:rPr>
              <w:t>h</w:t>
            </w:r>
            <w:r>
              <w:rPr>
                <w:b/>
                <w:lang w:val="en-GB"/>
              </w:rPr>
              <w:t xml:space="preserve"> = BC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color w:val="FF0000"/>
                <w:lang w:val="en-GB"/>
              </w:rPr>
              <w:t>h’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290</wp:posOffset>
                </wp:positionH>
                <wp:positionV relativeFrom="paragraph">
                  <wp:posOffset>116840</wp:posOffset>
                </wp:positionV>
                <wp:extent cx="2055495" cy="1329690"/>
                <wp:effectExtent l="0" t="0" r="2540" b="63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329840"/>
                          <a:chOff x="0" y="0"/>
                          <a:chExt cx="2055600" cy="1329840"/>
                        </a:xfrm>
                      </wpg:grpSpPr>
                      <wps:wsp>
                        <wps:cNvSpPr txBox="1"/>
                        <wps:spPr>
                          <a:xfrm>
                            <a:off x="383040" y="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1736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96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1484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41724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FF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523800"/>
                            <a:ext cx="233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360" y="261720"/>
                            <a:ext cx="3531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974160"/>
                            <a:ext cx="11296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040" y="332640"/>
                            <a:ext cx="3531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261720"/>
                            <a:ext cx="11296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20"/>
                            <a:ext cx="8208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961560"/>
                            <a:ext cx="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961560"/>
                            <a:ext cx="5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89720"/>
                            <a:ext cx="2024280" cy="10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840" y="819000"/>
                            <a:ext cx="4716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720" y="819000"/>
                            <a:ext cx="241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285120"/>
                            <a:ext cx="47160" cy="73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426600"/>
                            <a:ext cx="929520" cy="4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9.2pt;width:161.8pt;height:104.7pt" coordorigin="3654,184" coordsize="3236,2094">
                <v:shape id="shape_0" stroked="f" o:allowincell="f" style="position:absolute;left:4257;top:184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93;top:369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654;top:1650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33;top:1782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286;top:841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FF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599;top:1009;width:367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037,596" to="4592,171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037,1718" to="5815,182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816,708" to="6371,1829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592,596" to="6370,707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04,185" to="5332,2277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334,1699" to="5334,179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40,1699" to="5332,169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03,483" to="6890,2089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890,1474" to="5963,1529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852,1474" to="5889,156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41,633" to="5314,1791" stroked="t" o:allowincell="f" style="position:absolute;flip:x">
                  <v:stroke color="lime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4463,856" to="5926,1604" stroked="t" o:allowincell="f" style="position:absolute;flip:xy">
                  <v:stroke color="red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Aire d’un triangle.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rPr/>
      </w:pPr>
      <w:r>
        <w:rPr/>
        <w:tab/>
        <w:t>L’aire d’un triangle est égale à la moitié du produit de la longueur d’un coté par la hauteur relative à ce coté.</w: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0290</wp:posOffset>
                </wp:positionH>
                <wp:positionV relativeFrom="paragraph">
                  <wp:posOffset>139700</wp:posOffset>
                </wp:positionV>
                <wp:extent cx="1802765" cy="12623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262520"/>
                          <a:chOff x="0" y="0"/>
                          <a:chExt cx="1802880" cy="1262520"/>
                        </a:xfrm>
                      </wpg:grpSpPr>
                      <wps:wsp>
                        <wps:cNvSpPr/>
                        <wps:spPr>
                          <a:xfrm>
                            <a:off x="181080" y="181080"/>
                            <a:ext cx="14428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426" y="0"/>
                                </a:moveTo>
                                <a:lnTo>
                                  <a:pt x="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8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82520"/>
                            <a:ext cx="14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837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72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90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08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11pt;width:141.95pt;height:99.4pt" coordorigin="3654,220" coordsize="2839,1988">
                <v:shape id="shape_0" coordsize="2272,1136" path="m426,0l0,1136l2272,1136l426,0xe" stroked="t" o:allowincell="f" style="position:absolute;left:3939;top:505;width:2271;height:11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365,505" to="4365,164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939,1925" to="6210,1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222;top:22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4;top:15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0;top:15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365;top:1357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222;top:16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2;top:192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4;top:78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A =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A = (AH </w:t>
      </w:r>
      <w:r>
        <w:rPr>
          <w:rFonts w:eastAsia="Symbol" w:cs="Symbol" w:ascii="Symbol" w:hAnsi="Symbol"/>
          <w:b/>
        </w:rPr>
        <w:t></w:t>
      </w:r>
      <w:r>
        <w:rPr>
          <w:b/>
          <w:lang w:val="en-GB"/>
        </w:rPr>
        <w:t xml:space="preserve"> BC) : 2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Aire d’un disque.</w:t>
      </w:r>
    </w:p>
    <w:p>
      <w:pPr>
        <w:pStyle w:val="Normal"/>
        <w:ind w:left="142" w:hanging="0"/>
        <w:rPr/>
      </w:pPr>
      <w:r>
        <w:rPr/>
        <w:tab/>
        <w:t xml:space="preserve">L’aire d’un disque de rayon </w:t>
      </w:r>
      <w:r>
        <w:rPr>
          <w:b/>
          <w:bCs/>
        </w:rPr>
        <w:t>R</w:t>
      </w:r>
      <w:r>
        <w:rPr/>
        <w:t xml:space="preserve"> est égale à :</w: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0325</wp:posOffset>
                </wp:positionH>
                <wp:positionV relativeFrom="paragraph">
                  <wp:posOffset>144780</wp:posOffset>
                </wp:positionV>
                <wp:extent cx="1082040" cy="10820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2160"/>
                          <a:chOff x="0" y="0"/>
                          <a:chExt cx="108216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10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36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11.4pt;width:85.2pt;height:85.2pt" coordorigin="8095,228" coordsize="1704,1704">
                <v:oval id="shape_0" stroked="t" o:allowincell="f" style="position:absolute;left:8095;top:228;width:1703;height:1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947,1080" to="9798,108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0;top:79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/>
      </w:pPr>
      <w:r>
        <w:rPr>
          <w:b/>
        </w:rPr>
        <w:t xml:space="preserve">A = </w:t>
      </w:r>
      <w:r>
        <w:rPr>
          <w:rFonts w:cs="Symbol" w:ascii="Symbol" w:hAnsi="Symbol"/>
          <w:b/>
        </w:rPr>
        <w:t></w:t>
      </w:r>
      <w:r>
        <w:rPr>
          <w:b/>
        </w:rPr>
        <w:t>R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Aires latérales.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</wp:posOffset>
                </wp:positionH>
                <wp:positionV relativeFrom="paragraph">
                  <wp:posOffset>277495</wp:posOffset>
                </wp:positionV>
                <wp:extent cx="5904230" cy="1661795"/>
                <wp:effectExtent l="5080" t="889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1661760"/>
                          <a:chOff x="0" y="0"/>
                          <a:chExt cx="5904360" cy="1661760"/>
                        </a:xfrm>
                      </wpg:grpSpPr>
                      <wps:wsp>
                        <wps:cNvSpPr/>
                        <wps:spPr>
                          <a:xfrm>
                            <a:off x="227880" y="47376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13760"/>
                            <a:ext cx="36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473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73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13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9304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193760"/>
                            <a:ext cx="36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5376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98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488880"/>
                            <a:ext cx="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902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920" y="222120"/>
                            <a:ext cx="108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4024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4024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000" y="1482120"/>
                            <a:ext cx="10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1302480"/>
                            <a:ext cx="10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360" y="861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1280" y="105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1600" y="440640"/>
                            <a:ext cx="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32120"/>
                            <a:ext cx="130428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70">
                                <a:moveTo>
                                  <a:pt x="8154" y="21271"/>
                                </a:moveTo>
                                <a:arcTo wR="10800" hR="10800" stAng="6251045" swAng="198442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70">
                                <a:moveTo>
                                  <a:pt x="8154" y="21271"/>
                                </a:moveTo>
                                <a:arcTo wR="10800" hR="10800" stAng="6251045" swAng="1984421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23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6588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720"/>
                            <a:ext cx="42984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21.85pt;width:464.85pt;height:130.8pt" coordorigin="778,437" coordsize="9297,2616">
                <v:line id="shape_0" from="1137,1183" to="2837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615" to="2270,1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1,616" to="2837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183" to="2838,2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1183" to="1137,2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616" to="2271,23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2316" to="2270,28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71,2317" to="2837,2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2884" to="2837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2;top:5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6,1207" to="3166,290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25;top:185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1;top:787;width:1700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21,1071" to="772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2,1071" to="9422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599,10800" path="l0,21600xee" stroked="t" o:allowincell="f" style="position:absolute;left:7723;top:2771;width:1699;height:28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00" path="l0,21600xee" stroked="t" o:allowincell="f" style="position:absolute;left:7721;top:2488;width:1699;height:282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9793;top:179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60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1,1131" to="9741,283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21270" path="l0,21600xee" stroked="t" o:allowincell="f" style="position:absolute;left:7544;top:645;width:2053;height:832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miter" endcap="flat"/>
                  <w10:wrap type="none"/>
                </v:rect>
                <v:line id="shape_0" from="778,1287" to="2727,128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78,437" to="2298,12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99,438" to="2975,115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L’aire latérale d’un prisme droit ou d’un cylindre de révolution est égale au produit du périmètre de la base par la hauteur.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>
          <w:lang w:val="en-GB"/>
        </w:rPr>
      </w:pPr>
      <w:r>
        <w:rPr>
          <w:b/>
          <w:lang w:val="en-GB"/>
        </w:rPr>
        <w:t>A = p x 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V. Volume d’un prisme droit et d’un cylind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ab/>
        <w:t>Le volume d’un prisme droit ou d’un cylindre de révolution est égale au produit de l’</w:t>
      </w:r>
      <w:r>
        <w:rPr>
          <w:b/>
        </w:rPr>
        <w:t>aire de la base</w:t>
      </w:r>
      <w:r>
        <w:rPr/>
        <w:t xml:space="preserve"> </w:t>
      </w:r>
      <w:r>
        <w:rPr>
          <w:b/>
        </w:rPr>
        <w:t>B</w:t>
      </w:r>
      <w:r>
        <w:rPr/>
        <w:t xml:space="preserve"> par la </w:t>
      </w:r>
      <w:r>
        <w:rPr>
          <w:b/>
        </w:rPr>
        <w:t>hauteur</w:t>
      </w:r>
      <w:r>
        <w:rPr/>
        <w:t xml:space="preserve"> </w:t>
      </w:r>
      <w:r>
        <w:rPr>
          <w:b/>
        </w:rPr>
        <w:t>h</w:t>
      </w:r>
      <w:r>
        <w:rPr/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>
          <w:b/>
          <w:b/>
        </w:rPr>
      </w:pPr>
      <w:r>
        <w:rPr>
          <w:b/>
        </w:rPr>
        <w:t>V = B x h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 xml:space="preserve">En particulier, le volume d’un pavé droit (prisme droit à base rectangulaire) 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>
          <w:b/>
          <w:b/>
        </w:rPr>
      </w:pPr>
      <w:r>
        <w:rPr>
          <w:b/>
        </w:rPr>
        <w:t>V = L x l x h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Cours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8z0">
    <w:name w:val="WW8Num8z0"/>
    <w:qFormat/>
    <w:rPr>
      <w:rFonts w:ascii="Webdings" w:hAnsi="Webdings" w:cs="Lucida Conso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>
      <w:rFonts w:ascii="Webdings" w:hAnsi="Webdings" w:cs="Lucida Console"/>
    </w:rPr>
  </w:style>
  <w:style w:type="character" w:styleId="WW8Num16z0">
    <w:name w:val="WW8Num16z0"/>
    <w:qFormat/>
    <w:rPr>
      <w:rFonts w:ascii="Webdings" w:hAnsi="Webdings" w:cs="Lucida Conso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4:14:00Z</dcterms:created>
  <dc:creator>Joël NEGRI</dc:creator>
  <dc:description/>
  <dc:language>en-US</dc:language>
  <cp:lastModifiedBy>Joël NEGRI</cp:lastModifiedBy>
  <cp:lastPrinted>2001-06-09T16:15:00Z</cp:lastPrinted>
  <dcterms:modified xsi:type="dcterms:W3CDTF">2002-06-16T14:14:00Z</dcterms:modified>
  <cp:revision>2</cp:revision>
  <dc:subject/>
  <dc:title>CONTENUS</dc:title>
</cp:coreProperties>
</file>