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22225</wp:posOffset>
                </wp:positionV>
                <wp:extent cx="6984365" cy="2423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2423160"/>
                          <a:chOff x="0" y="0"/>
                          <a:chExt cx="6984360" cy="2423160"/>
                        </a:xfrm>
                      </wpg:grpSpPr>
                      <wps:wsp>
                        <wps:cNvSpPr txBox="1"/>
                        <wps:spPr>
                          <a:xfrm>
                            <a:off x="2518560" y="8863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4687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55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8480" y="215028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080" y="18759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192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4928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20" y="505440"/>
                            <a:ext cx="2369880" cy="1604160"/>
                          </a:xfrm>
                        </wpg:grpSpPr>
                        <wps:wsp>
                          <wps:cNvSpPr/>
                          <wps:spPr>
                            <a:xfrm rot="898200">
                              <a:off x="102960" y="261000"/>
                              <a:ext cx="2163960" cy="1082160"/>
                            </a:xfrm>
                            <a:prstGeom prst="parallelogram">
                              <a:avLst>
                                <a:gd name="adj" fmla="val 4999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600" y="186120"/>
                              <a:ext cx="279360" cy="104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8200">
                              <a:off x="962640" y="19620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8200">
                              <a:off x="619560" y="113148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6520" y="316800"/>
                            <a:ext cx="1786320" cy="1918440"/>
                          </a:xfrm>
                        </wpg:grpSpPr>
                        <wps:wsp>
                          <wps:cNvSpPr/>
                          <wps:spPr>
                            <a:xfrm flipH="1" rot="9977400">
                              <a:off x="171720" y="147600"/>
                              <a:ext cx="1442880" cy="162324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560" y="171000"/>
                              <a:ext cx="384840" cy="157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77400">
                              <a:off x="1073160" y="164844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77400">
                              <a:off x="622080" y="18036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3880" y="0"/>
                            <a:ext cx="2397600" cy="2423160"/>
                          </a:xfrm>
                        </wpg:grpSpPr>
                        <wps:wsp>
                          <wps:cNvSpPr/>
                          <wps:spPr>
                            <a:xfrm rot="3046200">
                              <a:off x="297000" y="399960"/>
                              <a:ext cx="1803240" cy="1623240"/>
                            </a:xfrm>
                            <a:prstGeom prst="parallelogram">
                              <a:avLst>
                                <a:gd name="adj" fmla="val 2777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240" y="698400"/>
                              <a:ext cx="1257480" cy="102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46200">
                              <a:off x="1718280" y="64656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46200">
                              <a:off x="588240" y="168552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5280" y="19735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9417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00" y="20822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720" y="13100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080" y="1688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15.05pt;width:549.95pt;height:170.25pt" coordorigin="-116,301" coordsize="10999,34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0;top:1431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773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6;top:2406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3421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5;top:2989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380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7;top:811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5;top:1124;width:3408;height:1822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t" o:allowincell="f" style="position:absolute;left:305;top:1242;width:3407;height:1703;mso-wrap-style:none;v-text-anchor:middle;rotation:15" type="_x0000_t7">
                    <v:fill o:detectmouseclick="t" on="false"/>
                    <v:stroke color="black" weight="9360" joinstyle="miter" endcap="flat"/>
                    <w10:wrap type="none"/>
                  </v:shape>
                  <v:line id="shape_0" from="1240,1124" to="1679,2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658;top:1139;width:141;height:141;mso-wrap-style:none;v-text-anchor:middle;rotation:15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118;top:2612;width:141;height:141;mso-wrap-style:none;v-text-anchor:middle;rotation:15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493;top:765;width:2272;height:2556">
                  <v:shape id="shape_0" stroked="t" o:allowincell="f" style="position:absolute;left:4495;top:766;width:2271;height:2555;flip:x;mso-wrap-style:none;v-text-anchor:middle;rotation:194" type="_x0000_t7">
                    <v:fill o:detectmouseclick="t" on="false"/>
                    <v:stroke color="black" weight="9360" joinstyle="miter" endcap="flat"/>
                    <w10:wrap type="none"/>
                  </v:shape>
                  <v:line id="shape_0" from="5328,803" to="5933,32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914;top:3129;width:141;height:141;mso-wrap-style:none;v-text-anchor:middle;rotation:166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04;top:817;width:141;height:141;mso-wrap-style:none;v-text-anchor:middle;rotation:166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287;top:666;width:2840;height:2556">
                  <v:shape id="shape_0" stroked="t" o:allowincell="f" style="position:absolute;left:7287;top:665;width:2839;height:2555;mso-wrap-style:none;v-text-anchor:middle;rotation:51" type="_x0000_t7">
                    <v:fill o:detectmouseclick="t" on="false"/>
                    <v:stroke color="black" weight="9360" joinstyle="miter" endcap="flat"/>
                    <w10:wrap type="none"/>
                  </v:shape>
                  <v:line id="shape_0" from="7717,1135" to="9696,2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525;top:1053;width:141;height:141;mso-wrap-style:none;v-text-anchor:middle;rotation:51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45;top:2689;width:141;height:141;mso-wrap-style:none;v-text-anchor:middle;rotation:51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491;top:3143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0;top:1518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1;top:3314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0;top:2098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4;top:301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1B.1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lculer l’aire des parallélogrammes suiva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284"/>
        <w:gridCol w:w="1701"/>
        <w:gridCol w:w="1701"/>
        <w:gridCol w:w="284"/>
        <w:gridCol w:w="1701"/>
        <w:gridCol w:w="1701"/>
      </w:tblGrid>
      <w:tr>
        <w:trPr>
          <w:trHeight w:val="3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uteur : …. cm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e :</w:t>
              <w:br/>
              <w:t xml:space="preserve">…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….. = …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uteur : …. cm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e :</w:t>
              <w:br/>
              <w:t xml:space="preserve">…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….. = …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uteur : …. cm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e :</w:t>
              <w:br/>
              <w:t xml:space="preserve">…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….. = …..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ôté : …. cm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ôté : …. cm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ôté : …. cm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7875</wp:posOffset>
                </wp:positionH>
                <wp:positionV relativeFrom="paragraph">
                  <wp:posOffset>71120</wp:posOffset>
                </wp:positionV>
                <wp:extent cx="3439795" cy="1263650"/>
                <wp:effectExtent l="317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800" cy="1263600"/>
                          <a:chOff x="0" y="0"/>
                          <a:chExt cx="3439800" cy="1263600"/>
                        </a:xfrm>
                      </wpg:grpSpPr>
                      <wps:wsp>
                        <wps:cNvSpPr/>
                        <wps:spPr>
                          <a:xfrm>
                            <a:off x="180360" y="17892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284" y="1420"/>
                                </a:lnTo>
                                <a:lnTo>
                                  <a:pt x="1420" y="1420"/>
                                </a:lnTo>
                                <a:lnTo>
                                  <a:pt x="11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78920"/>
                            <a:ext cx="162324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6" h="1420">
                                <a:moveTo>
                                  <a:pt x="0" y="852"/>
                                </a:moveTo>
                                <a:lnTo>
                                  <a:pt x="0" y="1420"/>
                                </a:lnTo>
                                <a:lnTo>
                                  <a:pt x="2556" y="568"/>
                                </a:lnTo>
                                <a:lnTo>
                                  <a:pt x="2556" y="0"/>
                                </a:lnTo>
                                <a:lnTo>
                                  <a:pt x="0" y="8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7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08000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" y="10832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5461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255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4395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880" y="107568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5pt;margin-top:5.6pt;width:270.85pt;height:99.5pt" coordorigin="5225,112" coordsize="5417,1990">
                <v:shape id="shape_0" coordsize="1420,1420" path="m0,0l284,1420l1420,1420l1136,0l0,0xe" fillcolor="silver" stroked="t" o:allowincell="f" style="position:absolute;left:5509;top:394;width:1419;height:14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556,1420" path="m0,852l0,1420l2556,568l2556,0l0,852xe" fillcolor="silver" stroked="t" o:allowincell="f" style="position:absolute;left:7781;top:394;width:2555;height:14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5225,397" to="10336,3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5,681" to="10336,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5,965" to="10336,9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5,1250" to="10336,12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5,1533" to="10336,15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5,1817" to="10336,18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5,397" to="5225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9,397" to="5509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93,397" to="5793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77,397" to="6077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1,397" to="6361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45,397" to="6645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29,397" to="6929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13,397" to="7213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49,397" to="8349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33,397" to="8633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17,397" to="8917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01,397" to="9201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85,397" to="9485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69,397" to="9769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53,397" to="10053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37,397" to="10337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65,397" to="8065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81,397" to="7781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97,397" to="7497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290;top:113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4;top:112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4;top:1813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8;top:1818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8;top:972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2;top:153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9;top:804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1806;width:282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1B.2</w:t>
      </w:r>
    </w:p>
    <w:p>
      <w:pPr>
        <w:pStyle w:val="Normal"/>
        <w:rPr/>
      </w:pPr>
      <w:r>
        <w:rPr/>
        <w:t>Calculer l’aire des parallélogrammes suivants :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4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t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uteu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ire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IJK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... c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... c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cm²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cm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6350" simplePos="0" locked="0" layoutInCell="0" allowOverlap="1" relativeHeight="6">
                <wp:simplePos x="0" y="0"/>
                <wp:positionH relativeFrom="column">
                  <wp:posOffset>197485</wp:posOffset>
                </wp:positionH>
                <wp:positionV relativeFrom="paragraph">
                  <wp:posOffset>64770</wp:posOffset>
                </wp:positionV>
                <wp:extent cx="6868795" cy="2242185"/>
                <wp:effectExtent l="8255" t="952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2242080"/>
                          <a:chOff x="0" y="0"/>
                          <a:chExt cx="6868800" cy="2242080"/>
                        </a:xfrm>
                      </wpg:grpSpPr>
                      <wps:wsp>
                        <wps:cNvSpPr/>
                        <wps:spPr>
                          <a:xfrm>
                            <a:off x="235440" y="1522080"/>
                            <a:ext cx="72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4,2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5,6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7,3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6,1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 rot="3115200">
                            <a:off x="214200" y="381240"/>
                            <a:ext cx="1019160" cy="1040760"/>
                          </a:xfrm>
                          <a:prstGeom prst="parallelogram">
                            <a:avLst>
                              <a:gd name="adj" fmla="val 322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654800">
                            <a:off x="1733760" y="322920"/>
                            <a:ext cx="757080" cy="1134720"/>
                          </a:xfrm>
                          <a:prstGeom prst="parallelogram">
                            <a:avLst>
                              <a:gd name="adj" fmla="val 322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38600">
                            <a:off x="2936160" y="464760"/>
                            <a:ext cx="977400" cy="893520"/>
                          </a:xfrm>
                          <a:prstGeom prst="parallelogram">
                            <a:avLst>
                              <a:gd name="adj" fmla="val 668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387000">
                            <a:off x="4186440" y="191520"/>
                            <a:ext cx="1019160" cy="1040760"/>
                          </a:xfrm>
                          <a:prstGeom prst="parallelogram">
                            <a:avLst>
                              <a:gd name="adj" fmla="val 322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31600">
                            <a:off x="5380200" y="419040"/>
                            <a:ext cx="1437120" cy="773280"/>
                          </a:xfrm>
                          <a:prstGeom prst="parallelogram">
                            <a:avLst>
                              <a:gd name="adj" fmla="val 906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1522080"/>
                            <a:ext cx="72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5,2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3,9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4,5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7,1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760" y="1522080"/>
                            <a:ext cx="72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1,6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2,3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3,5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2,7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8600" y="1522080"/>
                            <a:ext cx="72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5,6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6,2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4,9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5,1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6800" y="1522080"/>
                            <a:ext cx="72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5,1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4,4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4,8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ebdings" w:cs="Webdings" w:ascii="Tahoma" w:hAnsi="Tahoma"/>
                                  <w:color w:val="auto"/>
                                  <w:lang w:val="fr-FR" w:bidi="ar-SA"/>
                                </w:rPr>
                                <w:t xml:space="preserve"> 3,9 cm²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0.2pt;width:519.95pt;height:161.45pt" coordorigin="648,404" coordsize="10399,3229">
                <v:roundrect id="shape_0" fillcolor="white" stroked="t" o:allowincell="f" style="position:absolute;left:682;top:2499;width:1133;height:113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4,2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5,6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7,3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6,1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48;top:702;width:1604;height:1638;mso-wrap-style:none;v-text-anchor:middle;rotation:52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1;top:610;width:1191;height:1786;flip:x;mso-wrap-style:none;v-text-anchor:middle;rotation:32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6;top:834;width:1538;height:1406;mso-wrap-style:none;v-text-anchor:middle;rotation:87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3;top:404;width:1604;height:1638;flip:x;mso-wrap-style:none;v-text-anchor:middle;rotation:303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4;top:762;width:2262;height:1217;flip:x;mso-wrap-style:none;v-text-anchor:middle;rotation:351" type="_x0000_t7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946;top:2499;width:1133;height:113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5,2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3,9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4,5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7,1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10;top:2499;width:1133;height:113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1,6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2,3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3,5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2,7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74;top:2499;width:1133;height:113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5,6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6,2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4,9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5,1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739;top:2499;width:1133;height:113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5,1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4,4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4,8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ebdings" w:cs="Webdings" w:ascii="Tahoma" w:hAnsi="Tahoma"/>
                            <w:color w:val="auto"/>
                            <w:lang w:val="fr-FR" w:bidi="ar-SA"/>
                          </w:rPr>
                          <w:t xml:space="preserve"> 3,9 cm²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ab/>
        <w:t>Retrouver l’aire (approximative) de chaque parallélogramm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B.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35</wp:posOffset>
                </wp:positionH>
                <wp:positionV relativeFrom="paragraph">
                  <wp:posOffset>146050</wp:posOffset>
                </wp:positionV>
                <wp:extent cx="6720205" cy="2759710"/>
                <wp:effectExtent l="635" t="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2759760"/>
                          <a:chOff x="0" y="0"/>
                          <a:chExt cx="6720120" cy="2759760"/>
                        </a:xfrm>
                      </wpg:grpSpPr>
                      <wps:wsp>
                        <wps:cNvSpPr/>
                        <wps:spPr>
                          <a:xfrm>
                            <a:off x="887760" y="304200"/>
                            <a:ext cx="288360" cy="182160"/>
                          </a:xfrm>
                          <a:prstGeom prst="wedgeRoundRectCallout">
                            <a:avLst>
                              <a:gd name="adj1" fmla="val -54847"/>
                              <a:gd name="adj2" fmla="val 83101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8280" y="247680"/>
                            <a:ext cx="10850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247680"/>
                            <a:ext cx="61920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255960"/>
                            <a:ext cx="61992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22104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11640"/>
                            <a:ext cx="19767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560" y="152280"/>
                            <a:ext cx="119448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252000"/>
                            <a:ext cx="720" cy="36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2280" y="279360"/>
                            <a:ext cx="275760" cy="47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616680"/>
                            <a:ext cx="10857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3060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36072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905400"/>
                            <a:ext cx="864360" cy="20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ire = ..……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680" y="186120"/>
                            <a:ext cx="619920" cy="36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177840"/>
                            <a:ext cx="108504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9360" y="217800"/>
                            <a:ext cx="10839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3320" y="217800"/>
                            <a:ext cx="154044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8640" y="226800"/>
                            <a:ext cx="153972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2600" y="748800"/>
                            <a:ext cx="301752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135720"/>
                            <a:ext cx="2425680" cy="8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560" y="222120"/>
                            <a:ext cx="432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5480" y="539640"/>
                            <a:ext cx="117360" cy="34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9440" y="748800"/>
                            <a:ext cx="10846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680" y="147960"/>
                            <a:ext cx="1540440" cy="53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9360" y="154440"/>
                            <a:ext cx="108396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760" y="337320"/>
                            <a:ext cx="288360" cy="182160"/>
                          </a:xfrm>
                          <a:prstGeom prst="wedgeRoundRectCallout">
                            <a:avLst>
                              <a:gd name="adj1" fmla="val -120925"/>
                              <a:gd name="adj2" fmla="val 51740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7480" y="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4920" y="843120"/>
                            <a:ext cx="864360" cy="20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ire = ..……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6320" y="24120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9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8480" y="60948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760" y="1751400"/>
                            <a:ext cx="901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751400"/>
                            <a:ext cx="72576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" y="1759680"/>
                            <a:ext cx="72576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2288520"/>
                            <a:ext cx="18579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670040"/>
                            <a:ext cx="146988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762200"/>
                            <a:ext cx="432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7360" y="2185200"/>
                            <a:ext cx="324360" cy="43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6520" y="2289240"/>
                            <a:ext cx="901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732320"/>
                            <a:ext cx="72576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60" y="1687680"/>
                            <a:ext cx="90180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640" y="187128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55376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492280"/>
                            <a:ext cx="864360" cy="20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ire = 15 cm²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2481480"/>
                            <a:ext cx="288360" cy="182160"/>
                          </a:xfrm>
                          <a:prstGeom prst="wedgeRoundRectCallout">
                            <a:avLst>
                              <a:gd name="adj1" fmla="val -116518"/>
                              <a:gd name="adj2" fmla="val -87629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80" y="1992600"/>
                            <a:ext cx="288360" cy="182160"/>
                          </a:xfrm>
                          <a:prstGeom prst="wedgeRoundRectCallout">
                            <a:avLst>
                              <a:gd name="adj1" fmla="val 130175"/>
                              <a:gd name="adj2" fmla="val 6444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7880" y="1034280"/>
                            <a:ext cx="10832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034280"/>
                            <a:ext cx="125856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7160" y="1043280"/>
                            <a:ext cx="125928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880" y="1749600"/>
                            <a:ext cx="25131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1007280"/>
                            <a:ext cx="174636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1038960"/>
                            <a:ext cx="7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1060920"/>
                            <a:ext cx="2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038960"/>
                            <a:ext cx="432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7800" y="1432440"/>
                            <a:ext cx="266040" cy="47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440" y="1749600"/>
                            <a:ext cx="10825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4000" y="970920"/>
                            <a:ext cx="108324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983520"/>
                            <a:ext cx="1258560" cy="71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1280" y="80784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8640" y="153792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1828800"/>
                            <a:ext cx="864360" cy="20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ire = 24 cm²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2520" y="1018080"/>
                            <a:ext cx="288360" cy="182160"/>
                          </a:xfrm>
                          <a:prstGeom prst="wedgeRoundRectCallout">
                            <a:avLst>
                              <a:gd name="adj1" fmla="val -103305"/>
                              <a:gd name="adj2" fmla="val 110976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0280" y="1284480"/>
                            <a:ext cx="288360" cy="182160"/>
                          </a:xfrm>
                          <a:prstGeom prst="wedgeRoundRectCallout">
                            <a:avLst>
                              <a:gd name="adj1" fmla="val -96694"/>
                              <a:gd name="adj2" fmla="val 16898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62240" y="156780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7680" y="1567800"/>
                            <a:ext cx="156384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9840" y="1567080"/>
                            <a:ext cx="156384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2467440"/>
                            <a:ext cx="257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0" y="1567800"/>
                            <a:ext cx="720" cy="89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1870560"/>
                            <a:ext cx="900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8520" y="1875240"/>
                            <a:ext cx="223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1857240"/>
                            <a:ext cx="180360" cy="31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246744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2122200"/>
                            <a:ext cx="288360" cy="182160"/>
                          </a:xfrm>
                          <a:prstGeom prst="wedgeRoundRectCallout">
                            <a:avLst>
                              <a:gd name="adj1" fmla="val 123569"/>
                              <a:gd name="adj2" fmla="val -101569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1080" y="2507760"/>
                            <a:ext cx="864360" cy="20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ire = 2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cm²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1360" y="1510560"/>
                            <a:ext cx="1563840" cy="89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5200" y="1485360"/>
                            <a:ext cx="721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0480" y="1765800"/>
                            <a:ext cx="287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720" y="132768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28880" y="1893600"/>
                            <a:ext cx="288360" cy="182160"/>
                          </a:xfrm>
                          <a:prstGeom prst="wedgeRoundRectCallout">
                            <a:avLst>
                              <a:gd name="adj1" fmla="val -103305"/>
                              <a:gd name="adj2" fmla="val 37805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1.5pt;width:529.1pt;height:217.25pt" coordorigin="161,230" coordsize="10582,4345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silver" stroked="t" o:allowincell="f" style="position:absolute;left:1559;top:709;width:453;height:286;mso-wrap-style:non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308,620" to="3016,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1,620" to="3015,12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2,633" to="1307,1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8;top:578;width:361;height:226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,1193" to="3273,121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92,470" to="3272,158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5,627" to="2755,1200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51,670" to="1684,1415" stroked="t" o:allowincell="f" style="position:absolute;flip:x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2,1201" to="2041,1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28;top:278;width:361;height:226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8;top:798;width:361;height:226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silver" stroked="t" o:allowincell="f" style="position:absolute;left:752;top:1656;width:1360;height:326;mso-wrap-style:non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ire = ..……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line id="shape_0" from="282,523" to="1257,1103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38,510" to="3046,523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12,573" to="8118,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19,573" to="10544,1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587" to="8835,14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92,1409" to="10743,144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992,444" to="9811,175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57,580" to="7563,1429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398,1080" to="9582,1615" stroked="t" o:allowincell="f" style="position:absolute;flip:x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37,1409" to="10544,14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19,463" to="10644,1298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12,473" to="8118,486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923;top:761;width:453;height:286;mso-wrap-style:non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7102;top:230;width:361;height:226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silver" stroked="t" o:allowincell="f" style="position:absolute;left:7586;top:1558;width:1360;height:326;mso-wrap-style:non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ire = ..……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shape id="shape_0" stroked="f" o:allowincell="f" style="position:absolute;left:9352;top:610;width:361;height:226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9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2;top:1190;width:361;height:226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,2988" to="2085,3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6,2988" to="3228,3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,3001" to="1807,38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4,3834" to="3399,386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4,2860" to="2788,45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15,3005" to="1121,3858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72,3671" to="2982,4361" stroked="t" o:allowincell="f" style="position:absolute;flip:x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9,3835" to="3228,38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16,2958" to="3358,3804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,2888" to="2085,2901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1;top:3177;width:361;height:226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;top:2677;width:361;height:226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silver" stroked="t" o:allowincell="f" style="position:absolute;left:595;top:4155;width:1360;height:326;mso-wrap-style:non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ire = 15 cm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shape id="shape_0" fillcolor="silver" stroked="t" o:allowincell="f" style="position:absolute;left:3042;top:4138;width:453;height:286;mso-wrap-style:non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82;top:3368;width:453;height:286;mso-wrap-style:non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496,1859" to="5201,1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2,1859" to="7183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5,1873" to="5477,29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97,2985" to="7354,301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97,1816" to="6146,337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55,1866" to="4555,19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55,1901" to="4590,19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91,1866" to="4597,300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90,2486" to="6308,3233" stroked="t" o:allowincell="f" style="position:absolute;flip:x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78,2985" to="7182,29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06,1759" to="5211,1772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22,1779" to="7303,2904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42;top:1502;width:361;height:226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652;width:361;height:226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silver" stroked="t" o:allowincell="f" style="position:absolute;left:4196;top:3110;width:1360;height:326;mso-wrap-style:non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ire = 24 cm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shape id="shape_0" fillcolor="silver" stroked="t" o:allowincell="f" style="position:absolute;left:6543;top:1833;width:453;height:286;mso-wrap-style:non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823;top:2253;width:453;height:286;mso-wrap-style:non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9393,2699" to="10528,2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9,2699" to="9391,4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66,2698" to="10528,41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39,4116" to="10698,41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003,2699" to="10003,411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70,3176" to="8583,32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584,3183" to="8618,320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598,3155" to="8881,364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930,4116" to="8065,4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925;top:3572;width:453;height:286;mso-wrap-style:non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oundrect id="shape_0" fillcolor="silver" stroked="t" o:allowincell="f" style="position:absolute;left:7958;top:4179;width:1360;height:326;mso-wrap-style:non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ire = 20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cm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line id="shape_0" from="6809,2609" to="9271,4025" stroked="t" o:allowincell="f" style="position:absolute;flip:x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413,2569" to="10548,2569" stroked="t" o:allowincell="f" style="position:absolute;flip:x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68;top:3011;width:452;height:226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4;top:2321;width:361;height:226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0285;top:3212;width:453;height:286;mso-wrap-style:non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>Retrouver les données manquantes (en cm ou en cm²) pour chaque figure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7 - Aires et volum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3:55:00Z</dcterms:created>
  <dc:creator>Joël NEGRI</dc:creator>
  <dc:description/>
  <dc:language>en-US</dc:language>
  <cp:lastModifiedBy>Joël NEGRI</cp:lastModifiedBy>
  <cp:lastPrinted>2001-01-02T17:46:00Z</cp:lastPrinted>
  <dcterms:modified xsi:type="dcterms:W3CDTF">2002-06-16T13:55:00Z</dcterms:modified>
  <cp:revision>2</cp:revision>
  <dc:subject/>
  <dc:title>EXERCICE 1B</dc:title>
</cp:coreProperties>
</file>