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raitcorpsdetexte2"/>
        <w:ind w:hanging="0"/>
        <w:rPr>
          <w:rFonts w:ascii="Tahoma" w:hAnsi="Tahoma" w:cs="Tahoma"/>
          <w:b/>
          <w:b/>
          <w:smallCaps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660</wp:posOffset>
                </wp:positionH>
                <wp:positionV relativeFrom="paragraph">
                  <wp:posOffset>22225</wp:posOffset>
                </wp:positionV>
                <wp:extent cx="6984365" cy="24231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360" cy="2423160"/>
                          <a:chOff x="0" y="0"/>
                          <a:chExt cx="6984360" cy="2423160"/>
                        </a:xfrm>
                      </wpg:grpSpPr>
                      <wps:wsp>
                        <wps:cNvSpPr txBox="1"/>
                        <wps:spPr>
                          <a:xfrm>
                            <a:off x="2518560" y="88632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46872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552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8480" y="215028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080" y="187596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1924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49284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4520" y="505440"/>
                            <a:ext cx="2369880" cy="1604160"/>
                          </a:xfrm>
                        </wpg:grpSpPr>
                        <wps:wsp>
                          <wps:cNvSpPr/>
                          <wps:spPr>
                            <a:xfrm rot="898200">
                              <a:off x="102960" y="261000"/>
                              <a:ext cx="2163960" cy="1082160"/>
                            </a:xfrm>
                            <a:prstGeom prst="parallelogram">
                              <a:avLst>
                                <a:gd name="adj" fmla="val 49992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6600" y="186120"/>
                              <a:ext cx="279360" cy="104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98200">
                              <a:off x="962640" y="196200"/>
                              <a:ext cx="90000" cy="9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98200">
                              <a:off x="619560" y="1131480"/>
                              <a:ext cx="90000" cy="9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6520" y="316800"/>
                            <a:ext cx="1786320" cy="1918440"/>
                          </a:xfrm>
                        </wpg:grpSpPr>
                        <wps:wsp>
                          <wps:cNvSpPr/>
                          <wps:spPr>
                            <a:xfrm flipH="1" rot="9977400">
                              <a:off x="171720" y="147600"/>
                              <a:ext cx="1442880" cy="1623240"/>
                            </a:xfrm>
                            <a:prstGeom prst="parallelogram">
                              <a:avLst>
                                <a:gd name="adj" fmla="val 25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0560" y="171000"/>
                              <a:ext cx="384840" cy="157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977400">
                              <a:off x="1073160" y="1648440"/>
                              <a:ext cx="90000" cy="9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977400">
                              <a:off x="622080" y="180360"/>
                              <a:ext cx="90000" cy="9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3880" y="0"/>
                            <a:ext cx="2397600" cy="2423160"/>
                          </a:xfrm>
                        </wpg:grpSpPr>
                        <wps:wsp>
                          <wps:cNvSpPr/>
                          <wps:spPr>
                            <a:xfrm rot="3046200">
                              <a:off x="297000" y="399960"/>
                              <a:ext cx="1803240" cy="1623240"/>
                            </a:xfrm>
                            <a:prstGeom prst="parallelogram">
                              <a:avLst>
                                <a:gd name="adj" fmla="val 27772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0240" y="698400"/>
                              <a:ext cx="1257480" cy="102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46200">
                              <a:off x="1718280" y="646560"/>
                              <a:ext cx="90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46200">
                              <a:off x="588240" y="1685520"/>
                              <a:ext cx="90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55280" y="197352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7680" y="94176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00" y="208224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720" y="131004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080" y="16884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pt;margin-top:15.05pt;width:549.95pt;height:170.25pt" coordorigin="-116,301" coordsize="10999,34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50;top:1431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2;top:773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6;top:2406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0;top:3421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5;top:2989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4;top:380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7;top:811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5;top:1124;width:3408;height:1822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stroked="t" o:allowincell="f" style="position:absolute;left:305;top:1242;width:3407;height:1703;mso-wrap-style:none;v-text-anchor:middle;rotation:15" type="_x0000_t7">
                    <v:fill o:detectmouseclick="t" on="false"/>
                    <v:stroke color="black" weight="9360" joinstyle="miter" endcap="flat"/>
                    <w10:wrap type="none"/>
                  </v:shape>
                  <v:line id="shape_0" from="1240,1124" to="1679,27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1658;top:1139;width:141;height:141;mso-wrap-style:none;v-text-anchor:middle;rotation:15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118;top:2612;width:141;height:141;mso-wrap-style:none;v-text-anchor:middle;rotation:15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493;top:765;width:2272;height:2556">
                  <v:shape id="shape_0" stroked="t" o:allowincell="f" style="position:absolute;left:4495;top:766;width:2271;height:2555;flip:x;mso-wrap-style:none;v-text-anchor:middle;rotation:194" type="_x0000_t7">
                    <v:fill o:detectmouseclick="t" on="false"/>
                    <v:stroke color="black" weight="9360" joinstyle="miter" endcap="flat"/>
                    <w10:wrap type="none"/>
                  </v:shape>
                  <v:line id="shape_0" from="5328,803" to="5933,32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5914;top:3129;width:141;height:141;mso-wrap-style:none;v-text-anchor:middle;rotation:166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204;top:817;width:141;height:141;mso-wrap-style:none;v-text-anchor:middle;rotation:166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7287;top:666;width:2840;height:2556">
                  <v:shape id="shape_0" stroked="t" o:allowincell="f" style="position:absolute;left:7287;top:665;width:2839;height:2555;mso-wrap-style:none;v-text-anchor:middle;rotation:51" type="_x0000_t7">
                    <v:fill o:detectmouseclick="t" on="false"/>
                    <v:stroke color="black" weight="9360" joinstyle="miter" endcap="flat"/>
                    <w10:wrap type="none"/>
                  </v:shape>
                  <v:line id="shape_0" from="7717,1135" to="9696,27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525;top:1053;width:141;height:141;mso-wrap-style:none;v-text-anchor:middle;rotation:51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45;top:2689;width:141;height:141;mso-wrap-style:none;v-text-anchor:middle;rotation:51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2491;top:3143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0;top:1518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1;top:3314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00;top:2098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4;top:301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smallCaps/>
          <w:sz w:val="22"/>
        </w:rPr>
        <w:t>Exercice 1B.1</w:t>
      </w:r>
    </w:p>
    <w:p>
      <w:pPr>
        <w:pStyle w:val="Retraitcorpsdetexte2"/>
        <w:ind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Calculer l’aire des parallélogrammes suivants :</w:t>
      </w:r>
    </w:p>
    <w:p>
      <w:pPr>
        <w:pStyle w:val="Retraitcorpsdetexte2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2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2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2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2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2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2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2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2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2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2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284"/>
        <w:gridCol w:w="1701"/>
        <w:gridCol w:w="1701"/>
        <w:gridCol w:w="284"/>
        <w:gridCol w:w="1701"/>
        <w:gridCol w:w="1701"/>
      </w:tblGrid>
      <w:tr>
        <w:trPr>
          <w:trHeight w:val="3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auteur : …. cm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ind w:hanging="0"/>
              <w:jc w:val="center"/>
              <w:rPr/>
            </w:pPr>
            <w:r>
              <w:rPr>
                <w:rFonts w:cs="Tahoma" w:ascii="Tahoma" w:hAnsi="Tahoma"/>
                <w:sz w:val="22"/>
              </w:rPr>
              <w:t>Aire :</w:t>
              <w:br/>
              <w:t xml:space="preserve">…..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….. = ….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Retraitcorpsdetexte2"/>
              <w:snapToGrid w:val="false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auteur : …. cm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ind w:hanging="0"/>
              <w:jc w:val="center"/>
              <w:rPr/>
            </w:pPr>
            <w:r>
              <w:rPr>
                <w:rFonts w:cs="Tahoma" w:ascii="Tahoma" w:hAnsi="Tahoma"/>
                <w:sz w:val="22"/>
              </w:rPr>
              <w:t>Aire :</w:t>
              <w:br/>
              <w:t xml:space="preserve">…..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….. = ….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Retraitcorpsdetexte2"/>
              <w:snapToGrid w:val="false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auteur : …. cm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ind w:hanging="0"/>
              <w:jc w:val="center"/>
              <w:rPr/>
            </w:pPr>
            <w:r>
              <w:rPr>
                <w:rFonts w:cs="Tahoma" w:ascii="Tahoma" w:hAnsi="Tahoma"/>
                <w:sz w:val="22"/>
              </w:rPr>
              <w:t>Aire :</w:t>
              <w:br/>
              <w:t xml:space="preserve">…..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rFonts w:cs="Tahoma" w:ascii="Tahoma" w:hAnsi="Tahoma"/>
                <w:sz w:val="22"/>
              </w:rPr>
              <w:t xml:space="preserve"> ….. = …..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ôté : …. cm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snapToGrid w:val="false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Retraitcorpsdetexte2"/>
              <w:snapToGrid w:val="false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ôté : …. cm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snapToGrid w:val="false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Retraitcorpsdetexte2"/>
              <w:snapToGrid w:val="false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ôté : …. cm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snapToGrid w:val="false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Retraitcorpsdetexte2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2"/>
        <w:ind w:hanging="0"/>
        <w:rPr>
          <w:rFonts w:ascii="Tahoma" w:hAnsi="Tahoma" w:cs="Tahoma"/>
          <w:b/>
          <w:b/>
          <w:smallCaps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7875</wp:posOffset>
                </wp:positionH>
                <wp:positionV relativeFrom="paragraph">
                  <wp:posOffset>71120</wp:posOffset>
                </wp:positionV>
                <wp:extent cx="3439795" cy="1263650"/>
                <wp:effectExtent l="317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9800" cy="1263600"/>
                          <a:chOff x="0" y="0"/>
                          <a:chExt cx="3439800" cy="1263600"/>
                        </a:xfrm>
                      </wpg:grpSpPr>
                      <wps:wsp>
                        <wps:cNvSpPr/>
                        <wps:spPr>
                          <a:xfrm>
                            <a:off x="180360" y="17892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420">
                                <a:moveTo>
                                  <a:pt x="0" y="0"/>
                                </a:moveTo>
                                <a:lnTo>
                                  <a:pt x="284" y="1420"/>
                                </a:lnTo>
                                <a:lnTo>
                                  <a:pt x="1420" y="1420"/>
                                </a:lnTo>
                                <a:lnTo>
                                  <a:pt x="11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78920"/>
                            <a:ext cx="162324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6" h="1420">
                                <a:moveTo>
                                  <a:pt x="0" y="852"/>
                                </a:moveTo>
                                <a:lnTo>
                                  <a:pt x="0" y="1420"/>
                                </a:lnTo>
                                <a:lnTo>
                                  <a:pt x="2556" y="568"/>
                                </a:lnTo>
                                <a:lnTo>
                                  <a:pt x="2556" y="0"/>
                                </a:lnTo>
                                <a:lnTo>
                                  <a:pt x="0" y="8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4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8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21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21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5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108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72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9400" y="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08000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" y="108324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54612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9360" y="2556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0160" y="43956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880" y="107568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i w:val="fals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25pt;margin-top:5.6pt;width:270.85pt;height:99.5pt" coordorigin="5225,112" coordsize="5417,1990">
                <v:shape id="shape_0" coordsize="1420,1420" path="m0,0l284,1420l1420,1420l1136,0l0,0xe" fillcolor="silver" stroked="t" o:allowincell="f" style="position:absolute;left:5509;top:394;width:1419;height:1419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556,1420" path="m0,852l0,1420l2556,568l2556,0l0,852xe" fillcolor="silver" stroked="t" o:allowincell="f" style="position:absolute;left:7781;top:394;width:2555;height:1419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5225,397" to="10336,3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25,681" to="10336,6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25,965" to="10336,9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25,1250" to="10336,12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25,1533" to="10336,15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25,1817" to="10336,18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25,397" to="5225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9,397" to="5509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93,397" to="5793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77,397" to="6077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61,397" to="6361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45,397" to="6645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29,397" to="6929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13,397" to="7213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49,397" to="8349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33,397" to="8633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17,397" to="8917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01,397" to="9201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85,397" to="9485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69,397" to="9769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53,397" to="10053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37,397" to="10337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65,397" to="8065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81,397" to="7781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97,397" to="7497,18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290;top:113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4;top:112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4;top:1813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8;top:1818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8;top:972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2;top:153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9;top:804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0;top:1806;width:2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i w:val="false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smallCaps/>
          <w:sz w:val="22"/>
        </w:rPr>
        <w:t>Exercice 1B.2</w:t>
      </w:r>
    </w:p>
    <w:p>
      <w:pPr>
        <w:pStyle w:val="Retraitcorpsdetexte2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lculer l’aire des parallélogrammes suivants :</w:t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1134"/>
        <w:gridCol w:w="1134"/>
      </w:tblGrid>
      <w:tr>
        <w:trPr>
          <w:trHeight w:val="400" w:hRule="atLeast"/>
        </w:trPr>
        <w:tc>
          <w:tcPr>
            <w:tcW w:w="1134" w:type="dxa"/>
            <w:tcBorders/>
            <w:vAlign w:val="center"/>
          </w:tcPr>
          <w:p>
            <w:pPr>
              <w:pStyle w:val="Retraitcorpsdetexte2"/>
              <w:snapToGrid w:val="false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Retraitcorpsdetexte2"/>
              <w:ind w:hanging="0"/>
              <w:jc w:val="center"/>
              <w:rPr>
                <w:rFonts w:ascii="Tahoma" w:hAnsi="Tahoma" w:cs="Tahoma"/>
                <w:b/>
                <w:b/>
                <w:smallCaps/>
                <w:sz w:val="22"/>
              </w:rPr>
            </w:pPr>
            <w:r>
              <w:rPr>
                <w:rFonts w:cs="Tahoma" w:ascii="Tahoma" w:hAnsi="Tahoma"/>
                <w:b/>
                <w:smallCaps/>
                <w:sz w:val="22"/>
              </w:rPr>
              <w:t>Coté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Retraitcorpsdetexte2"/>
              <w:ind w:hanging="0"/>
              <w:jc w:val="center"/>
              <w:rPr>
                <w:rFonts w:ascii="Tahoma" w:hAnsi="Tahoma" w:cs="Tahoma"/>
                <w:b/>
                <w:b/>
                <w:smallCaps/>
                <w:sz w:val="22"/>
              </w:rPr>
            </w:pPr>
            <w:r>
              <w:rPr>
                <w:rFonts w:cs="Tahoma" w:ascii="Tahoma" w:hAnsi="Tahoma"/>
                <w:b/>
                <w:smallCaps/>
                <w:sz w:val="22"/>
              </w:rPr>
              <w:t>Hauteu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Retraitcorpsdetexte2"/>
              <w:ind w:hanging="0"/>
              <w:jc w:val="center"/>
              <w:rPr>
                <w:rFonts w:ascii="Tahoma" w:hAnsi="Tahoma" w:cs="Tahoma"/>
                <w:b/>
                <w:b/>
                <w:smallCaps/>
                <w:sz w:val="22"/>
              </w:rPr>
            </w:pPr>
            <w:r>
              <w:rPr>
                <w:rFonts w:cs="Tahoma" w:ascii="Tahoma" w:hAnsi="Tahoma"/>
                <w:b/>
                <w:smallCaps/>
                <w:sz w:val="22"/>
              </w:rPr>
              <w:t>Aire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Retraitcorpsdetexte2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JK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...... c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...... c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...... cm²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Retraitcorpsdetexte2"/>
              <w:ind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MN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......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......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ind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...... cm²</w:t>
            </w:r>
          </w:p>
        </w:tc>
      </w:tr>
    </w:tbl>
    <w:p>
      <w:pPr>
        <w:pStyle w:val="Retraitcorpsdetexte2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2"/>
        <w:ind w:hanging="0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1B.3</w:t>
      </w:r>
    </w:p>
    <w:p>
      <w:pPr>
        <w:pStyle w:val="Retraitcorpsdetexte2"/>
        <w:tabs>
          <w:tab w:val="clear" w:pos="708"/>
          <w:tab w:val="left" w:pos="142" w:leader="none"/>
        </w:tabs>
        <w:ind w:hanging="0"/>
        <w:rPr>
          <w:rFonts w:ascii="Tahoma" w:hAnsi="Tahoma" w:cs="Tahoma"/>
          <w:sz w:val="22"/>
        </w:rPr>
      </w:pPr>
      <w:r>
        <mc:AlternateContent>
          <mc:Choice Requires="wpg">
            <w:drawing>
              <wp:anchor behindDoc="0" distT="0" distB="0" distL="114935" distR="6350" simplePos="0" locked="0" layoutInCell="0" allowOverlap="1" relativeHeight="6">
                <wp:simplePos x="0" y="0"/>
                <wp:positionH relativeFrom="column">
                  <wp:posOffset>197485</wp:posOffset>
                </wp:positionH>
                <wp:positionV relativeFrom="paragraph">
                  <wp:posOffset>64770</wp:posOffset>
                </wp:positionV>
                <wp:extent cx="6868795" cy="2242185"/>
                <wp:effectExtent l="8255" t="9525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2242080"/>
                          <a:chOff x="0" y="0"/>
                          <a:chExt cx="6868800" cy="2242080"/>
                        </a:xfrm>
                      </wpg:grpSpPr>
                      <wps:wsp>
                        <wps:cNvSpPr/>
                        <wps:spPr>
                          <a:xfrm>
                            <a:off x="235440" y="1522080"/>
                            <a:ext cx="72000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ebdings" w:hAnsi="Webdings" w:eastAsia="Webdings" w:cs="Webdings"/>
                                  <w:color w:val="auto"/>
                                  <w:lang w:val="fr-FR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ebdings" w:ascii="Tahoma" w:hAnsi="Tahoma" w:cs="Tahoma"/>
                                  <w:color w:val="auto"/>
                                  <w:lang w:val="fr-FR"/>
                                </w:rPr>
                                <w:t xml:space="preserve"> 4,2 cm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ebdings" w:hAnsi="Webdings" w:eastAsia="Webdings" w:cs="Webdings"/>
                                  <w:color w:val="auto"/>
                                  <w:lang w:val="fr-FR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ebdings" w:ascii="Tahoma" w:hAnsi="Tahoma" w:cs="Tahoma"/>
                                  <w:color w:val="auto"/>
                                  <w:lang w:val="fr-FR"/>
                                </w:rPr>
                                <w:t xml:space="preserve"> 5,6 cm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ebdings" w:hAnsi="Webdings" w:eastAsia="Webdings" w:cs="Webdings"/>
                                  <w:color w:val="auto"/>
                                  <w:lang w:val="fr-FR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ebdings" w:ascii="Tahoma" w:hAnsi="Tahoma" w:cs="Tahoma"/>
                                  <w:color w:val="auto"/>
                                  <w:lang w:val="fr-FR"/>
                                </w:rPr>
                                <w:t xml:space="preserve"> 7,3 cm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ebdings" w:hAnsi="Webdings" w:eastAsia="Webdings" w:cs="Webdings"/>
                                  <w:color w:val="auto"/>
                                  <w:lang w:val="fr-FR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ebdings" w:ascii="Tahoma" w:hAnsi="Tahoma" w:cs="Tahoma"/>
                                  <w:color w:val="auto"/>
                                  <w:lang w:val="fr-FR"/>
                                </w:rPr>
                                <w:t xml:space="preserve"> 6,1 cm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71640" rIns="71640" tIns="71640" bIns="71640" anchor="t">
                          <a:noAutofit/>
                        </wps:bodyPr>
                      </wps:wsp>
                      <wps:wsp>
                        <wps:cNvSpPr/>
                        <wps:spPr>
                          <a:xfrm rot="3115200">
                            <a:off x="214200" y="381240"/>
                            <a:ext cx="1019160" cy="1040760"/>
                          </a:xfrm>
                          <a:prstGeom prst="parallelogram">
                            <a:avLst>
                              <a:gd name="adj" fmla="val 322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654800">
                            <a:off x="1733760" y="322920"/>
                            <a:ext cx="757080" cy="1134720"/>
                          </a:xfrm>
                          <a:prstGeom prst="parallelogram">
                            <a:avLst>
                              <a:gd name="adj" fmla="val 322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38600">
                            <a:off x="2936160" y="464760"/>
                            <a:ext cx="977400" cy="893520"/>
                          </a:xfrm>
                          <a:prstGeom prst="parallelogram">
                            <a:avLst>
                              <a:gd name="adj" fmla="val 6685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387000">
                            <a:off x="4186440" y="191520"/>
                            <a:ext cx="1019160" cy="1040760"/>
                          </a:xfrm>
                          <a:prstGeom prst="parallelogram">
                            <a:avLst>
                              <a:gd name="adj" fmla="val 322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31600">
                            <a:off x="5380200" y="419040"/>
                            <a:ext cx="1437120" cy="773280"/>
                          </a:xfrm>
                          <a:prstGeom prst="parallelogram">
                            <a:avLst>
                              <a:gd name="adj" fmla="val 9066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1522080"/>
                            <a:ext cx="72000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ebdings" w:hAnsi="Webdings" w:eastAsia="Webdings" w:cs="Webdings"/>
                                  <w:color w:val="auto"/>
                                  <w:lang w:val="fr-FR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ebdings" w:ascii="Tahoma" w:hAnsi="Tahoma" w:cs="Tahoma"/>
                                  <w:color w:val="auto"/>
                                  <w:lang w:val="fr-FR"/>
                                </w:rPr>
                                <w:t xml:space="preserve"> 5,2 cm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ebdings" w:hAnsi="Webdings" w:eastAsia="Webdings" w:cs="Webdings"/>
                                  <w:color w:val="auto"/>
                                  <w:lang w:val="fr-FR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ebdings" w:ascii="Tahoma" w:hAnsi="Tahoma" w:cs="Tahoma"/>
                                  <w:color w:val="auto"/>
                                  <w:lang w:val="fr-FR"/>
                                </w:rPr>
                                <w:t xml:space="preserve"> 3,9 cm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ebdings" w:hAnsi="Webdings" w:eastAsia="Webdings" w:cs="Webdings"/>
                                  <w:color w:val="auto"/>
                                  <w:lang w:val="fr-FR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ebdings" w:ascii="Tahoma" w:hAnsi="Tahoma" w:cs="Tahoma"/>
                                  <w:color w:val="auto"/>
                                  <w:lang w:val="fr-FR"/>
                                </w:rPr>
                                <w:t xml:space="preserve"> 4,5 cm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ebdings" w:hAnsi="Webdings" w:eastAsia="Webdings" w:cs="Webdings"/>
                                  <w:color w:val="auto"/>
                                  <w:lang w:val="fr-FR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ebdings" w:ascii="Tahoma" w:hAnsi="Tahoma" w:cs="Tahoma"/>
                                  <w:color w:val="auto"/>
                                  <w:lang w:val="fr-FR"/>
                                </w:rPr>
                                <w:t xml:space="preserve"> 7,1 cm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71640" rIns="71640" tIns="71640" bIns="71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0760" y="1522080"/>
                            <a:ext cx="72000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ebdings" w:hAnsi="Webdings" w:eastAsia="Webdings" w:cs="Webdings"/>
                                  <w:color w:val="auto"/>
                                  <w:lang w:val="fr-FR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ebdings" w:ascii="Tahoma" w:hAnsi="Tahoma" w:cs="Tahoma"/>
                                  <w:color w:val="auto"/>
                                  <w:lang w:val="fr-FR"/>
                                </w:rPr>
                                <w:t xml:space="preserve"> 1,6 cm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ebdings" w:hAnsi="Webdings" w:eastAsia="Webdings" w:cs="Webdings"/>
                                  <w:color w:val="auto"/>
                                  <w:lang w:val="fr-FR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ebdings" w:ascii="Tahoma" w:hAnsi="Tahoma" w:cs="Tahoma"/>
                                  <w:color w:val="auto"/>
                                  <w:lang w:val="fr-FR"/>
                                </w:rPr>
                                <w:t xml:space="preserve"> 2,3 cm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ebdings" w:hAnsi="Webdings" w:eastAsia="Webdings" w:cs="Webdings"/>
                                  <w:color w:val="auto"/>
                                  <w:lang w:val="fr-FR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ebdings" w:ascii="Tahoma" w:hAnsi="Tahoma" w:cs="Tahoma"/>
                                  <w:color w:val="auto"/>
                                  <w:lang w:val="fr-FR"/>
                                </w:rPr>
                                <w:t xml:space="preserve"> 3,5 cm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ebdings" w:hAnsi="Webdings" w:eastAsia="Webdings" w:cs="Webdings"/>
                                  <w:color w:val="auto"/>
                                  <w:lang w:val="fr-FR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ebdings" w:ascii="Tahoma" w:hAnsi="Tahoma" w:cs="Tahoma"/>
                                  <w:color w:val="auto"/>
                                  <w:lang w:val="fr-FR"/>
                                </w:rPr>
                                <w:t xml:space="preserve"> 2,7cm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71640" rIns="71640" tIns="71640" bIns="71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8600" y="1522080"/>
                            <a:ext cx="72000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ebdings" w:hAnsi="Webdings" w:eastAsia="Webdings" w:cs="Webdings"/>
                                  <w:color w:val="auto"/>
                                  <w:lang w:val="fr-FR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ebdings" w:ascii="Tahoma" w:hAnsi="Tahoma" w:cs="Tahoma"/>
                                  <w:color w:val="auto"/>
                                  <w:lang w:val="fr-FR"/>
                                </w:rPr>
                                <w:t xml:space="preserve"> 5,6 cm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ebdings" w:hAnsi="Webdings" w:eastAsia="Webdings" w:cs="Webdings"/>
                                  <w:color w:val="auto"/>
                                  <w:lang w:val="fr-FR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ebdings" w:ascii="Tahoma" w:hAnsi="Tahoma" w:cs="Tahoma"/>
                                  <w:color w:val="auto"/>
                                  <w:lang w:val="fr-FR"/>
                                </w:rPr>
                                <w:t xml:space="preserve"> 6,2 cm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ebdings" w:hAnsi="Webdings" w:eastAsia="Webdings" w:cs="Webdings"/>
                                  <w:color w:val="auto"/>
                                  <w:lang w:val="fr-FR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ebdings" w:ascii="Tahoma" w:hAnsi="Tahoma" w:cs="Tahoma"/>
                                  <w:color w:val="auto"/>
                                  <w:lang w:val="fr-FR"/>
                                </w:rPr>
                                <w:t xml:space="preserve"> 4,9 cm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ebdings" w:hAnsi="Webdings" w:eastAsia="Webdings" w:cs="Webdings"/>
                                  <w:color w:val="auto"/>
                                  <w:lang w:val="fr-FR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ebdings" w:ascii="Tahoma" w:hAnsi="Tahoma" w:cs="Tahoma"/>
                                  <w:color w:val="auto"/>
                                  <w:lang w:val="fr-FR"/>
                                </w:rPr>
                                <w:t xml:space="preserve"> 5,1 cm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71640" rIns="71640" tIns="71640" bIns="71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6800" y="1522080"/>
                            <a:ext cx="72000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ebdings" w:hAnsi="Webdings" w:eastAsia="Webdings" w:cs="Webdings"/>
                                  <w:color w:val="auto"/>
                                  <w:lang w:val="fr-FR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ebdings" w:ascii="Tahoma" w:hAnsi="Tahoma" w:cs="Tahoma"/>
                                  <w:color w:val="auto"/>
                                  <w:lang w:val="fr-FR"/>
                                </w:rPr>
                                <w:t xml:space="preserve"> 5,1 cm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ebdings" w:hAnsi="Webdings" w:eastAsia="Webdings" w:cs="Webdings"/>
                                  <w:color w:val="auto"/>
                                  <w:lang w:val="fr-FR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ebdings" w:ascii="Tahoma" w:hAnsi="Tahoma" w:cs="Tahoma"/>
                                  <w:color w:val="auto"/>
                                  <w:lang w:val="fr-FR"/>
                                </w:rPr>
                                <w:t xml:space="preserve"> 4,4 cm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ebdings" w:hAnsi="Webdings" w:eastAsia="Webdings" w:cs="Webdings"/>
                                  <w:color w:val="auto"/>
                                  <w:lang w:val="fr-FR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ebdings" w:ascii="Tahoma" w:hAnsi="Tahoma" w:cs="Tahoma"/>
                                  <w:color w:val="auto"/>
                                  <w:lang w:val="fr-FR"/>
                                </w:rPr>
                                <w:t xml:space="preserve"> 4,8 cm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Webdings" w:hAnsi="Webdings" w:eastAsia="Webdings" w:cs="Webdings"/>
                                  <w:color w:val="auto"/>
                                  <w:lang w:val="fr-FR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Webdings" w:ascii="Tahoma" w:hAnsi="Tahoma" w:cs="Tahoma"/>
                                  <w:color w:val="auto"/>
                                  <w:lang w:val="fr-FR"/>
                                </w:rPr>
                                <w:t xml:space="preserve"> 3,9 cm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71640" rIns="71640" tIns="71640" bIns="71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20.2pt;width:519.95pt;height:161.45pt" coordorigin="648,404" coordsize="10399,3229">
                <v:roundrect id="shape_0" fillcolor="white" stroked="t" o:allowincell="f" style="position:absolute;left:682;top:2499;width:1133;height:11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Webdings" w:hAnsi="Webdings" w:eastAsia="Webdings" w:cs="Webdings"/>
                            <w:color w:val="auto"/>
                            <w:lang w:val="fr-FR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ebdings" w:ascii="Tahoma" w:hAnsi="Tahoma" w:cs="Tahoma"/>
                            <w:color w:val="auto"/>
                            <w:lang w:val="fr-FR"/>
                          </w:rPr>
                          <w:t xml:space="preserve"> 4,2 cm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Webdings" w:hAnsi="Webdings" w:eastAsia="Webdings" w:cs="Webdings"/>
                            <w:color w:val="auto"/>
                            <w:lang w:val="fr-FR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ebdings" w:ascii="Tahoma" w:hAnsi="Tahoma" w:cs="Tahoma"/>
                            <w:color w:val="auto"/>
                            <w:lang w:val="fr-FR"/>
                          </w:rPr>
                          <w:t xml:space="preserve"> 5,6 cm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Webdings" w:hAnsi="Webdings" w:eastAsia="Webdings" w:cs="Webdings"/>
                            <w:color w:val="auto"/>
                            <w:lang w:val="fr-FR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ebdings" w:ascii="Tahoma" w:hAnsi="Tahoma" w:cs="Tahoma"/>
                            <w:color w:val="auto"/>
                            <w:lang w:val="fr-FR"/>
                          </w:rPr>
                          <w:t xml:space="preserve"> 7,3 cm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Webdings" w:hAnsi="Webdings" w:eastAsia="Webdings" w:cs="Webdings"/>
                            <w:color w:val="auto"/>
                            <w:lang w:val="fr-FR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ebdings" w:ascii="Tahoma" w:hAnsi="Tahoma" w:cs="Tahoma"/>
                            <w:color w:val="auto"/>
                            <w:lang w:val="fr-FR"/>
                          </w:rPr>
                          <w:t xml:space="preserve"> 6,1 cm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648;top:702;width:1604;height:1638;mso-wrap-style:none;v-text-anchor:middle;rotation:52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1;top:610;width:1191;height:1786;flip:x;mso-wrap-style:none;v-text-anchor:middle;rotation:32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6;top:834;width:1538;height:1406;mso-wrap-style:none;v-text-anchor:middle;rotation:87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03;top:404;width:1604;height:1638;flip:x;mso-wrap-style:none;v-text-anchor:middle;rotation:303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84;top:762;width:2262;height:1217;flip:x;mso-wrap-style:none;v-text-anchor:middle;rotation:351" type="_x0000_t7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2946;top:2499;width:1133;height:11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Webdings" w:hAnsi="Webdings" w:eastAsia="Webdings" w:cs="Webdings"/>
                            <w:color w:val="auto"/>
                            <w:lang w:val="fr-FR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ebdings" w:ascii="Tahoma" w:hAnsi="Tahoma" w:cs="Tahoma"/>
                            <w:color w:val="auto"/>
                            <w:lang w:val="fr-FR"/>
                          </w:rPr>
                          <w:t xml:space="preserve"> 5,2 cm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Webdings" w:hAnsi="Webdings" w:eastAsia="Webdings" w:cs="Webdings"/>
                            <w:color w:val="auto"/>
                            <w:lang w:val="fr-FR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ebdings" w:ascii="Tahoma" w:hAnsi="Tahoma" w:cs="Tahoma"/>
                            <w:color w:val="auto"/>
                            <w:lang w:val="fr-FR"/>
                          </w:rPr>
                          <w:t xml:space="preserve"> 3,9 cm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Webdings" w:hAnsi="Webdings" w:eastAsia="Webdings" w:cs="Webdings"/>
                            <w:color w:val="auto"/>
                            <w:lang w:val="fr-FR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ebdings" w:ascii="Tahoma" w:hAnsi="Tahoma" w:cs="Tahoma"/>
                            <w:color w:val="auto"/>
                            <w:lang w:val="fr-FR"/>
                          </w:rPr>
                          <w:t xml:space="preserve"> 4,5 cm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Webdings" w:hAnsi="Webdings" w:eastAsia="Webdings" w:cs="Webdings"/>
                            <w:color w:val="auto"/>
                            <w:lang w:val="fr-FR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ebdings" w:ascii="Tahoma" w:hAnsi="Tahoma" w:cs="Tahoma"/>
                            <w:color w:val="auto"/>
                            <w:lang w:val="fr-FR"/>
                          </w:rPr>
                          <w:t xml:space="preserve"> 7,1 cm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210;top:2499;width:1133;height:11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Webdings" w:hAnsi="Webdings" w:eastAsia="Webdings" w:cs="Webdings"/>
                            <w:color w:val="auto"/>
                            <w:lang w:val="fr-FR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ebdings" w:ascii="Tahoma" w:hAnsi="Tahoma" w:cs="Tahoma"/>
                            <w:color w:val="auto"/>
                            <w:lang w:val="fr-FR"/>
                          </w:rPr>
                          <w:t xml:space="preserve"> 1,6 cm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Webdings" w:hAnsi="Webdings" w:eastAsia="Webdings" w:cs="Webdings"/>
                            <w:color w:val="auto"/>
                            <w:lang w:val="fr-FR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ebdings" w:ascii="Tahoma" w:hAnsi="Tahoma" w:cs="Tahoma"/>
                            <w:color w:val="auto"/>
                            <w:lang w:val="fr-FR"/>
                          </w:rPr>
                          <w:t xml:space="preserve"> 2,3 cm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Webdings" w:hAnsi="Webdings" w:eastAsia="Webdings" w:cs="Webdings"/>
                            <w:color w:val="auto"/>
                            <w:lang w:val="fr-FR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ebdings" w:ascii="Tahoma" w:hAnsi="Tahoma" w:cs="Tahoma"/>
                            <w:color w:val="auto"/>
                            <w:lang w:val="fr-FR"/>
                          </w:rPr>
                          <w:t xml:space="preserve"> 3,5 cm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Webdings" w:hAnsi="Webdings" w:eastAsia="Webdings" w:cs="Webdings"/>
                            <w:color w:val="auto"/>
                            <w:lang w:val="fr-FR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ebdings" w:ascii="Tahoma" w:hAnsi="Tahoma" w:cs="Tahoma"/>
                            <w:color w:val="auto"/>
                            <w:lang w:val="fr-FR"/>
                          </w:rPr>
                          <w:t xml:space="preserve"> 2,7cm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74;top:2499;width:1133;height:11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Webdings" w:hAnsi="Webdings" w:eastAsia="Webdings" w:cs="Webdings"/>
                            <w:color w:val="auto"/>
                            <w:lang w:val="fr-FR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ebdings" w:ascii="Tahoma" w:hAnsi="Tahoma" w:cs="Tahoma"/>
                            <w:color w:val="auto"/>
                            <w:lang w:val="fr-FR"/>
                          </w:rPr>
                          <w:t xml:space="preserve"> 5,6 cm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Webdings" w:hAnsi="Webdings" w:eastAsia="Webdings" w:cs="Webdings"/>
                            <w:color w:val="auto"/>
                            <w:lang w:val="fr-FR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ebdings" w:ascii="Tahoma" w:hAnsi="Tahoma" w:cs="Tahoma"/>
                            <w:color w:val="auto"/>
                            <w:lang w:val="fr-FR"/>
                          </w:rPr>
                          <w:t xml:space="preserve"> 6,2 cm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Webdings" w:hAnsi="Webdings" w:eastAsia="Webdings" w:cs="Webdings"/>
                            <w:color w:val="auto"/>
                            <w:lang w:val="fr-FR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ebdings" w:ascii="Tahoma" w:hAnsi="Tahoma" w:cs="Tahoma"/>
                            <w:color w:val="auto"/>
                            <w:lang w:val="fr-FR"/>
                          </w:rPr>
                          <w:t xml:space="preserve"> 4,9 cm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Webdings" w:hAnsi="Webdings" w:eastAsia="Webdings" w:cs="Webdings"/>
                            <w:color w:val="auto"/>
                            <w:lang w:val="fr-FR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ebdings" w:ascii="Tahoma" w:hAnsi="Tahoma" w:cs="Tahoma"/>
                            <w:color w:val="auto"/>
                            <w:lang w:val="fr-FR"/>
                          </w:rPr>
                          <w:t xml:space="preserve"> 5,1 cm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739;top:2499;width:1133;height:11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Webdings" w:hAnsi="Webdings" w:eastAsia="Webdings" w:cs="Webdings"/>
                            <w:color w:val="auto"/>
                            <w:lang w:val="fr-FR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ebdings" w:ascii="Tahoma" w:hAnsi="Tahoma" w:cs="Tahoma"/>
                            <w:color w:val="auto"/>
                            <w:lang w:val="fr-FR"/>
                          </w:rPr>
                          <w:t xml:space="preserve"> 5,1 cm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Webdings" w:hAnsi="Webdings" w:eastAsia="Webdings" w:cs="Webdings"/>
                            <w:color w:val="auto"/>
                            <w:lang w:val="fr-FR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ebdings" w:ascii="Tahoma" w:hAnsi="Tahoma" w:cs="Tahoma"/>
                            <w:color w:val="auto"/>
                            <w:lang w:val="fr-FR"/>
                          </w:rPr>
                          <w:t xml:space="preserve"> 4,4 cm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Webdings" w:hAnsi="Webdings" w:eastAsia="Webdings" w:cs="Webdings"/>
                            <w:color w:val="auto"/>
                            <w:lang w:val="fr-FR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ebdings" w:ascii="Tahoma" w:hAnsi="Tahoma" w:cs="Tahoma"/>
                            <w:color w:val="auto"/>
                            <w:lang w:val="fr-FR"/>
                          </w:rPr>
                          <w:t xml:space="preserve"> 4,8 cm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Webdings" w:hAnsi="Webdings" w:eastAsia="Webdings" w:cs="Webdings"/>
                            <w:color w:val="auto"/>
                            <w:lang w:val="fr-FR"/>
                          </w:rPr>
                          <w:t>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Webdings" w:ascii="Tahoma" w:hAnsi="Tahoma" w:cs="Tahoma"/>
                            <w:color w:val="auto"/>
                            <w:lang w:val="fr-FR"/>
                          </w:rPr>
                          <w:t xml:space="preserve"> 3,9 cm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Tahoma" w:ascii="Tahoma" w:hAnsi="Tahoma"/>
          <w:sz w:val="22"/>
        </w:rPr>
        <w:tab/>
        <w:t>Retrouver l’aire (approximative) de chaque parallélogramme :</w:t>
      </w:r>
    </w:p>
    <w:p>
      <w:pPr>
        <w:pStyle w:val="Retraitcorpsdetexte2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2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2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2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2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2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2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2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2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2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2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2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Retraitcorpsdetexte2"/>
        <w:ind w:hanging="0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1B.4</w:t>
      </w:r>
    </w:p>
    <w:p>
      <w:pPr>
        <w:pStyle w:val="Retraitcorpsdetexte2"/>
        <w:tabs>
          <w:tab w:val="clear" w:pos="708"/>
          <w:tab w:val="left" w:pos="142" w:leader="none"/>
        </w:tabs>
        <w:ind w:hanging="0"/>
        <w:rPr>
          <w:rFonts w:ascii="Tahoma" w:hAnsi="Tahoma" w:cs="Tahom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235</wp:posOffset>
                </wp:positionH>
                <wp:positionV relativeFrom="paragraph">
                  <wp:posOffset>146050</wp:posOffset>
                </wp:positionV>
                <wp:extent cx="6720205" cy="2759710"/>
                <wp:effectExtent l="635" t="0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0120" cy="2759760"/>
                          <a:chOff x="0" y="0"/>
                          <a:chExt cx="6720120" cy="2759760"/>
                        </a:xfrm>
                      </wpg:grpSpPr>
                      <wps:wsp>
                        <wps:cNvSpPr/>
                        <wps:spPr>
                          <a:xfrm>
                            <a:off x="887760" y="304200"/>
                            <a:ext cx="288360" cy="182160"/>
                          </a:xfrm>
                          <a:prstGeom prst="wedgeRoundRectCallout">
                            <a:avLst>
                              <a:gd name="adj1" fmla="val -54847"/>
                              <a:gd name="adj2" fmla="val 83101"/>
                              <a:gd name="adj3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fr-FR"/>
                                </w:rPr>
                                <w:t>……..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8280" y="247680"/>
                            <a:ext cx="10850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247680"/>
                            <a:ext cx="61920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255960"/>
                            <a:ext cx="61992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40" y="221040"/>
                            <a:ext cx="230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fr-FR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611640"/>
                            <a:ext cx="197676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560" y="152280"/>
                            <a:ext cx="1194480" cy="70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252000"/>
                            <a:ext cx="720" cy="36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2280" y="279360"/>
                            <a:ext cx="275760" cy="47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616680"/>
                            <a:ext cx="108576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2120" y="30600"/>
                            <a:ext cx="230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fr-FR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320" y="360720"/>
                            <a:ext cx="230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fr-FR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120" y="905400"/>
                            <a:ext cx="864360" cy="20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fr-FR"/>
                                </w:rPr>
                                <w:t>Aire = ..……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6680" y="186120"/>
                            <a:ext cx="619920" cy="36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177840"/>
                            <a:ext cx="1085040" cy="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9360" y="217800"/>
                            <a:ext cx="108396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3320" y="217800"/>
                            <a:ext cx="1540440" cy="53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68640" y="226800"/>
                            <a:ext cx="1539720" cy="53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2600" y="748800"/>
                            <a:ext cx="301752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2600" y="135720"/>
                            <a:ext cx="2425680" cy="83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560" y="222120"/>
                            <a:ext cx="432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5480" y="539640"/>
                            <a:ext cx="117360" cy="34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9440" y="748800"/>
                            <a:ext cx="10846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6680" y="147960"/>
                            <a:ext cx="1540440" cy="53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9360" y="154440"/>
                            <a:ext cx="1083960" cy="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760" y="337320"/>
                            <a:ext cx="288360" cy="182160"/>
                          </a:xfrm>
                          <a:prstGeom prst="wedgeRoundRectCallout">
                            <a:avLst>
                              <a:gd name="adj1" fmla="val -120925"/>
                              <a:gd name="adj2" fmla="val 51740"/>
                              <a:gd name="adj3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fr-FR"/>
                                </w:rPr>
                                <w:t>……..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7480" y="0"/>
                            <a:ext cx="230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fr-FR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4920" y="843120"/>
                            <a:ext cx="864360" cy="20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fr-FR"/>
                                </w:rPr>
                                <w:t>Aire = ..……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6320" y="241200"/>
                            <a:ext cx="230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fr-FR"/>
                                </w:rPr>
                                <w:t>9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8480" y="609480"/>
                            <a:ext cx="230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fr-FR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760" y="1751400"/>
                            <a:ext cx="901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1751400"/>
                            <a:ext cx="725760" cy="53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0040" y="1759680"/>
                            <a:ext cx="725760" cy="53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20" y="2288520"/>
                            <a:ext cx="185796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670040"/>
                            <a:ext cx="146988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762200"/>
                            <a:ext cx="4320" cy="5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7360" y="2185200"/>
                            <a:ext cx="324360" cy="43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6520" y="2289240"/>
                            <a:ext cx="901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732320"/>
                            <a:ext cx="72576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760" y="1687680"/>
                            <a:ext cx="901800" cy="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2640" y="1871280"/>
                            <a:ext cx="230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fr-FR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1553760"/>
                            <a:ext cx="230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fr-FR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760" y="2492280"/>
                            <a:ext cx="864360" cy="20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fr-FR"/>
                                </w:rPr>
                                <w:t>Aire = 15 cm²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2481480"/>
                            <a:ext cx="288360" cy="182160"/>
                          </a:xfrm>
                          <a:prstGeom prst="wedgeRoundRectCallout">
                            <a:avLst>
                              <a:gd name="adj1" fmla="val -116518"/>
                              <a:gd name="adj2" fmla="val -87629"/>
                              <a:gd name="adj3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fr-FR"/>
                                </w:rPr>
                                <w:t>……..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680" y="1992600"/>
                            <a:ext cx="288360" cy="182160"/>
                          </a:xfrm>
                          <a:prstGeom prst="wedgeRoundRectCallout">
                            <a:avLst>
                              <a:gd name="adj1" fmla="val 130175"/>
                              <a:gd name="adj2" fmla="val 6444"/>
                              <a:gd name="adj3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fr-FR"/>
                                </w:rPr>
                                <w:t>……..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7880" y="1034280"/>
                            <a:ext cx="10832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1034280"/>
                            <a:ext cx="1258560" cy="71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17160" y="1043280"/>
                            <a:ext cx="1259280" cy="71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880" y="1749600"/>
                            <a:ext cx="251316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1007280"/>
                            <a:ext cx="1746360" cy="9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1038960"/>
                            <a:ext cx="72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1060920"/>
                            <a:ext cx="2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1038960"/>
                            <a:ext cx="4320" cy="72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7800" y="1432440"/>
                            <a:ext cx="266040" cy="47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440" y="1749600"/>
                            <a:ext cx="10825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4000" y="970920"/>
                            <a:ext cx="1083240" cy="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080" y="983520"/>
                            <a:ext cx="1258560" cy="714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1280" y="807840"/>
                            <a:ext cx="230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fr-FR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8640" y="1537920"/>
                            <a:ext cx="230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fr-FR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2120" y="1828800"/>
                            <a:ext cx="864360" cy="20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fr-FR"/>
                                </w:rPr>
                                <w:t>Aire = 24 cm²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2520" y="1018080"/>
                            <a:ext cx="288360" cy="182160"/>
                          </a:xfrm>
                          <a:prstGeom prst="wedgeRoundRectCallout">
                            <a:avLst>
                              <a:gd name="adj1" fmla="val -103305"/>
                              <a:gd name="adj2" fmla="val 110976"/>
                              <a:gd name="adj3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fr-FR"/>
                                </w:rPr>
                                <w:t>……..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0280" y="1284480"/>
                            <a:ext cx="288360" cy="182160"/>
                          </a:xfrm>
                          <a:prstGeom prst="wedgeRoundRectCallout">
                            <a:avLst>
                              <a:gd name="adj1" fmla="val -96694"/>
                              <a:gd name="adj2" fmla="val 16898"/>
                              <a:gd name="adj3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fr-FR"/>
                                </w:rPr>
                                <w:t>……..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62240" y="156780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7680" y="1567800"/>
                            <a:ext cx="1563840" cy="8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9840" y="1567080"/>
                            <a:ext cx="1563840" cy="89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2467440"/>
                            <a:ext cx="257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0" y="1567800"/>
                            <a:ext cx="720" cy="89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1870560"/>
                            <a:ext cx="900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8520" y="1875240"/>
                            <a:ext cx="2232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7520" y="1857240"/>
                            <a:ext cx="180360" cy="31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0" y="2467440"/>
                            <a:ext cx="72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2122200"/>
                            <a:ext cx="288360" cy="182160"/>
                          </a:xfrm>
                          <a:prstGeom prst="wedgeRoundRectCallout">
                            <a:avLst>
                              <a:gd name="adj1" fmla="val 123569"/>
                              <a:gd name="adj2" fmla="val -101569"/>
                              <a:gd name="adj3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fr-FR"/>
                                </w:rPr>
                                <w:t>……..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1080" y="2507760"/>
                            <a:ext cx="864360" cy="20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fr-FR"/>
                                </w:rPr>
                                <w:t>Aire = 20 cm²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1360" y="1510560"/>
                            <a:ext cx="1563840" cy="89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5200" y="1485360"/>
                            <a:ext cx="721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0480" y="1765800"/>
                            <a:ext cx="2876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fr-FR"/>
                                </w:rPr>
                                <w:t>10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9720" y="1327680"/>
                            <a:ext cx="230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fr-FR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28880" y="1893600"/>
                            <a:ext cx="288360" cy="182160"/>
                          </a:xfrm>
                          <a:prstGeom prst="wedgeRoundRectCallout">
                            <a:avLst>
                              <a:gd name="adj1" fmla="val -103305"/>
                              <a:gd name="adj2" fmla="val 37805"/>
                              <a:gd name="adj3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val="en-US" w:eastAsia="fr-FR"/>
                                </w:rPr>
                                <w:t>……..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1.5pt;width:529.1pt;height:217.25pt" coordorigin="161,230" coordsize="10582,4345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silver" stroked="t" o:allowincell="f" style="position:absolute;left:1559;top:709;width:453;height:286;mso-wrap-style:non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fr-FR"/>
                          </w:rPr>
                          <w:t>……..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1308,620" to="3016,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1,620" to="3015,12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2,633" to="1307,12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8;top:578;width:361;height:2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fr-FR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,1193" to="3273,121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392,470" to="3272,158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55,627" to="2755,1200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51,670" to="1684,1415" stroked="t" o:allowincell="f" style="position:absolute;flip:xy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32,1201" to="2041,12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28;top:278;width:361;height:2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fr-FR"/>
                          </w:rPr>
                          <w:t>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8;top:798;width:361;height:2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fr-FR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silver" stroked="t" o:allowincell="f" style="position:absolute;left:752;top:1656;width:1360;height:32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fr-FR"/>
                          </w:rPr>
                          <w:t>Aire = ..……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roundrect>
                <v:line id="shape_0" from="282,523" to="1257,1103" stroked="t" o:allowincell="f" style="position:absolute;flip:y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38,510" to="3046,523" stroked="t" o:allowincell="f" style="position:absolute;flip:y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12,573" to="8118,5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19,573" to="10544,1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1,587" to="8835,14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92,1409" to="10743,1444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992,444" to="9811,175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557,580" to="7563,1429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398,1080" to="9582,1615" stroked="t" o:allowincell="f" style="position:absolute;flip:x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37,1409" to="10544,14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19,463" to="10644,1298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12,473" to="8118,486" stroked="t" o:allowincell="f" style="position:absolute;flip:y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7923;top:761;width:453;height:286;mso-wrap-style:non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fr-FR"/>
                          </w:rPr>
                          <w:t>……..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f" o:allowincell="f" style="position:absolute;left:7102;top:230;width:361;height:2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fr-FR"/>
                          </w:rPr>
                          <w:t>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silver" stroked="t" o:allowincell="f" style="position:absolute;left:7586;top:1558;width:1360;height:32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fr-FR"/>
                          </w:rPr>
                          <w:t>Aire = ..……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roundrect>
                <v:shape id="shape_0" stroked="f" o:allowincell="f" style="position:absolute;left:9352;top:610;width:361;height:2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fr-FR"/>
                          </w:rPr>
                          <w:t>9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2;top:1190;width:361;height:2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fr-FR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,2988" to="2085,30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6,2988" to="3228,3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,3001" to="1807,38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4,3834" to="3399,386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74,2860" to="2788,457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115,3005" to="1121,3858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72,3671" to="2982,4361" stroked="t" o:allowincell="f" style="position:absolute;flip:x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9,3835" to="3228,38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16,2958" to="3358,3804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6,2888" to="2085,2901" stroked="t" o:allowincell="f" style="position:absolute;flip:y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1;top:3177;width:361;height:2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fr-FR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1;top:2677;width:361;height:2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fr-FR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silver" stroked="t" o:allowincell="f" style="position:absolute;left:595;top:4155;width:1360;height:32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fr-FR"/>
                          </w:rPr>
                          <w:t>Aire = 15 cm²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roundrect>
                <v:shape id="shape_0" fillcolor="silver" stroked="t" o:allowincell="f" style="position:absolute;left:3042;top:4138;width:453;height:286;mso-wrap-style:non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fr-FR"/>
                          </w:rPr>
                          <w:t>……..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82;top:3368;width:453;height:286;mso-wrap-style:non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fr-FR"/>
                          </w:rPr>
                          <w:t>……..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3496,1859" to="5201,18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02,1859" to="7183,2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5,1873" to="5477,299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397,2985" to="7354,301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397,1816" to="6146,337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555,1866" to="4555,190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555,1901" to="4590,190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591,1866" to="4597,300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890,2486" to="6308,3233" stroked="t" o:allowincell="f" style="position:absolute;flip:x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78,2985" to="7182,29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06,1759" to="5211,1772" stroked="t" o:allowincell="f" style="position:absolute;flip:y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22,1779" to="7303,2904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42;top:1502;width:361;height:2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fr-FR"/>
                          </w:rPr>
                          <w:t>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2;top:2652;width:361;height:2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fr-FR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silver" stroked="t" o:allowincell="f" style="position:absolute;left:4196;top:3110;width:1360;height:32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fr-FR"/>
                          </w:rPr>
                          <w:t>Aire = 24 cm²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roundrect>
                <v:shape id="shape_0" fillcolor="silver" stroked="t" o:allowincell="f" style="position:absolute;left:6543;top:1833;width:453;height:286;mso-wrap-style:non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fr-FR"/>
                          </w:rPr>
                          <w:t>……..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823;top:2253;width:453;height:286;mso-wrap-style:non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fr-FR"/>
                          </w:rPr>
                          <w:t>……..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9393,2699" to="10528,26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29,2699" to="9391,41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66,2698" to="10528,41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39,4116" to="10698,411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0003,2699" to="10003,411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70,3176" to="8583,320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584,3183" to="8618,3204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598,3155" to="8881,3645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930,4116" to="8065,4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7925;top:3572;width:453;height:286;mso-wrap-style:non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fr-FR"/>
                          </w:rPr>
                          <w:t>……..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roundrect id="shape_0" fillcolor="silver" stroked="t" o:allowincell="f" style="position:absolute;left:7958;top:4179;width:1360;height:32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fr-FR"/>
                          </w:rPr>
                          <w:t>Aire = 20 cm²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roundrect>
                <v:line id="shape_0" from="6809,2609" to="9271,4025" stroked="t" o:allowincell="f" style="position:absolute;flip:x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413,2569" to="10548,2569" stroked="t" o:allowincell="f" style="position:absolute;flip:x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68;top:3011;width:452;height:2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fr-FR"/>
                          </w:rPr>
                          <w:t>1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4;top:2321;width:361;height:2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fr-FR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10285;top:3212;width:453;height:286;mso-wrap-style:non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000000"/>
                            <w:lang w:val="en-US" w:eastAsia="fr-FR"/>
                          </w:rPr>
                          <w:t>……..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2"/>
        </w:rPr>
        <w:tab/>
        <w:t>Retrouver les données manquantes (en cm ou en cm²) pour chaque figure :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English157 B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 w:ascii="Tahoma" w:hAnsi="Tahoma"/>
              <w:b/>
              <w:sz w:val="18"/>
              <w:lang w:val="en-US"/>
            </w:rPr>
            <w:t>www.mathsenligne.com</w:t>
          </w:r>
          <w:r>
            <w:rPr>
              <w:rFonts w:cs="Tahoma" w:ascii="Tahoma" w:hAnsi="Tahoma"/>
              <w:b/>
              <w:smallCaps/>
              <w:sz w:val="18"/>
            </w:rPr>
            <w:t xml:space="preserve">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rFonts w:ascii="Tahoma" w:hAnsi="Tahoma" w:cs="Tahoma"/>
              <w:b/>
              <w:b/>
              <w:smallCaps/>
              <w:sz w:val="22"/>
            </w:rPr>
          </w:pPr>
          <w:r>
            <w:rPr>
              <w:rFonts w:cs="Tahoma" w:ascii="Tahoma" w:hAnsi="Tahoma"/>
              <w:b/>
              <w:smallCaps/>
              <w:sz w:val="22"/>
            </w:rPr>
            <w:t>5G7 - Aires et volum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rFonts w:cs="Tahoma" w:ascii="Tahoma" w:hAnsi="Tahoma"/>
              <w:b/>
              <w:smallCaps/>
              <w:sz w:val="22"/>
            </w:rPr>
            <w:t>Exercices 1B</w:t>
          </w:r>
        </w:p>
      </w:tc>
    </w:tr>
  </w:tbl>
  <w:p>
    <w:pPr>
      <w:pStyle w:val="Header"/>
      <w:rPr>
        <w:rStyle w:val="PageNumber"/>
        <w:rFonts w:ascii="Tahoma" w:hAnsi="Tahoma" w:cs="Tahoma"/>
        <w:b/>
        <w:b/>
        <w:smallCaps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16"/>
      <w:lang w:val="en-US" w:eastAsia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nglish157 BT;Times New Roman" w:hAnsi="English157 BT;Times New Roman" w:cs="English157 BT;Times New Roman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7370" w:firstLine="142"/>
      <w:jc w:val="both"/>
    </w:pPr>
    <w:rPr/>
  </w:style>
  <w:style w:type="paragraph" w:styleId="Retraitcorpsdetexte2">
    <w:name w:val="Retrait corps de texte 2"/>
    <w:basedOn w:val="Normal"/>
    <w:qFormat/>
    <w:pPr>
      <w:ind w:firstLine="1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1:10:00Z</dcterms:created>
  <dc:creator>Joël NEGRI</dc:creator>
  <dc:description/>
  <dc:language>en-US</dc:language>
  <cp:lastModifiedBy>Joël NEGRI</cp:lastModifiedBy>
  <cp:lastPrinted>2001-01-02T17:46:00Z</cp:lastPrinted>
  <dcterms:modified xsi:type="dcterms:W3CDTF">2001-03-02T11:10:00Z</dcterms:modified>
  <cp:revision>2</cp:revision>
  <dc:subject/>
  <dc:title/>
</cp:coreProperties>
</file>